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хитова Г.Х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ружно живем в Татарстан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к школе групп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ксика: закрепление названий элементов национальных костюмов (кокошник, сарафан, рубашка, калфак, платье, камзол, тюбетейка, сапожки), названий национальных блюд (борщ, щи, блины, оладьи, ватрушки, пирожки, пирог, кулич, балеш, кыстыбый, чак-чак, очпочмак, суп с лапшой, перемяч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мматика: закрепление умения правильно пользоваться в речи союзом потому ч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етика: развитие фонетического слу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вающие: развитие памяти, мышления, монологической ре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закрепление знаний детей о татарской и русской национальной культурах; воспитание гражданских чувств и патриотизма через знакомство с историей собственного народа и народов, живущих рядом с 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монстрационный: куклы в татарском и русском национальных костюмах, мультимедиа-проектор, предметные картинки с изображением элементов национальной одежды, наклонная дос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едварительная работа с детьми: </w:t>
      </w:r>
      <w:r>
        <w:rPr>
          <w:sz w:val="28"/>
          <w:szCs w:val="28"/>
        </w:rPr>
        <w:t>беседы о родной республике, о родном селе; ознакомление с государственной символикой республики Татарстан; экскурсия в музей родного края; рассматривание татарского и русского национальных костюмов; разучивание народных пословиц, загадок, иг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 воспитателя:</w:t>
      </w:r>
      <w:r>
        <w:rPr>
          <w:sz w:val="28"/>
          <w:szCs w:val="28"/>
        </w:rPr>
        <w:t xml:space="preserve"> создание презентации, изготовление предметных картинок с изображением элементов национальной одеж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в кр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брались все дети в к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– твой друг и ты мой д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емс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мотрю на ваши лица, с кем бы мне здесь подружиться? Я – Гузелия Харисовна, а ты кто? (Я – Марсель, я – Лилия…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милые дети! Вот таких хороших, пригожих, я приглашаю на занятие русского язы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садятся на стул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ажите, в каком селе мы с вами живе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 живем в селе Актаны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в какой республике мы живе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 живем в республике Татар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в какой стране мы с вами живе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 живем в России (показывается слайд с картой Росс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т какая она большая – Россия, страна в которой мы живем. А вот республика Татарстан. В Татарстане находится наше родное село Актаны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а мы с вами кто по национальност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 – тата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еще люди каких национальностей живут в нашем сел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нашем селе живут русские, марийцы, башкиры и другие национа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на каком языке мы говорим между собо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 говорим на татарском язы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какой язык мы изучаем в детском сад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детском саду мы изучаем русский язы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а почему мы изучаем русский язык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ому,  что мы хотим научиться правильно говорить на русском язы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ому, что мы живем в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ому, что это интере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дети. Наш родной язык – татарский язык. А в детском саду мы изучаем русский язык, для того, чтобы мы смогли общаться с людьми других национальностей, которые живут рядом с 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годня у нас в гостях русская кукла Маша и татарская кукла Мадина. Вместе с ними мы поговорим о том, что мы знаем о русском и татарском народ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расскажем Маше и Мадине о нашей республ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рассказывают  по слай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Татарстан – наша Родина. У нее есть свой герб, флаг и гимн. В Татарстане дружно живут татары, русские, чуваши, удмурты и другие национальности. Столица Татарстана – Казань. В республике добывают нефть, газ. Строят автомобили, самолеты. Я люблю свою Род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асибо, ребята! Маше и Мадине очень понравились ваши рассказы. А вы заметили, в каких красивых костюмах они пришли? Маша пришла в русском национальном костюме, а Мадина пришла в татарском национальном костюме. Назовите, что надела Маш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ша надела кокошник, рубашку и сараф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что надела Мадин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дина надела калфак, платье и камзо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ываются предметные карти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вайте повторим, какие элементы национальных костюмов мы с вами знаем. Элементы татарского костюма: калфак, платье, фартук, тюбетейка, камзол, сапожки. Элементы русского костюма: кокошник, сарафан, руба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экран. Вот как красиво в старину одевались русские девушки и юноши. А вот так одевались татарские девушки и юнош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ываются слай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ейчас такие костюмы где можно увиде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музее, на концерте, на народных праздни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какие праздники татарского народа вы знает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бантуй, Науруз, Сюмб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какие праздники русского народа знает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еница, Рождество, Пас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дцы, дети! А теперь давайте поиграем в игру «Четвертый лишний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ются слайды.Проводится игра «Четвертый лиш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Вы, наверное, немножко устали. Давайте поиграем в татарскую народную игру «Тимерба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ять детей у Тимерб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жно, весело игра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чке быстро искупалис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лились, наплеска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енько отмылис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красиво нарядилис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и есть, ни пить не ста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 на друга погляде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сделали вот так (движения по показу ведущег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знаете какие блюда готовят дома мамы Маши и Мадины? Мама Маши готовит русские национальные блюда, а мама Мадины готовит татарские национальные блюда. Давайте посмотрим на экран,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азываются слай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сские национальные блюда: борщ, щи, блины, оладьи, пирожки, ватрушки, пирог, кулич. Татарские национальные блюда: балеш, кыстыбый, очпочмак, суп с лапшой, чак-чак, перемя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т какие вкусные блюда есть у русского и татарского народов. А теперь мы поиграем в игру «Что любит Маша? Что любит Мадина?» Мадина любит татарские национальные блюда, а Маша любит русские национальные блюд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Что любит Маша? Что любит Мадина?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ие блюда готовят дома ваши мамы? (ответы дет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каждого народа бывают свои пословицы, загадки. Какие пословицы русского народа вы знает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Умелые руки не знают ску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Сам пропадай, а товарища выруча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Хочешь есть калачи – не лежи на печ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оспешишь – людей насмешиш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ие пословицы татарского народа вы знаете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тица сильна крыльями, а человек дружбо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Нет друга – ищи, нашел – берег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Кончил дело, гуляй смел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тица сильна крыльями, а человек дружбо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Человек без родины, как соловей без песн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кто нам загадает русские народные загадки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ки проверяются с помощью слай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соснами, под ел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ит мешок с иголками (еж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очек пух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ое ух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ыгает ловко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 морковку (заяц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чет, течет – не вытеч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жит, бежит – не выбежит (ре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теперь, послушаем татарские народные заг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рыше дома медведь пляшет (ды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ик-шутни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лице стоять не вели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ос домой тянет (моро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дцы, дети! Маша и Мадина очень рады, что вы так много знаете о русском и татарском народах. Вам понравилось сегодняшнее занятие? (Ответы детей) Вы мне тоже очень понравились. Сегодняшнее занятие мы закончим русской народной хороводной игрой «Земелюшка – чернозем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емелюшка-чернозем,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емелюшка-чернозем,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рнозем, чернозем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Земелюшка-черноз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ут берёзка выросла,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ут берёзка выросл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росла, выросл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ут берёзка выросл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 берёзой травонька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Под берёзой травонька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равонька, травонь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 берёзой травонька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ели венки из цветов,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ели венки из цветов,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цветов, из цве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Плели венки из цвето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44:00Z</dcterms:created>
  <dc:creator>Microsoft</dc:creator>
  <dc:description/>
  <cp:keywords/>
  <dc:language>en-US</dc:language>
  <cp:lastModifiedBy>Microsoft</cp:lastModifiedBy>
  <cp:lastPrinted>2010-12-08T00:33:00Z</cp:lastPrinted>
  <dcterms:modified xsi:type="dcterms:W3CDTF">2010-12-08T09:44:00Z</dcterms:modified>
  <cp:revision>8</cp:revision>
  <dc:subject/>
  <dc:title>Цель: Лексика: закрепление названий элементов национальных костюмов (кокошник, сарафан, рубашка, калфак, платье, камзол, тюбетейка, сапожки), названий национальных блюд (борщ, щи, блины, оладьи, ватрушки, пирожки, пирог,кулич, балеш, кыстыбый, чак-чак, о</dc:title>
</cp:coreProperties>
</file>