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8"/>
          <w:szCs w:val="28"/>
        </w:rPr>
        <w:t>Зал празднично украшен. Ёлку перекрывает ширма, изображающая зимний лес. Слева ещё одна ширма, за которой будет идти теневой театр. Звучит торжественная новогодняя музыка и в зал входят дети в новогодних костюмах. Они останавливаются около ширмы и читают стих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1-й ребенок.</w:t>
        <w:br/>
      </w:r>
      <w:r>
        <w:rPr>
          <w:sz w:val="28"/>
          <w:szCs w:val="28"/>
        </w:rPr>
        <w:t>Что такое Новый год?</w:t>
        <w:br/>
        <w:t>Это дружный хоровод,</w:t>
        <w:br/>
        <w:t>Это смех ребят веселый</w:t>
        <w:br/>
        <w:t>Возле всех нарядных елок.</w:t>
        <w:br/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-й ребенок.</w:t>
        <w:br/>
      </w:r>
      <w:r>
        <w:rPr>
          <w:sz w:val="28"/>
          <w:szCs w:val="28"/>
        </w:rPr>
        <w:t>Что такое Новый год,</w:t>
        <w:br/>
        <w:t>Всем известно наперед:</w:t>
        <w:br/>
        <w:t>Это дудочки и скрипки,</w:t>
        <w:br/>
        <w:t>Шутки, песни и улыбки.</w:t>
        <w:br/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-й ребенок.</w:t>
        <w:br/>
      </w:r>
      <w:r>
        <w:rPr>
          <w:sz w:val="28"/>
          <w:szCs w:val="28"/>
        </w:rPr>
        <w:t>Тот, кто хочет, чтоб веселым</w:t>
        <w:br/>
        <w:t>Был бы этот Новый год,</w:t>
        <w:br/>
        <w:t>Пусть сегодня вместе с нами</w:t>
        <w:br/>
        <w:t>Песню звонкую поет.</w:t>
        <w:br/>
      </w:r>
    </w:p>
    <w:p>
      <w:pPr>
        <w:pStyle w:val="Normal"/>
        <w:rPr/>
      </w:pPr>
      <w:r>
        <w:rPr>
          <w:i/>
          <w:sz w:val="28"/>
          <w:szCs w:val="28"/>
        </w:rPr>
        <w:t>Дети исполняют песенку «Новогодние мечты». После которой, рассаживаются на свои места ( приготовленные стульчик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внимание, внимание!</w:t>
        <w:br/>
        <w:t>Всех затаить прошу дыхание.</w:t>
        <w:br/>
        <w:t>На радость всем и удивление</w:t>
        <w:br/>
        <w:t>Мы открываем представление!</w:t>
        <w:br/>
        <w:t>Это присказка, не сказка,</w:t>
        <w:br/>
        <w:t>Сказка будет впереди.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Сказка в двери постучится —</w:t>
        <w:br/>
        <w:t>Скажем, сказке: заходи!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этих слов гаснет свет, зажигаются прожектора, которые высвечивают Ворону и В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:  Прямо! Левее! Ст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 время кто-то ползёт под покрывалом, изображающем снег. При слове «Стоп!», этот кто-то замирает, а Ворона , оглядевшись по сторонам,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:  Тьфу! Ошибла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 выглядывает из-под тка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hanging="1416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</w:t>
        <w:tab/>
        <w:t xml:space="preserve"> Закоченел!!! Шутка-ли, через весь лес на пузе прополз под сн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/>
      </w:pPr>
      <w:r>
        <w:rPr>
          <w:b/>
          <w:sz w:val="28"/>
          <w:szCs w:val="28"/>
        </w:rPr>
        <w:t>Ворона</w:t>
      </w:r>
      <w:r>
        <w:rPr>
          <w:sz w:val="28"/>
          <w:szCs w:val="28"/>
        </w:rPr>
        <w:t>:</w:t>
        <w:tab/>
        <w:t xml:space="preserve">  Дык ведь тебя зато никто и не заметил. А увидели бы и сразу закричали бы: «Волк! Волк!» и всё наше дело лопнуло 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</w:t>
        <w:tab/>
        <w:t xml:space="preserve"> Ладно, раскаркалась. Далеко ещё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рона</w:t>
      </w:r>
      <w:r>
        <w:rPr>
          <w:sz w:val="28"/>
          <w:szCs w:val="28"/>
        </w:rPr>
        <w:t xml:space="preserve">:  </w:t>
        <w:tab/>
        <w:t xml:space="preserve"> Да нет, вот уже ту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рона и волк подползают к ширме (на ней нарисован контур дома) и начинают подслушивать. Дальше всё идёт теневым театром. Звучит музыка. Дед Мороз складывает в мешок подарки, поправляет валенки, бороду. Звенит телефон, он берёт трубку и начинает разговаривать со Снегуроч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 xml:space="preserve">.:  </w:t>
        <w:tab/>
        <w:t xml:space="preserve"> Алло! Снегурочка! Здравствуй, внученька! Значит ёлку снеговик привёз, украшенья тоже. Хорошо! Снеговика с машиной не задерживай. У меня времени в обрез. Мне ещё к лесным зверятам съездить надо, а потом и в детский сад «Колосок» к ребятам на ёлку успеть. Что? Уже выехал? Ну, хорошо, жду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Ворона:</w:t>
        <w:tab/>
        <w:t>Лежи здесь. Я сейчас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i/>
          <w:sz w:val="28"/>
          <w:szCs w:val="28"/>
        </w:rPr>
        <w:t>Ворона стучит в дверь и заходит к Д.М. (ворона попадает в теневой театр) и усердно рыдает.</w:t>
      </w:r>
    </w:p>
    <w:p>
      <w:pPr>
        <w:pStyle w:val="Normal"/>
        <w:ind w:left="708" w:hanging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Д.М.:</w:t>
        <w:tab/>
        <w:tab/>
        <w:t>Что случилось?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Ворона:</w:t>
        <w:tab/>
        <w:t>Воробышек, а-а-а-а крылышко сломал а-а-а, ножку вывернул а-а-а, лежит не шелохнется, замерзает, умирает бедолага а-а-а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Д.М.: (берёт аптечку): Горе-то какое! Ах, бедняжка! Показывай дорогу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М. «одевает» лыжи, и они с вороной убегают из полосы света.</w:t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Волк:</w:t>
        <w:tab/>
        <w:t>Молодец Ворона. Теперь моя очередь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i/>
          <w:sz w:val="28"/>
          <w:szCs w:val="28"/>
        </w:rPr>
        <w:t>Волк так же попадает в теневой театр: звучит музыка, волк быстро выпивает чай, обжигается, дует на руку, видит подарки, радуется, складывает их в мешок(который получается больших размеров). Тухнет свет за ширмой и слышен голос Д.М. и Вороны.</w:t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Д.М.:</w:t>
        <w:tab/>
        <w:t>Где же воробышек? Не то снегом занесло, не то он сам улетел, а то и вовсе его тут не было?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Ворона:</w:t>
        <w:tab/>
        <w:t>Может и занесло, может и улетел, а может это я ошиблась хи-хи-хи! А может это я просто пошутила! Ха-хи-ха!!!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Д.М.:</w:t>
        <w:tab/>
        <w:t>Ах ты негодная! Кыш отсюда!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Ворона:</w:t>
        <w:tab/>
        <w:t>Прювет Морозу!!!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домику на машине подъезжает Снеговик. И в домике загорается свет, вновь видно что там находится Волк.</w:t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Снеговик:</w:t>
        <w:tab/>
        <w:t>Эй, шеф, выходи!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Волк:</w:t>
        <w:tab/>
        <w:t>Сейчас! Сейчас!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омике начинается суматоха с переодеванием: Волк и Ворона примеряют костюм Д.М. и Снегурочки. Переодевшись, они выходят из-за ширмы и садятся в машину(которая представляет собой палку с рулём на конце). Снеговик их внимательно рассматривает.</w:t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Волк:</w:t>
        <w:tab/>
        <w:t>Ну, чего уставился. Поехали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Снеговик:</w:t>
        <w:tab/>
        <w:t>Что с голосом у тебя, шеф?</w:t>
      </w:r>
    </w:p>
    <w:p>
      <w:pPr>
        <w:pStyle w:val="Normal"/>
        <w:ind w:left="1410" w:hanging="1410"/>
        <w:rPr/>
      </w:pPr>
      <w:r>
        <w:rPr>
          <w:sz w:val="28"/>
          <w:szCs w:val="28"/>
        </w:rPr>
        <w:t>Волк:</w:t>
        <w:tab/>
        <w:t>Не видишь, простудился, бронхитом заболел. Поехали тебе говорят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Снеговик:</w:t>
        <w:tab/>
        <w:t>Снегурочка велела вам торопиться к ребятам на ёлку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Волк:</w:t>
        <w:tab/>
        <w:t>Что ты всё велела да велела. Нам ещё к зайцам надо. Их то тоже надо поздравить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ремя этого диалога, Ворона бегает за спиной у снеговика и пытается его ударить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Снеговик:</w:t>
        <w:tab/>
        <w:t>А Снегурочка велела к ребятам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Волк:</w:t>
        <w:tab/>
        <w:t>А я хочу к зайцам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Снеговик:</w:t>
        <w:tab/>
        <w:t>Шеф, а шеф? А почему у тебя такие большие зубки?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Волк:</w:t>
        <w:tab/>
        <w:t>Садись, крути баранку, живо!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Снеговик:</w:t>
        <w:tab/>
        <w:t>Нет! Я тебя узнал! Никуда тебя не повезу. Ты не Д.М., а…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i/>
          <w:sz w:val="28"/>
          <w:szCs w:val="28"/>
        </w:rPr>
        <w:t>В это время Ворона все-таки ударяет Снеговика и он падает. Ворона и Волк садятся в машину и уезжают со словами «Кто куды, а мы к зайцам!». Ведущий подходит к Снеговику. Тот плачет.</w:t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sz w:val="28"/>
          <w:szCs w:val="28"/>
        </w:rPr>
        <w:t>Ведущий:</w:t>
        <w:tab/>
        <w:t xml:space="preserve">Не плач Снеговик. Мы с ребятами поможем проучить Волка и Ворону, а родители нам в этом помогут? </w:t>
      </w:r>
      <w:r>
        <w:rPr>
          <w:i/>
          <w:sz w:val="28"/>
          <w:szCs w:val="28"/>
        </w:rPr>
        <w:t>(отдаёт двум родителям маски зайца</w:t>
      </w:r>
      <w:r>
        <w:rPr>
          <w:sz w:val="28"/>
          <w:szCs w:val="28"/>
        </w:rPr>
        <w:t>) Садись с нами и смотри, что из этого получится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i/>
          <w:sz w:val="28"/>
          <w:szCs w:val="28"/>
        </w:rPr>
        <w:t>Теневая ширма за это время убирается и быстро оформляется домик зайцев. Волк и Ворона сидят в засаде и наблюдают за тем, что происходит. Дети-зайчики танцуют небольшой танец, после которого ведут следующий разговор.</w:t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1-й з.:          Лесом частым, полем вьюжным</w:t>
        <w:br/>
        <w:t>Зимний праздник к нам идет.</w:t>
        <w:br/>
        <w:t>Так давайте скажем дружно...</w:t>
        <w:br/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е.</w:t>
        <w:tab/>
      </w:r>
      <w:r>
        <w:rPr>
          <w:sz w:val="28"/>
          <w:szCs w:val="28"/>
        </w:rPr>
        <w:t>Здравствуй, здравствуй, Новый год!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2-й з.:</w:t>
        <w:tab/>
        <w:t>Новый год не интересно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Нам без дедушки встречать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Надо нам его наверно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Громко – громко всем позвать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Все:</w:t>
        <w:tab/>
        <w:t>Дед Мороз, зайчата ждут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Где ты? Где ты?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sz w:val="28"/>
          <w:szCs w:val="28"/>
        </w:rPr>
        <w:t>Волк:</w:t>
        <w:tab/>
        <w:t xml:space="preserve">Тут я, тут!!! 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Привет, зайчики, привет родные. 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Ой, какие вы большие!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К вам на ёлку я спешил,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И подарки прихватил.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Загляните-ка в мешок.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Как я рад тебе дружок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йчата залазят в мешок, а волк их завязывает. В это время взрослые надевают маски зайце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Ворона:</w:t>
        <w:tab/>
        <w:t>Ты каких зайцев в мешок посадил. Посмотри, какие там:                                упитанные!</w:t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 отпускает детей-зайчат и направляется к зрителям со словами: утю-тю. Берёт «зайчат» за руку, закрыв от удовольствия глаза. Выйдя на середину зала, Волк видит, что это не зайцы, падает в обморок, а Ворона в это время хочет украсть одного себе и тоже, видя, что это не совсем зайцы падает в обморок. В это самое время появляется Д.М.</w:t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Д.М.:</w:t>
        <w:tab/>
        <w:t xml:space="preserve">Вот спасибо, молодцы, наказали этих обманщиков. Никто не пострадал? (дети – да!» Все живы? Надо их наказать и с праздника прогнать! 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ольшие зайцы уносят или уводят Волка и Ворону. </w:t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Снеговик:</w:t>
        <w:tab/>
        <w:t>Дедушка Мороз, пора ребятам на ёлку, там нас снегурочка совсем заждалась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Д.М.:</w:t>
        <w:tab/>
        <w:t>Конечно пора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Ну-ка вместе,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Ну-ка, дружно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Скажем с вами детвора: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 xml:space="preserve">Прочь волненья, 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Прочь сомненья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Ёлка к нам приди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гает свет, звучит музыка, поднимается ширма и появляется ёлка, а перед ней стоит Снегуро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hanging="2124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негурочка:</w:t>
        <w:tab/>
        <w:t>С Новым годом, с новым счастьем!</w:t>
        <w:br/>
        <w:t>Поздравляю вас, друзья!</w:t>
        <w:br/>
        <w:t>Поздравляю, поздравляю,</w:t>
        <w:br/>
        <w:t>Быть здоровыми желаю!</w:t>
        <w:br/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Д.М.:</w:t>
        <w:tab/>
        <w:t>Зажгись, звезда волшебная,</w:t>
        <w:br/>
        <w:t>Детей порадуй всех.</w:t>
        <w:br/>
        <w:t>Пусть зазвучит на празднике</w:t>
        <w:br/>
        <w:t>Веселый, звонкий смех!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ти вместе говорят «Раз, два, три –Ёлочка гори!»</w:t>
        <w:tab/>
        <w:br/>
      </w:r>
      <w:r>
        <w:rPr>
          <w:sz w:val="28"/>
          <w:szCs w:val="28"/>
        </w:rPr>
        <w:t>Тот, кто хочет, чтоб веселым</w:t>
        <w:br/>
        <w:t>Был наш праздник Новый год,</w:t>
        <w:br/>
        <w:t>Пусть сегодня вместе с нами</w:t>
        <w:br/>
        <w:t>Песню звонкую поет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-хоровод «Ёлка-ёлочка».</w:t>
      </w:r>
    </w:p>
    <w:p>
      <w:pPr>
        <w:pStyle w:val="Normal"/>
        <w:ind w:left="2124" w:hanging="212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д Мороз отходит в сторону, приглашая всех садиться.</w:t>
      </w:r>
    </w:p>
    <w:p>
      <w:pPr>
        <w:pStyle w:val="Normal"/>
        <w:ind w:left="1410" w:hanging="141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iCs/>
          <w:sz w:val="28"/>
          <w:szCs w:val="28"/>
        </w:rPr>
        <w:t>Снегурочка:</w:t>
        <w:tab/>
      </w:r>
      <w:r>
        <w:rPr>
          <w:sz w:val="28"/>
          <w:szCs w:val="28"/>
        </w:rPr>
        <w:t>А я вам предлагаю не садиться —</w:t>
        <w:br/>
        <w:t>В игре веселой порезвиться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У тебя»</w:t>
        <w:br/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3:49:00Z</dcterms:created>
  <dc:creator>Admin</dc:creator>
  <dc:description/>
  <cp:keywords/>
  <dc:language>en-US</dc:language>
  <cp:lastModifiedBy>Admin</cp:lastModifiedBy>
  <dcterms:modified xsi:type="dcterms:W3CDTF">2009-12-06T15:41:00Z</dcterms:modified>
  <cp:revision>4</cp:revision>
  <dc:subject/>
  <dc:title/>
</cp:coreProperties>
</file>