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аздник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8pt;width:366.7pt;height:123.7pt;mso-wrap-style:none;v-text-anchor:middle;mso-position-vertical:top" type="_x0000_t136">
            <v:path textpathok="t"/>
            <v:textpath on="t" fitshape="t" string="«Все работы хороши-&#10;выбирай на вкус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rPr/>
      </w:pPr>
      <w:r>
        <w:rPr>
          <w:b/>
          <w:sz w:val="36"/>
          <w:szCs w:val="36"/>
        </w:rPr>
        <w:t>Тема: «Все работы хороши – выбирай на вкус»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/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расширить кругозор учащихся, дать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ервоначальное представление о профессиях,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оспитывать трудолюбие,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доброжелательное отношение к окружающим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людям,  интерес к театральному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искусству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b/>
          <w:sz w:val="36"/>
          <w:szCs w:val="36"/>
        </w:rPr>
        <w:t>Оборудование:</w:t>
      </w:r>
      <w:r>
        <w:rPr>
          <w:sz w:val="36"/>
          <w:szCs w:val="36"/>
        </w:rPr>
        <w:t xml:space="preserve"> рисунки детей, слайды с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изображениями людей разных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профессий, предметы для игр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sz w:val="36"/>
          <w:szCs w:val="36"/>
        </w:rPr>
        <w:t xml:space="preserve">1 слайд  Ведущий: </w:t>
      </w:r>
      <w:r>
        <w:rPr>
          <w:sz w:val="32"/>
          <w:szCs w:val="32"/>
        </w:rPr>
        <w:t>Ребята, сегодняшний классный час мы начнем с   такой пословицы: «Кто любит труд, того люди чтут».</w:t>
      </w:r>
    </w:p>
    <w:p>
      <w:pPr>
        <w:pStyle w:val="Normal"/>
        <w:ind w:firstLine="567"/>
        <w:rPr/>
      </w:pPr>
      <w:r>
        <w:rPr>
          <w:sz w:val="32"/>
          <w:szCs w:val="32"/>
        </w:rPr>
        <w:t>Как вы понимаете это народное изречение? Мы пока еще маленькие, но понимаем, что: «Труд человека кормит, труд одевает, труд согревает, на ум наставляет ». Это значит: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высказывание детей).</w:t>
      </w:r>
    </w:p>
    <w:p>
      <w:pPr>
        <w:pStyle w:val="Normal"/>
        <w:ind w:firstLine="567"/>
        <w:rPr/>
      </w:pPr>
      <w:r>
        <w:rPr>
          <w:sz w:val="32"/>
          <w:szCs w:val="32"/>
        </w:rPr>
        <w:t>Поэтому, ребята 2 – го класса обращаются к вам с такими словами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ети, надобно трудится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ог нас создал для труда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Лишь от праздности родится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асто горе и нужд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от, кто хочет доброй славы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лжен хлеб свой в поте ес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е за игры и забавы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стается людям чес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ез усилий, без терпенья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е бывает никто велик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руд – источник возвышенья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частлив, кто к нему привык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ети, дети не ленится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руд всегда приносит плод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удешь смолоду трудится-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третишь старость без забо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Благодаря труду многих людей хорошеет наша страна, строятся красивые здания, добывается уголь, газ, так необходимые людям. Благодаря труду сельских тружеников, в достатке получаем продукты питания и т.д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: «Всегда найдется дело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лова М. Ивенсен                          Музыка Ан. Александрова</w:t>
      </w:r>
    </w:p>
    <w:p>
      <w:pPr>
        <w:pStyle w:val="Normal"/>
        <w:ind w:firstLine="567"/>
        <w:rPr/>
      </w:pPr>
      <w:r>
        <w:rPr>
          <w:sz w:val="32"/>
          <w:szCs w:val="32"/>
        </w:rPr>
        <w:t>Сегодня мы хотим познакомить вас с некоторыми профессиями, многое из них ребята нарисовали (выставка детских рисунков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чнем с тех, которые нам ближе, потому что мы живем в сел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sz w:val="32"/>
          <w:szCs w:val="32"/>
        </w:rPr>
        <w:t>2 слайд   Тракторист</w:t>
      </w:r>
      <w:r>
        <w:rPr>
          <w:sz w:val="32"/>
          <w:szCs w:val="32"/>
        </w:rPr>
        <w:t>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рактористом буду я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Есть на то причина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 давних пор мечта моя – повести машин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етер весело поет, разгулялся в поле…</w:t>
      </w:r>
    </w:p>
    <w:p>
      <w:pPr>
        <w:pStyle w:val="Normal"/>
        <w:ind w:firstLine="567"/>
        <w:rPr/>
      </w:pPr>
      <w:r>
        <w:rPr>
          <w:sz w:val="32"/>
          <w:szCs w:val="32"/>
        </w:rPr>
        <w:t>Трактор старший брат ведет, научился в школ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чень трактор я люблю, все детали знаю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Если надо подсоблю – дело понимаю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тдохнуть пора бы час, - есть гармонь у брат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ыступал он с ней не раз, слушали ребята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тихотворение П. Синявского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атор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Говорит мне часто мам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то со мной одно несчастье-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У меня во всех карманах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нструменты и запчасти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ва винта, четыре гайки,</w:t>
      </w:r>
    </w:p>
    <w:p>
      <w:pPr>
        <w:pStyle w:val="Normal"/>
        <w:ind w:firstLine="567"/>
        <w:rPr/>
      </w:pPr>
      <w:r>
        <w:rPr>
          <w:sz w:val="32"/>
          <w:szCs w:val="32"/>
        </w:rPr>
        <w:t>Три струны от балалайки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олесо от самокат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о, что выпросил у брат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атарейка, шестеренк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ья – то старая масленк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ьи – то сломанные клещи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еще другие вещ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отому что я мужчина –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не без техники нельзя!</w:t>
      </w:r>
    </w:p>
    <w:p>
      <w:pPr>
        <w:pStyle w:val="Normal"/>
        <w:ind w:firstLine="567"/>
        <w:rPr/>
      </w:pPr>
      <w:r>
        <w:rPr>
          <w:sz w:val="32"/>
          <w:szCs w:val="32"/>
        </w:rPr>
        <w:t>Для мужчины все машины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стоящие друзья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еще одна близкая профессия.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3 слайд   Шофер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еселый дядька Грузовик колеса крутит смело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н не привык, он не привык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лдня стоять без дел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хвастать кузовом пустым ему не подобает-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н грузам важным и большим свой кузов подставляе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самый краткой из дорог с шофером мчится вместе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точно в срок, и точно в срок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егда он в нужном мест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снова в путь, и снова в путь и нет конца заботам,</w:t>
      </w:r>
    </w:p>
    <w:p>
      <w:pPr>
        <w:pStyle w:val="Normal"/>
        <w:ind w:firstLine="567"/>
        <w:rPr/>
      </w:pPr>
      <w:r>
        <w:rPr>
          <w:sz w:val="32"/>
          <w:szCs w:val="32"/>
        </w:rPr>
        <w:t>И не завидует ничуть он даже самолета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опросы: 1. Какую работу выполняют трактор и грузовик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2. Что очень хорошо должны знать тракторист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шофер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3. Проверим, готовы ли вы к этой работе: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что обозначают все цвета светофора?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что обозначают эти знаки?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По какой стороне дороги могут ехать машины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трактора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то мечтает стать шофером и трактористом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детям дарят игрушки: гаечные ключи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теперь давайте заглянем на стройк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лайд  Крановщик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Груз тяжелый по плечу только крану – силач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Управляет краном мама, кран работает упрямо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тоит новые дома, будь то лето иль зим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ую работу выполняет крановщик? Кто видел подъемный кран? Когда построен дом, в нем наводят порядок и красоту. Этим занимается маляр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слайд   Маляр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Есть у мастера сноровка –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одит кистью очень ловко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янет следом за собой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Ленту краски голубо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Удивилась птичья стая, мимо дома пролетая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«Вот так крыша – чудеса голубей, чем небеса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Люди каких еще профессий нужны на стройке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есня: «Великан – подъемный кран»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Слова В. Викторова                Музыка М. Иорданского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о стройки мы направляемся на ткацкую фабрику. Что же делают на этой фабрике?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6 слайд   Ткачих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качихой я мечтаю стать, когда придет моя пор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еня научит ловко ткать Марина – старшая сестр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редставьте только, мой станок</w:t>
      </w:r>
    </w:p>
    <w:p>
      <w:pPr>
        <w:pStyle w:val="Normal"/>
        <w:ind w:firstLine="567"/>
        <w:rPr/>
      </w:pPr>
      <w:r>
        <w:rPr>
          <w:sz w:val="32"/>
          <w:szCs w:val="32"/>
        </w:rPr>
        <w:t>Мне песни день – деньской поет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 будто шмель жужжит челнок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Цветная ткань рекой тече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 цеху светлому хожу хозяйкой между станко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неустанно я слежу за бегом нитей – ручейков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кань сияет радугой, людям сердце радуе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ез нее никак нельзя стать нарядными, друзья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кто расскажет как же ткут ткань? Кто же поможет нам стать нарядными? Куда идет ткань?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слайд  Швея. 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ай иголку мне, сестрица, шить хочу я научитьс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удет бабушке халатик, папе – брюки, маме – плать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мне мама скажет тихо: «Подрастай скорей, портниха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Есть девочки, которые хотят стать портнихами? А портными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вы слышали о таких модельерах Вячеслав Зайцев, Валентин Юдашкин? Они создают красивую одежду. Прежде чем сшить платье, костюм, его надо создать, т.е. придумать. Те ребята, у которых получается сейчас моделирование одежды для кукол, могут получить эту профессию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онкурс: «Придумай наряд для куклы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теперь давайте заглянем на почту. Кого мы там встретим?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 xml:space="preserve">8 слайд  Почтальон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ш веселый почтальон, вам знаком, конечно, он.</w:t>
      </w:r>
    </w:p>
    <w:p>
      <w:pPr>
        <w:pStyle w:val="Normal"/>
        <w:ind w:firstLine="567"/>
        <w:rPr/>
      </w:pPr>
      <w:r>
        <w:rPr>
          <w:sz w:val="32"/>
          <w:szCs w:val="32"/>
        </w:rPr>
        <w:t>Он разносит по домам много срочных телеграм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н газету и журнал вложит в ящик, как в пенал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в конвертах голубых поздравленья от родных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ие трудности в работе почтальона вы знаете? Как помогают почтальоны людям?</w:t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i/>
          <w:sz w:val="32"/>
          <w:szCs w:val="32"/>
        </w:rPr>
        <w:t>Игра «Почтальон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ка почтальон разносила почту, она проголодалось. Куда же ей зайти, чтобы поесть? (в столовую). Кто ее там встретит?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 слайд  Повар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идишь дедушку Ивана? Он встает ужасно рано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н колпак наденет белый, сразу примется за дело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Жарит лук на сковородке, чистит к завтраку селедк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н свою работу любит, мясо моет, режет, руби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тоб ребята были сыты, чтоб с приятным аппетитом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е поели и попили да добавки попросил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ое блюдо вы умеете готовить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, добрый дядя повар, мы просим вас ответить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кажите, что вкусней всего на целом белом свете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твечу вам друзья мои, какие могут быть секреты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его вкусней душистый борщ и ароматные котлет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, милый поваренок, мы просим вас ответить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кажите, что вкусней всего на целом белом свете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твечу вам друзья мои, какие могут быть секреты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его вкусней компот и торт и шоколадные конфет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 кем вы согласны больше? Почему?</w:t>
      </w:r>
    </w:p>
    <w:p>
      <w:pPr>
        <w:pStyle w:val="Normal"/>
        <w:ind w:firstLine="567"/>
        <w:rPr/>
      </w:pPr>
      <w:r>
        <w:rPr>
          <w:sz w:val="32"/>
          <w:szCs w:val="32"/>
        </w:rPr>
        <w:t>Поэтому, те кто любит торты и пирожные, могут получить специальность – кондитер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слайд  Кондитер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ебята, кто же не придет, когда кондитер позове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з масла, меда и муки печет он чудо – пирожк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ем по душе его работа: он может сделать торт – с ворота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ери тогда большие вилы, ешь, покуда хватит сил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о только помни, что теперь едва ли ты пролезешь в дверь.</w:t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i/>
          <w:sz w:val="32"/>
          <w:szCs w:val="32"/>
        </w:rPr>
        <w:t>Конкурс: «Испеки и укрась торт».</w:t>
      </w:r>
      <w:r>
        <w:rPr>
          <w:sz w:val="32"/>
          <w:szCs w:val="32"/>
        </w:rPr>
        <w:t>(На магнитной доске дети создают торт ы из геометрических фигур и украшают их рисунками ягод и цветов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ебята, кто же не придет, когда кондитер позовет? А если у нас от сладкого заболят зубы, куда мы обратимся? (к стоматологу). А если порежете пальчик? Идете в пункт медицинской помощи. Там вас встретят врачи и медсестры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слайд  Медсестр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сегодня медсестра, кукол я лечу с утр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пою их чаем с медом, раны смазываю йодо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итамины дам по штучке: курам, уткам, кошке, Жучке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колючему ежу ножку я перевяж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едвежонку Тяпке срочно нужно вырвать зуб молочны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укол я лечу с утра. Я сегодня медсестра.</w:t>
      </w:r>
    </w:p>
    <w:p>
      <w:pPr>
        <w:pStyle w:val="Normal"/>
        <w:ind w:firstLine="567"/>
        <w:rPr/>
      </w:pPr>
      <w:r>
        <w:rPr>
          <w:sz w:val="32"/>
          <w:szCs w:val="32"/>
        </w:rPr>
        <w:t>Конечно, пока вы маленькие вы можете лечить свои любимые игрушки, ну а когда  вырастите можете стать настоящими медсестрами. Сегодня у нас в гостях фельдшер . Она научит вас оказывать первую помощь при порезах, ожогах и т.д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теперь мы поговорим о самых мужественных профессиях: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яках, летчиках и космонавтах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слайд  Капитан корабл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роплывет теплоход, огоньки на реях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н гудком меня попросит: «Подрастай скорее!»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оплывем мы в океан, я качаться стану –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кажу я много стран разных капитан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аяки мигают там. Ночи – дня светлее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удешь ты мой капитан подрастай скоре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питанами становятся не сразу. Сначала надо побыть курсантом училища, юнгой на корабле,  получить высшее  образовани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есня: «Будем моряками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лова В. Малкова          Музыка Ю. Слонова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з порта, куда причалил корабль с капитаном, мы отправимся в аэропорт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 слайд  Летчик.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хочу на самолете полететь</w:t>
      </w:r>
    </w:p>
    <w:p>
      <w:pPr>
        <w:pStyle w:val="Normal"/>
        <w:ind w:firstLine="567"/>
        <w:rPr/>
      </w:pPr>
      <w:r>
        <w:rPr>
          <w:sz w:val="32"/>
          <w:szCs w:val="32"/>
        </w:rPr>
        <w:t>И на рассвет в полете посмотре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лечу я выше тучи над землей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расоту земли увижу под собо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сейчас послушаем космонавтов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4 слайд  Космонавт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т героев космонавтов не хотим мы отстава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ы, ребята – соколята будем скоро все лета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ы построили ракету, улетаем в ней сейчас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усть высоко и далеко понесет ракета нас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осмонавты захотят и на звезды полетя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осмонавты, космонавты, вам привет от всех ребя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то нужно для того, чтобы стать летчиком и космонавтом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Учится только на «хорошо» и «отлично», быть хорошим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ортсменом, очень сильным и выносливым. Но всем вам надо знать одно, что без старания в учебе, без хороших знаний не станешь ни летчиком, ни медсестрой, ни шофером, поэтому наш с вами главный труд – это хорошая учеба.)</w:t>
      </w:r>
    </w:p>
    <w:p>
      <w:pPr>
        <w:pStyle w:val="Normal"/>
        <w:ind w:firstLine="567"/>
        <w:rPr/>
      </w:pPr>
      <w:r>
        <w:rPr>
          <w:sz w:val="32"/>
          <w:szCs w:val="32"/>
        </w:rPr>
        <w:t>Песня-игра: «Кем быть?»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Эй, пилоты! Где ваши самолеты?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то летит в облаках и не знает слово «страх»?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Мы пилоты! Вот наши самолеты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Мы летим в облаках и не знаем слово «страх»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ворят про ребят, что летят в облаках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И не знают слово «страх»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Эй, матросы! Чьи лодки остроносы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то несется стрелой на воде и под водой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Мы матросы, чьи лодки остроносы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Мы несемся стрелой на воде и под водой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ворят про ребят, что несутся стрелой на воде и под водой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Эй, портные! Иголочки стальные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то умеет кроить и приметывать, и шить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Мы портные, иголочки стальные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Мы умеем кроить и приметывать, и шить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ворят про ребят, что умеют кроить и приметывать и шить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Поварята! Умелые ребята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то печет калачи, пироги, куличи?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Поварята! Умелые ребята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Мы печем калачи, пироги, куличи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ворят про ребят, что пекут калачи, пироги и кулич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-Эй, артисты! Артисты голосисты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то концерты дает и танцует и поет?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>Мы артисты! Артисты голосисты!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ы концерты даем и танцуем, и поем.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48:00Z</dcterms:created>
  <dc:creator>Каменева</dc:creator>
  <dc:description/>
  <cp:keywords/>
  <dc:language>en-US</dc:language>
  <cp:lastModifiedBy>Каменева</cp:lastModifiedBy>
  <dcterms:modified xsi:type="dcterms:W3CDTF">2004-12-06T21:48:00Z</dcterms:modified>
  <cp:revision>2</cp:revision>
  <dc:subject/>
  <dc:title>Праздник</dc:title>
</cp:coreProperties>
</file>