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</w:t>
      </w:r>
      <w:r>
        <w:rPr>
          <w:b/>
          <w:sz w:val="52"/>
          <w:szCs w:val="52"/>
        </w:rPr>
        <w:t>Скоро в школу…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Поступление в школу - очень ответственный момент как для самого ребёнка, так и для его родителей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Понимая важность подготовки детей к школе, даже за несколько месяцев до начала учебного года можно организовать развивающие занятия с детьми, которые помогут им на этом новом этапе жизни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Многое могут сделать в этом отношении для ребёнка родители.</w:t>
      </w:r>
    </w:p>
    <w:p>
      <w:pPr>
        <w:pStyle w:val="Normal"/>
        <w:rPr/>
      </w:pPr>
      <w:r>
        <w:rPr>
          <w:b/>
          <w:sz w:val="36"/>
          <w:szCs w:val="36"/>
        </w:rPr>
        <w:t>Для того, чтобы психика ребёнка повзрослела, не обязательно обучать его как можно раньше чтению и письму. Каждому умению - своё время. Часто забывается простая  истина: образование может сделать ребёнка умным, но счастливым делает его только душевное, разумно организованное общение с близкими и любимыми людьми - мамой и папой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В ваших силах создать в семье такую обстановку, которая не только подготовит ребёнка к успешной учёбе, но и позволит ему занять достойное место среди одноклассников, чувствовать себя в школе комфортно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Несколько советов родителям будущих первоклассник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- Чаще делитесь с ребёнком воспоминаниями о счастливых мгновениях своего школьного прошлог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чало школьной жизни - большое испытание для маленького человека. Этот момент легче переживается детьми, у которых заранее сложилось тёплое отношение к школ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ши добрые воспоминания о школьных годах, смешные истории из школьной жизни и рассказы о друзьях детства наполнят душу ребёнка радостными ожиданиям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Помогите ребёнку овладеть информацией, которая позволит ему не терять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достоверьтесь, что ваш ребёнок знает своё полное имя, домашний адрес, номер телефона, имена родителей. Это поможет ему в незнакомой ситуаци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Приучите ребёнка содержать в порядке свои вещ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ранее подготовьте ребёнку стол, ручки, карандаши, пластилин, краски. Всё это личная собственность. И ответственность за порядок тоже личная. Успехи ребёнка в школе во многом зависят от того, как он умеет организовать своё рабочее мест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- Не пугайте ребёнка трудностями и неудачами в школ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ногие дети этого возраста неусидчивы. Не всем блестяще даются чтение и счёт. Очень многих трудно утром разбудить. В этой связи вполне объяснимо стремление родителей предупредить детей о предстоящих неприятностях. « В школу не возьмут...»,  « Двойки будут ставить…», « В классе засмеют…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некоторых случаях эти меры могут иметь успех. Но отдалённые последствия всегда плачевн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- Не старайтесь быть для ребёнка учителе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емитесь к поддержанию дружеских отношени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ям очень нравится играть вместе с родителями. Дайте ребёнку почувствовать, что он может рассчитывать на вашу поддержку в любой ситуации. Одними учебными занятиями с ребёнком этого достичь невозможно. Будьте внимательны к ребёнку. Умейте выслушать его. Для того, чтобы психика ребёнка повзрослела, не обязательно обучать его как можно раньше чтению и письму. Ребёнок должен играть. Пусть будут такие игры, которые исподволь научат его произвольно контролировать своё поведение, уметь при необходимости сосредоточить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Научите ребёнка правильно реагировать на неудач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ш ребёнок оказался в игре последним и демонстративно отказался играть дальше с приятелям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Помогите ему справиться с разочарование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Предложите детям сыграть ещё разок, но немного измените правила игры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Пусть победителем считается только первый, а все остальные - проигравш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Отмечайте по ходу игры успех каждого. Приободряйте хронических неудачников надеждо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После игры обратите внимание ребёнка на то, как отнеслись к проигрышу остальные игроки. Пусть он ощутит ценность игры, а не выигрыш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- Хорошие манеры ребёнка- зеркало семейных отношени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 Спасибо», « Извините», « Можно ли мне…» должны войти в речь ребёнка до школы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Нравоучениями и проповедями этого достичь трудн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Постарайтесь исключить из общения между членами семьи приказы и команды. Превратите их в вежливые просьбы. Ребёнок непременно скопирует ваш стиль. Ведь он вас любит и стремится подражать во всё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Помогите ребёнку обрести чувство уверенности в себ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бёнок должен чувствовать себя в любой обстановке так же, как дом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Научите ребёнка внимательно относиться к своим нуждам, своевременно сообщать о них взрослы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Предложите ребёнку самостоятельно делать покупки, занимать очередь, обращаться с вопросом или просьбой, например, в гостя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Пусть он попробует спросить в поликлинике: « Где находится туалет?» или займёт очередь к специалист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-  Приучайте ребёнка к самостоятельности в обыденной жизн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м больше ребёнок может делать самостоятельно, тем более взрослым он себя ощущает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Научите ребёнка самостоятельно раздеваться и вешать свою одежду, застёгивать пуговицы и молнии, завязывать шнурки - это очень важно, посвятите этому занятию несколько вечер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Научите ребёнка самостоятельно принимать реш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мение делать самостоятельный выбор развивает в человеке чувство самоуваж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Посоветуйтесь с ребёнком о меню семейного ужина или праздничного стол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Пусть он сам себе выбирает одежду, соответствующую погоде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Качели, просмотр мультфильмов или поход в кафе - пусть решит са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- Стремитесь сделать полезным каждое мгновение общения с ребёнко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Посещение магазина «Магнит»- очень подходящее место для развития внимания и активного слушания ребёнка. Попросите положить в корзину: две пачки печенья, одну пачку масла, батон белого хлеба и т. д. Свою просьбу изложите сразу и больше не повторяйт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Если ребёнок помогает вам делать тесто, познакомьте его с основными мерами объёма и масс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Ребёнок помогает вам накрывать на стол. Попросите его поставить на стол четыре глубокие тарелки, возле каждой тарелки справа положить ложку. Спросите:  сколько ложек тебе понадобится?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Ребёнок готовится ко сну. Предложите ему вымыть руки, повесить полотенце на свой крючок, выключить свет в ванно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Проходя по улице, обратите внимание ребёнка на слова – надписи. Объясните их знач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Считайте деревья, шаги, машины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Учите ребёнка чувствовать и удивляться, поощряйте его любознательнос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щайте его внимание на красоту зимней природы и на первые весенние цвет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В зоопарке вместе найдите самое большое, потом самое маленькое животно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Наблюдайте за погодой и очертанием облак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Удивляйтесь вместе с ребёнком, как быстро растёт котёнок. Учите чувствовать. Открыто переживайте с ним все события повседневной жизни и его любознательность перерастёт в радость уч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</w:t>
      </w:r>
      <w:r>
        <w:rPr>
          <w:b/>
          <w:sz w:val="36"/>
          <w:szCs w:val="36"/>
        </w:rPr>
        <w:t>Синельникова Е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33:00Z</dcterms:created>
  <dc:creator>1</dc:creator>
  <dc:description/>
  <cp:keywords/>
  <dc:language>en-US</dc:language>
  <cp:lastModifiedBy>comp2_kab50</cp:lastModifiedBy>
  <dcterms:modified xsi:type="dcterms:W3CDTF">2012-02-02T05:07:00Z</dcterms:modified>
  <cp:revision>4</cp:revision>
  <dc:subject/>
  <dc:title>Скоро в школу…</dc:title>
</cp:coreProperties>
</file>