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редняя общеобразовательная школа №11»</w:t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Губкина Белгородской области</w:t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. Карла Маркса, д. 21 «А»</w:t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ворить добро на Белогорье</w:t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инение</w:t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«Не уставайте творить добро»</w:t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4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 Попова Мария Александровна,</w:t>
      </w:r>
    </w:p>
    <w:p>
      <w:pPr>
        <w:pStyle w:val="HTML"/>
        <w:spacing w:lineRule="auto" w:line="360"/>
        <w:ind w:firstLine="4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аяся 3 класса, 12.11.2002 г.р.</w:t>
      </w:r>
    </w:p>
    <w:p>
      <w:pPr>
        <w:pStyle w:val="HTML"/>
        <w:spacing w:lineRule="auto" w:line="360"/>
        <w:ind w:firstLine="4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: </w:t>
      </w:r>
    </w:p>
    <w:p>
      <w:pPr>
        <w:pStyle w:val="HTML"/>
        <w:spacing w:lineRule="auto" w:line="360"/>
        <w:ind w:firstLine="4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ых Любовь Вячеславовна,</w:t>
      </w:r>
    </w:p>
    <w:p>
      <w:pPr>
        <w:pStyle w:val="HTML"/>
        <w:spacing w:lineRule="auto" w:line="360"/>
        <w:ind w:firstLine="4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начальных классов</w:t>
      </w:r>
    </w:p>
    <w:p>
      <w:pPr>
        <w:pStyle w:val="HTML"/>
        <w:spacing w:lineRule="auto" w:line="360"/>
        <w:ind w:firstLine="4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 89511551089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бкин, 2011</w:t>
      </w:r>
    </w:p>
    <w:p>
      <w:pPr>
        <w:pStyle w:val="HTML"/>
        <w:tabs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то любит добрые дела, тому и жизнь мила»</w:t>
      </w:r>
    </w:p>
    <w:p>
      <w:pPr>
        <w:pStyle w:val="HTML"/>
        <w:tabs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ая народная пословица</w:t>
      </w:r>
    </w:p>
    <w:p>
      <w:pPr>
        <w:pStyle w:val="HTML"/>
        <w:tabs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смысл жизни – творить добро. Это выгодно всем. Иначе людям не выжить в этом сложном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бро- это доброе дело. Да, быть добрым очень трудно, потому что добрые дела делаются не для себя, а для кого-то, то есть человеку надо уделить внимание, потратить на него время и силы.</w:t>
      </w:r>
      <w:r>
        <w:rPr>
          <w:color w:val="000000"/>
          <w:sz w:val="28"/>
          <w:szCs w:val="28"/>
        </w:rPr>
        <w:t xml:space="preserve"> Доброта, милосердие, радость и переживание за других создают основу человеческого счастья. Она делает человека красивым, обая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чусь в третьем классе. В нашем классе создана добровольческая команда, которая называется «Отважные». В неё входит десять человек. Мы живем и работаем под девизом «С мечтою по жизни шагать, делами землю украшать!». Дерево добра, сделанное нашими ребятами, позволило ответить на вопрос «Кто самый добрый в классе?»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ктябре ученики нашего класса, не пожалев своего времени, решили совершить доброе дело. Мы вместе с классным руководителем Золотых Любовью Вячеславовной очистили территорию родника от мусора, который расположен недалеко от железнодорожного переезда. Ребята работали дружно, добросовестно. Они остались довольны своей работой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лены нашей команды ухаживают за комнатными растениями – это любимое занятие. Цветы очень чувствительны. На нашу любовь они отвечают тем же самым – цветут и зимой, и л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ы постоянно следим за книжками в библиотеке. Стоит одной книге чуть помяться, то «доктора» тут как тут. Лечить книжки – это тоже нравится нам.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щательно готовились члены нашей команды к встрече с ветеранами, которая состоялась в актовом зале школы. Ребята подготовили небольшие сувениры – аппликации. Подарки, изготовленные руками детей, принесли много радости ветеранам. Дети так же выступили перед ветеранами с концертной программо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 недавно мы приводили в порядок территорию школы, убирали мусор, опавшие листья. Приятно теперь ходить по чистым тропинкам и школьному саду. </w:t>
      </w:r>
    </w:p>
    <w:p>
      <w:pPr>
        <w:pStyle w:val="HTML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Ребята помогают нашей природе. Во втором классе мы участвовали в акции «Первоцвет». Вместе со своей учительницей ходили в лес Журавлики и расклеивали листовки о запрете сбора раннецветущих растений. Я думаю, нужно сажать деревья, кустарники и делать скворечники для птиц. Но если одни очищают природу, а другие загрязняют, то бороться очень трудно. Нужно дружно, смело, всем вместе взяться за дело! Только тогда мы можем добиться чистого воздуха и чистой природы. А жить в такой окружающей среде гораздо приятнее, чем в грязной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опитесь делать добро! Ведь добрые дела греют сердце и душу. Совершив добрый поступок, сам становишься добрее и мягче. Если бы каждый это понимал, то в мире просто не было бы места слову «зл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добрых дел я считаю и помощь моей любимой бабушке. В дачный сезон я с удовольствием помогаю ей в саду: вырываю сорняки, поливаю грядки. Для меня это «разминка», а бабушке большая подмога. Ее благодарность – лучшая награда для м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обще, я стараюсь делать добрые дела незаметно: помогать маме по дому, уступать место старшим в транспорте. Приучаю себя не стесняться говорить людям спаси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 хочу завершить сочинение словами пожелания добра всем людям на земле. Если человек добр – от него исходит тепло. </w:t>
      </w:r>
      <w:r>
        <w:rPr>
          <w:sz w:val="28"/>
          <w:szCs w:val="28"/>
        </w:rPr>
        <w:t>Давайте будем делать добрые дела, от них вокруг будет светло и счастливо.</w:t>
      </w:r>
    </w:p>
    <w:sectPr>
      <w:type w:val="nextPage"/>
      <w:pgSz w:w="12240" w:h="15840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3:16:00Z</dcterms:created>
  <dc:creator>Лилия</dc:creator>
  <dc:description/>
  <cp:keywords/>
  <dc:language>en-US</dc:language>
  <cp:lastModifiedBy>User</cp:lastModifiedBy>
  <dcterms:modified xsi:type="dcterms:W3CDTF">2011-11-01T07:06:00Z</dcterms:modified>
  <cp:revision>8</cp:revision>
  <dc:subject/>
  <dc:title>Сочинение «Не уставайте творить добро»</dc:title>
</cp:coreProperties>
</file>