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 фигу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ечером в библиоте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или все предмет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вели свой спо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фигу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 утверждал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учше всех он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бесконеч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уч тверди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такой ж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ямая, длится без конц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гол всё равно не отступа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, угол, состою из точки  луче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ыходят из вершин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зок был, конечно, в сторон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не нужно много слав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достаточно тог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вообще существу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вдруг настал рассвет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утихли вми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лкли угол, луч, прямая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уть позже замолчали в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кова Е., 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161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8"/>
      <w:gridCol w:w="589"/>
    </w:tblGrid>
    <w:tr>
      <w:trPr>
        <w:trHeight w:val="259" w:hRule="atLeast"/>
      </w:trPr>
      <w:tc>
        <w:tcPr>
          <w:tcW w:w="829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Меркульева Л.О., Санкт-Петербург</w:t>
          </w:r>
        </w:p>
      </w:tc>
      <w:tc>
        <w:tcPr>
          <w:tcW w:w="58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Times New Roman" w:hAnsi="Times New Roman" w:eastAsia="Times New Roman" w:cs="Times New Roman"/>
              <w:b/>
              <w:b/>
              <w:bCs/>
              <w:color w:val="4F81BD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4F81BD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2:29:00Z</dcterms:created>
  <dc:creator>екатерина пальгина</dc:creator>
  <dc:description/>
  <dc:language>en-US</dc:language>
  <cp:lastModifiedBy>екатерина пальгина</cp:lastModifiedBy>
  <dcterms:modified xsi:type="dcterms:W3CDTF">2012-02-01T22:29:00Z</dcterms:modified>
  <cp:revision>3</cp:revision>
  <dc:subject/>
  <dc:title>Меркульева Л.О., Санкт-Петербург</dc:title>
</cp:coreProperties>
</file>