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ПОРТИВНО-РАЗВИВАЮЩИЙ КОМПЛЕКС «КОЛОБО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рограммное содерж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звать у детей эмоциональный отклик и желание участвовать в спортивно-развлекательном комплекс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ысить двигательную активность малышей; развивать способности к элементарному перевоплощению, умение имитировать повадки животн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ловкость, выносливость, любовь к сказк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ческие приемы: беседа, показ, художественное сло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орудование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вровое покрытие; канат; цветочки, жучки, стрекозы (картонные); веревочки гимнастические; пенек открывающийся; пеньки (ориентиры); дорожка «здоровья»; об</w:t>
        <w:softHyphen/>
        <w:t>ручи (для пролезания) - 2 шт.; 2 веревочки («ручеек»); платочки; домик, куклы кукольного театра: бабушка, дедушка, заяц, волк, медведь, лиса, колоб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зыкальный материал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удиодиски: «Веселая планета», «Волшебство природы». Серия кассет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Happy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aby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. Ввод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часть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годня у нас на занятии гости. Давайте, поздороваемся с гостями.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любите сказки? (Да)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зку «Колобок» вы знаете? (Да)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 в дверь.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-то пришел к нам (воспитатель открывает дверь, в зал катится Колобок)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же это? (Колобок)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мы сегодня, ребятки, поиграем в сказку «Колобок». Смотрите на меня, слушайте внимательно и повторяйте за мной. А Колобка посадим на пенёк, пусть посмотрит на нас. 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3686"/>
      </w:tblGrid>
      <w:tr>
        <w:trPr>
          <w:trHeight w:val="28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узыкальное сопровождение «Покидая дом родной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 Все девчонки и мальчишк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наем, очень любят книжки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Любят сказки, любят песни..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 чтоб было интересне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казки старые покажем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 в стихах мы их расскажем..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е готовы? В добрый час!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инаем мы рассказ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ети входят в за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одьба стайкой.</w:t>
            </w:r>
          </w:p>
        </w:tc>
      </w:tr>
      <w:tr>
        <w:trPr>
          <w:trHeight w:val="13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. Основная ча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Музыкальное сопровождение «Волшебный край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ил старик со своею старуш</w:t>
              <w:softHyphen/>
              <w:t xml:space="preserve">ко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маленькой лесной избуш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Обратить внимание детей на домик, рядом куклы: бабушка и дедушка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клоны в стороны, руки на поясе, присе</w:t>
              <w:softHyphen/>
              <w:t>ли</w:t>
            </w:r>
          </w:p>
        </w:tc>
      </w:tr>
      <w:tr>
        <w:trPr>
          <w:trHeight w:val="16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Музыкальное сопровождение: «Кукушечка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просил однажды Дед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«Испеки-ка на обе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лобок румяный, вкусны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ньше ты пекла искусно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 выполняют уп</w:t>
              <w:softHyphen/>
              <w:t>ражнение «пирожки», руки вытянуты впе</w:t>
              <w:softHyphen/>
              <w:t>ред, «пружинка»; ру</w:t>
              <w:softHyphen/>
              <w:t>ки в стороны, наклон</w:t>
            </w:r>
          </w:p>
        </w:tc>
      </w:tr>
      <w:tr>
        <w:trPr>
          <w:trHeight w:val="169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узыкальное сопровождение: «Ку-ку, ку-ку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 По сусекам помел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рылышком старушк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орсти две муки нашл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ольше-то не нуж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клоны вперед, руки вниз, перекрест</w:t>
            </w:r>
          </w:p>
        </w:tc>
      </w:tr>
      <w:tr>
        <w:trPr>
          <w:trHeight w:val="60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узыкальное сопровождение: «Овечк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оль добавила, песок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Ложки две сметан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« Овечка»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Славный вышел колобок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Пышный и румяны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«Овечка»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- Погоди-ка, Дед, чуток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Пусть остынет Колоб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узыкальное сопровождение: «Дождик, дождик, приходи!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- Непоседе Колобк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тыть бы на окошк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Но решил он: «Убегу!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Разомнусь немножко!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ороты туловища, руки параллельно полу, вперед, за туло</w:t>
              <w:softHyphen/>
              <w:t>вище и «посыпают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ращаются вокруг себя, колени высоко подняты, руки на пояс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Грозят пальчиком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Уф-ф-ф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г по залу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одьб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одьба по канату, уложенному кру</w:t>
              <w:softHyphen/>
              <w:t>гом, приставным шагом и обыкно</w:t>
              <w:softHyphen/>
              <w:t>венным шагом (профилактика плоскостопия)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Музыкальное сопровождение: «Как прекрасен мир вокруг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Покатился Колобо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Мимо елок и берез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Мимо бабочек, стрекоз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И цветочков разных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Желтых, синих, красных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Видит в небе синев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И зеленую трав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В небе солнце красно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Все вокруг прекрасно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9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узыкальное сопровождение «Веселый охотник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А навстречу, ой-ой-о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Скачет заинька косой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« Утренняя роса».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«Ты, конечно, не капуст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у, а пахнешь очень вкусн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У меня живот пустой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Съем сейчас тебя, друг мой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- Не спеши, успеешь скушать, Хочешь песенку послушат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«Крошка Джонни»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- Ну, конечно, спой, дружок!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Мой веселый колоб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(«Крошка Джонни».)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олобок я, колобок!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олобок - румяный бок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о сусекам я скребен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На сметане я мешен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В жаркой печке испечен,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ыж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е на вос</w:t>
              <w:softHyphen/>
              <w:t>становление дыха</w:t>
              <w:softHyphen/>
              <w:t>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адят животи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озят пальчиком, руки сгибают и раз</w:t>
              <w:softHyphen/>
              <w:t>гибают в локтевом суста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и в стороны, обнимают себя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ороты туловища с приседанием (пру</w:t>
              <w:softHyphen/>
              <w:t>жинка), руки на пояс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е «пи</w:t>
              <w:softHyphen/>
              <w:t>рожки», хлопки в ладош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нимают колени, ударяя о них ла</w:t>
              <w:softHyphen/>
              <w:t>дошками, (ладошки на уровне пояса, руки согнуты в лок</w:t>
              <w:softHyphen/>
              <w:t>тях)</w:t>
            </w:r>
          </w:p>
        </w:tc>
      </w:tr>
      <w:tr>
        <w:trPr>
          <w:trHeight w:val="7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 окошке остужен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Я от дедушки ушел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Я от бабушки уше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Не затем я песню пел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Чтобы заяц меня съе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«Скачут резвые лошадки».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Укатился Колобок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Замелькал румяный б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г</w:t>
            </w:r>
          </w:p>
        </w:tc>
      </w:tr>
      <w:tr>
        <w:trPr>
          <w:trHeight w:val="7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(«Мельница»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А навстречу, ой-ой-о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Серый волк идет тропой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рут веревочки из пенечка, садятся</w:t>
            </w:r>
          </w:p>
        </w:tc>
      </w:tr>
      <w:tr>
        <w:trPr>
          <w:trHeight w:val="7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«Здравствуй, здравствуй, Коло</w:t>
              <w:softHyphen/>
              <w:t xml:space="preserve">бок!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Съесть тебя хочу, дружок»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идя достают вере</w:t>
              <w:softHyphen/>
              <w:t>вочкой носочки ног, затем руки с вере</w:t>
              <w:softHyphen/>
              <w:t>вочкой вверх</w:t>
            </w:r>
          </w:p>
        </w:tc>
      </w:tr>
      <w:tr>
        <w:trPr>
          <w:trHeight w:val="73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«Домик у ручья»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Не спеши, успеешь скушать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Хочешь песенку послушать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олобок, я колобок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Колобок - румяный бо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По сусекам я скребен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На сметане я мешен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В жаркой печке испечен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На окошке остужен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(«Странный мельник».)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Укатился Колобок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Замелькал румяный бок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А навстречу, ой-ой-ой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К нему медведь идет большо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а ведь это Колобок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ъем тебя я, мой дружок»!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Приход весны»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дохни, успеешь скушать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учше песенку послуша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чал песню Колобок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 Мишутка на бочо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ишка песню слушал, слуша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 медок с малинкой скуша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н немножечко вздремнул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 потом совсем усну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Весело журчит ручей».)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катился Колобок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мелькал румяный бок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катился кувырком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ерез рощу прямиком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олго ль, коротко катился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опушке очутилс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Играют маленькие волны».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 навстречу, ой-ой-о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Шла лиса тропой лесной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«Как пригож ты, Колобок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ак румян и весел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оворят, что ты, дружок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наешь много песен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лобок, тебя прошу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ы мне спой, а я спляшу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Воскресное утро».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 Колобком лиса плясал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а немножечко уста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лобок без лишних сло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бежал и был так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от и сказочке конец,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то играл, тот молодец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ожатся на живот, прогибаются, вы</w:t>
              <w:softHyphen/>
              <w:t>прямляют руки с веревочкой вперед, плечи приподни</w:t>
              <w:softHyphen/>
              <w:t>мают от пола - про</w:t>
              <w:softHyphen/>
              <w:t>гиб, затем - исход</w:t>
              <w:softHyphen/>
              <w:t xml:space="preserve">ное полож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</w:t>
              <w:softHyphen/>
              <w:t>реворачиваются на спину, достают ве</w:t>
              <w:softHyphen/>
              <w:t xml:space="preserve">ревочкой до ножек (до коленочек, до носочков ног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и произвольно лежат у головы, а ноги выполняют движе</w:t>
              <w:softHyphen/>
              <w:t>ние «велосипед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ладут веревочки на место. Ходят на четвереньках, про</w:t>
              <w:softHyphen/>
              <w:t>гиб спинки дуг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озят пальчик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елаксац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и ложатся, рас</w:t>
              <w:softHyphen/>
              <w:t>слабляютс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ворачиваются на живот, перека</w:t>
              <w:softHyphen/>
              <w:t>тываютс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лоса препятст</w:t>
              <w:softHyphen/>
              <w:t>вий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дорожка здоро</w:t>
              <w:softHyphen/>
              <w:t>вья»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ньк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руч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учеек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митируют поход</w:t>
              <w:softHyphen/>
              <w:t>ку лисы, лапки мяг</w:t>
              <w:softHyphen/>
              <w:t xml:space="preserve">кие, глазки хитрые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пражнение «хво</w:t>
              <w:softHyphen/>
              <w:t xml:space="preserve">стики»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Берут платочки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ска с платочками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3402"/>
      </w:tblGrid>
      <w:tr>
        <w:trPr>
          <w:trHeight w:val="1318" w:hRule="atLeast"/>
        </w:trPr>
        <w:tc>
          <w:tcPr>
            <w:tcW w:w="89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Заключительная ча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наша сказка закончилась. Вам понравилась игра в сказку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ора нам прощаться с Колобком. Что-то он загрустил. А может вернем Колобка бабушке и дедушке? (Д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берут Колобка в руки, подходят к домику. Здороваютс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что мы сегодня делали? (Бегали, как заяц прыгали, шагали, ходили как волк, медведь, с лисой плясали.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ребята! Вы здорово сегодня поработали. Мы с дедом смотрели на вас, а заодно испекли для вас колобки. Угощайтесь на здоровье! (Спасибо!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! Попрощаемся с нашими гостями.(Досвиденье!)</w:t>
            </w:r>
          </w:p>
        </w:tc>
      </w:tr>
      <w:tr>
        <w:trPr>
          <w:trHeight w:val="562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07:00Z</dcterms:created>
  <dc:creator>Ильфат</dc:creator>
  <dc:description/>
  <cp:keywords/>
  <dc:language>en-US</dc:language>
  <cp:lastModifiedBy>Ильфат</cp:lastModifiedBy>
  <cp:lastPrinted>2010-10-25T18:42:00Z</cp:lastPrinted>
  <dcterms:modified xsi:type="dcterms:W3CDTF">2012-02-02T16:43:00Z</dcterms:modified>
  <cp:revision>13</cp:revision>
  <dc:subject/>
  <dc:title/>
</cp:coreProperties>
</file>