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jc w:val="center"/>
        <w:rPr/>
      </w:pPr>
      <w:r>
        <w:rPr/>
        <w:t xml:space="preserve">               </w:t>
      </w:r>
      <w:r>
        <w:rPr>
          <w:sz w:val="28"/>
          <w:szCs w:val="28"/>
        </w:rPr>
        <w:t>МКОУ Кумылженская СОШ № 1 имени Знаменского А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азка «В стране «Математ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Ученица 5 «А» класса: Сухорукова Екатерина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читель: Пономарёва Ольга Фёд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Кумылже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-2012 учебный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ак-то Петя делал уроки по математике и уснул. Во сне он попал в страну «Математика». Вместо людей, там были цифры. Они жили не в домах, а в тетрадках по математике. Каждая тетрадь была подписана. И Петина тетрадь там была. До неё Петя доехал на машине. Машины там были не обычные, они выглядели как листы бумаги в клетку. </w:t>
      </w:r>
    </w:p>
    <w:p>
      <w:pPr>
        <w:pStyle w:val="Normal"/>
        <w:ind w:firstLine="900"/>
        <w:jc w:val="both"/>
        <w:rPr/>
      </w:pPr>
      <w:r>
        <w:rPr/>
        <w:t xml:space="preserve">У тетради со своим именем, он вышел и зашёл в неё. Там было грязно так,  что Петя сразу понял, что дом-тетрадь не был назван в его честь, а он стоял в своей тетради. Он узнал и двойку, и кляксу, и всю эту грязь. 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Мальчик схватил веник и начал всё убирать. Петя выгнул кляксы, вымыл грязь и всё исправил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После исправления он проснулся, а в тетради вдруг исчезли двойки, кляксы и стояли пятёрки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С тех пор Петя писал аккуратно и красиво не только по математике, но и по всем предметам сразу. Потому что понял: такой сон не каждый день приснится и в таком грязном доме не очень приятно жить. </w:t>
      </w:r>
    </w:p>
    <w:p>
      <w:pPr>
        <w:pStyle w:val="Normal"/>
        <w:ind w:firstLine="90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6:19:00Z</dcterms:created>
  <dc:creator>Сухорукова Екатерина</dc:creator>
  <dc:description/>
  <cp:keywords/>
  <dc:language>en-US</dc:language>
  <cp:lastModifiedBy>oem</cp:lastModifiedBy>
  <cp:lastPrinted>2011-12-05T20:18:00Z</cp:lastPrinted>
  <dcterms:modified xsi:type="dcterms:W3CDTF">2012-02-02T12:11:00Z</dcterms:modified>
  <cp:revision>6</cp:revision>
  <dc:subject/>
  <dc:title>                В стране «математика»</dc:title>
</cp:coreProperties>
</file>