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 учащихс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лексики в 5 классе.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жнения, предлагаемые учащимся для самостоятельной работы при изучении раздела «Лексика» в 5 классе, направлены как на повторение основных лексических понятий, включенных в программу, так и на усвоение нового. При этом работа над новым материалом должна быть организована так, чтобы в процессе ее проведения учащиеся не только повторяли, но и углубляли свои знания о лексическом значении слова, о прямом и переносном значении, о синонимах, антонимах и т.д.</w:t>
      </w:r>
    </w:p>
    <w:p>
      <w:pPr>
        <w:pStyle w:val="Normal"/>
        <w:ind w:firstLine="709"/>
        <w:rPr/>
      </w:pPr>
      <w:r>
        <w:rPr>
          <w:sz w:val="28"/>
          <w:szCs w:val="28"/>
        </w:rPr>
        <w:t>Многие упражнения предусматривают формирование у учащихся умений пользоваться толковым и фразеологическим словарями, словарем иностранных слов. Надо стремиться так организовать работу, чтобы показать пятиклассникам ее важность, необходимость, чтобы пробудить у них интерес к изучению «мира слов», потребность обращаться к словарю постоя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анные упражнения могут быть использованы как для индивидуальной, так и для коллективной работы при изучении ряда лексических понятий. Особое место занимают упражнения, которые включают анализ слова в стихотворных текста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енность раздела «Лексика» состоит в том, что многие задания выполняются устно. При организации самостоятельной работы учащиеся предупреждаются о том, что, выполняя такие задания, они должны подготовиться к устному ответу. Устно выполняется также орфографическое задание: объяснить правописание выделенных букв. Орфографические задания специально не обозначены, но они имеются в виду во всех текстах, где есть выделенные или пропущенные буквы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тайте текст. Какова его тема? 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  <w:t xml:space="preserve">В богатейшем наследстве, оставленном нам предками, может быть, самое драгоценное – язык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ловеку становиться понятным и доступным лишь то, что названо словом, получило им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нание Отечества начинается с познания язык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Запишите синонимы к слову </w:t>
      </w:r>
      <w:r>
        <w:rPr>
          <w:i/>
          <w:sz w:val="28"/>
          <w:szCs w:val="28"/>
        </w:rPr>
        <w:t>Отечество</w:t>
      </w:r>
      <w:r>
        <w:rPr>
          <w:sz w:val="28"/>
          <w:szCs w:val="28"/>
        </w:rPr>
        <w:t>, придумайте с ним предложе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ользуясь «Школьным толковым словарем», определите, в каком значении употребляется в тексте многозначное слово </w:t>
      </w:r>
      <w:r>
        <w:rPr>
          <w:i/>
          <w:sz w:val="28"/>
          <w:szCs w:val="28"/>
        </w:rPr>
        <w:t xml:space="preserve">язык. 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для справок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первом предложении слово </w:t>
      </w:r>
      <w:r>
        <w:rPr>
          <w:b/>
          <w:i/>
          <w:sz w:val="28"/>
          <w:szCs w:val="28"/>
        </w:rPr>
        <w:t>язык</w:t>
      </w:r>
      <w:r>
        <w:rPr>
          <w:sz w:val="28"/>
          <w:szCs w:val="28"/>
        </w:rPr>
        <w:t xml:space="preserve"> употребляется в значении «речь, способность говорить». В последнем предложении это слово имеет  другое значение – «система звуковых, словарных и грамматических средств, при помощи которой осуществляется работа человеческого мышления и происходит процесс общения людей» (школьный толковый словарь, с.451)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2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Запишите стихотворение И. Токмаковой «Осинка»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Зябнет осинка,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Дрожит на ветру,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Стынет на солнышк..,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Мерзнет в жару.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Дайте осинк.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Пальто и ботинки,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Надо согреться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Бедной осинке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Выпишите синонимы к глаголу </w:t>
      </w:r>
      <w:r>
        <w:rPr>
          <w:i/>
          <w:sz w:val="28"/>
          <w:szCs w:val="28"/>
        </w:rPr>
        <w:t>мерзнуть</w:t>
      </w:r>
      <w:r>
        <w:rPr>
          <w:sz w:val="28"/>
          <w:szCs w:val="28"/>
        </w:rPr>
        <w:t>, которые используются в стихотворении. Какова их роль в текс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sz w:val="28"/>
          <w:szCs w:val="28"/>
        </w:rPr>
        <w:t xml:space="preserve">В каком значении употребляются в тексте многозначное слово </w:t>
      </w:r>
      <w:r>
        <w:rPr>
          <w:i/>
          <w:sz w:val="28"/>
          <w:szCs w:val="28"/>
        </w:rPr>
        <w:t>бедный</w:t>
      </w:r>
      <w:r>
        <w:rPr>
          <w:sz w:val="28"/>
          <w:szCs w:val="28"/>
        </w:rPr>
        <w:t>? Запишите анонимы к разным значениям этого слова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Материал для справок.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В стихотворении употребляются глаголы-синонимы</w:t>
      </w:r>
      <w:r>
        <w:rPr>
          <w:i/>
          <w:sz w:val="28"/>
          <w:szCs w:val="28"/>
        </w:rPr>
        <w:t xml:space="preserve"> зябнуть, дрожать, стынуть, мерзнуть. </w:t>
      </w:r>
      <w:r>
        <w:rPr>
          <w:sz w:val="28"/>
          <w:szCs w:val="28"/>
        </w:rPr>
        <w:t>Они используются в качестве однородных членов, и благодаря этому достигается особая выразительность: ощущение того, что осинке холодно, передается с постепенным нарастанием. Следует отметить, что эта выразительность достигается также благодаря переносному (метафорическому) употреблению этих слов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3.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рочитайте строки из стихотворений А. Яшина.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Хорошо и путь-дорогу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о обычаю начать: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У родимого порога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Пос..деть и помолчать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Пос..дела моя голова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sz w:val="28"/>
          <w:szCs w:val="28"/>
        </w:rPr>
        <w:t xml:space="preserve">Что помогало вам определить, какие гласные пропущены в корнях глаголов </w:t>
      </w:r>
      <w:r>
        <w:rPr>
          <w:i/>
          <w:sz w:val="28"/>
          <w:szCs w:val="28"/>
        </w:rPr>
        <w:t xml:space="preserve">посидеть -  поседеть?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0" w:leader="none"/>
        </w:tabs>
        <w:ind w:left="0" w:firstLine="600"/>
        <w:rPr>
          <w:i/>
          <w:i/>
          <w:sz w:val="28"/>
          <w:szCs w:val="28"/>
        </w:rPr>
      </w:pPr>
      <w:r>
        <w:rPr>
          <w:sz w:val="28"/>
          <w:szCs w:val="28"/>
        </w:rPr>
        <w:t>Запишите несколько предложений со словами, которые одинаково произносятся, но пишутся по-разному, так как имеют разное лексическое значение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4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рочитайте отрывок из стихотворения школьницы, которое было напечатано в журнале «Пионер»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стер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пышка спички – и взвилось                      Он горячий, словно конь   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ое пламя.                                             Искры в воздухе горят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ненные языки                                            Потухают и шипят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яшут рядом с нами.                                У ребят в глазах огни -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/>
      </w:pPr>
      <w:r>
        <w:rPr>
          <w:i/>
          <w:sz w:val="28"/>
          <w:szCs w:val="28"/>
        </w:rPr>
        <w:t>С треском хворост ест огонь.                  Рады празднику они!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йдите в тексте слова, которые употребляются в переносном значении. Придумайте и запишите примеры употребления этих слов в прямом значении (в словосочетании или предложении)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Что достигается благодаря использованию слов в переносном значении?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Выпишите из текса родственные слова. Какое фонетическое явление наблюдается в их корне?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Разберите третье предложение по членам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справок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 обратить внимание на то, что слово </w:t>
      </w:r>
      <w:r>
        <w:rPr>
          <w:i/>
          <w:sz w:val="28"/>
          <w:szCs w:val="28"/>
        </w:rPr>
        <w:t xml:space="preserve">огонь </w:t>
      </w:r>
      <w:r>
        <w:rPr>
          <w:sz w:val="28"/>
          <w:szCs w:val="28"/>
        </w:rPr>
        <w:t>употребляется и в прямом («с треском хворост ест огонь») и в переносном значении («У ребят в глазах огни»). Переносное значение особенно ярко воспринимается на фоне сопоставления с прямым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встречается два ряда родственных слов: </w:t>
      </w:r>
      <w:r>
        <w:rPr>
          <w:i/>
          <w:sz w:val="28"/>
          <w:szCs w:val="28"/>
        </w:rPr>
        <w:t>горячий, горят, огонь, огненные.</w:t>
      </w:r>
      <w:r>
        <w:rPr>
          <w:sz w:val="28"/>
          <w:szCs w:val="28"/>
        </w:rPr>
        <w:t xml:space="preserve"> В этих словах мы видим чередование – беглый гласный О.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5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Прочитайте приводимые ниже отрывки. Найдите в них антонимы. Укажите,          какой частью речи они являются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т Москвы до самых до окраин,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С южных гор до северных морей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Человек проходит как хозяин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Необъятной Родины своей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(В.Лебедев-Кумач)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2) Я начал песню в трудный год,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Когда зимой студеной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Война стояла у ворот,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Столицы осажденной…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И завершаю в год иной,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Пришел солдат с войны домой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Своей дорогой длинной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(А.Твардовский)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одберите синонимы к словам </w:t>
      </w:r>
      <w:r>
        <w:rPr>
          <w:i/>
          <w:sz w:val="28"/>
          <w:szCs w:val="28"/>
        </w:rPr>
        <w:t>Родина, необъятный, завершать, дорога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6.   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Запишите текст. Какова его основная мысль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охо выраженная мысль – это не только </w:t>
      </w:r>
      <w:r>
        <w:rPr>
          <w:i/>
          <w:sz w:val="28"/>
          <w:szCs w:val="28"/>
        </w:rPr>
        <w:t>леность</w:t>
      </w:r>
      <w:r>
        <w:rPr>
          <w:sz w:val="28"/>
          <w:szCs w:val="28"/>
        </w:rPr>
        <w:t xml:space="preserve"> речевых усилий, но и леность мысли или </w:t>
      </w:r>
      <w:r>
        <w:rPr>
          <w:i/>
          <w:sz w:val="28"/>
          <w:szCs w:val="28"/>
        </w:rPr>
        <w:t>(не) умение</w:t>
      </w:r>
      <w:r>
        <w:rPr>
          <w:sz w:val="28"/>
          <w:szCs w:val="28"/>
        </w:rPr>
        <w:t xml:space="preserve"> мысли. (Не)умение именовать предметы – это и </w:t>
      </w:r>
      <w:r>
        <w:rPr>
          <w:i/>
          <w:sz w:val="28"/>
          <w:szCs w:val="28"/>
        </w:rPr>
        <w:t>(не) знание</w:t>
      </w:r>
      <w:r>
        <w:rPr>
          <w:sz w:val="28"/>
          <w:szCs w:val="28"/>
        </w:rPr>
        <w:t xml:space="preserve"> их.  А без этого «глохнет» не только самый обычный разговор, но (не) может существовать поэзия.                                                                         (Г. Степанов).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одберите синонимы к выделенным словам. </w:t>
      </w:r>
    </w:p>
    <w:p>
      <w:pPr>
        <w:pStyle w:val="Normal"/>
        <w:tabs>
          <w:tab w:val="clear" w:pos="708"/>
          <w:tab w:val="left" w:pos="600" w:leader="none"/>
        </w:tabs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7.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рочитайте отрывок стихотворения Н. Заболоцкого. В каком значении употребляется в нем многозначное слово </w:t>
      </w:r>
      <w:r>
        <w:rPr>
          <w:i/>
          <w:sz w:val="28"/>
          <w:szCs w:val="28"/>
        </w:rPr>
        <w:t xml:space="preserve">пейзаж? </w:t>
      </w:r>
      <w:r>
        <w:rPr>
          <w:sz w:val="28"/>
          <w:szCs w:val="28"/>
        </w:rPr>
        <w:t xml:space="preserve">Ответить на этот вопрос вам поможет «Школьный толковый словарь» (с. 247).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В очарованье русского пейзажа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Есть подлинная радость, но она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ткрыта не для каждого и даже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Не каждому художнику видн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 утра обременённая работой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Трудом лесов, заботами полей,</w:t>
      </w:r>
    </w:p>
    <w:p>
      <w:pPr>
        <w:pStyle w:val="Normal"/>
        <w:ind w:firstLine="600"/>
        <w:rPr/>
      </w:pPr>
      <w:r>
        <w:rPr>
          <w:sz w:val="28"/>
          <w:szCs w:val="28"/>
        </w:rPr>
        <w:t>Природа смотрит как бы с неохотой</w:t>
      </w:r>
    </w:p>
    <w:p>
      <w:pPr>
        <w:pStyle w:val="Normal"/>
        <w:ind w:firstLine="600"/>
        <w:rPr/>
      </w:pPr>
      <w:r>
        <w:rPr>
          <w:sz w:val="28"/>
          <w:szCs w:val="28"/>
        </w:rPr>
        <w:t>На нас, неочарованных люде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равните синонимы </w:t>
      </w:r>
      <w:r>
        <w:rPr>
          <w:i/>
          <w:sz w:val="28"/>
          <w:szCs w:val="28"/>
        </w:rPr>
        <w:t>пейзаж, ландшафт</w:t>
      </w:r>
      <w:r>
        <w:rPr>
          <w:sz w:val="28"/>
          <w:szCs w:val="28"/>
        </w:rPr>
        <w:t xml:space="preserve">. Чем они отличаются друг от друга? Выпишите пример на употребление слова </w:t>
      </w:r>
      <w:r>
        <w:rPr>
          <w:i/>
          <w:sz w:val="28"/>
          <w:szCs w:val="28"/>
        </w:rPr>
        <w:t>ландшафт</w:t>
      </w:r>
      <w:r>
        <w:rPr>
          <w:sz w:val="28"/>
          <w:szCs w:val="28"/>
        </w:rPr>
        <w:t xml:space="preserve"> из  «Школьного словаря иностранных слов»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акой синоним к слову </w:t>
      </w:r>
      <w:r>
        <w:rPr>
          <w:i/>
          <w:sz w:val="28"/>
          <w:szCs w:val="28"/>
        </w:rPr>
        <w:t>работа</w:t>
      </w:r>
      <w:r>
        <w:rPr>
          <w:sz w:val="28"/>
          <w:szCs w:val="28"/>
        </w:rPr>
        <w:t xml:space="preserve"> используется в тексте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Объясните значение слова </w:t>
      </w:r>
      <w:r>
        <w:rPr>
          <w:i/>
          <w:sz w:val="28"/>
          <w:szCs w:val="28"/>
        </w:rPr>
        <w:t>очарование</w:t>
      </w:r>
      <w:r>
        <w:rPr>
          <w:sz w:val="28"/>
          <w:szCs w:val="28"/>
        </w:rPr>
        <w:t xml:space="preserve">, подобрав к нему синонимы. (прелесть, пленительность, обаяние, чары.) Какой синоним помогает объяснить правописание безударной гласной в корне слова </w:t>
      </w:r>
      <w:r>
        <w:rPr>
          <w:i/>
          <w:sz w:val="28"/>
          <w:szCs w:val="28"/>
        </w:rPr>
        <w:t>очарованье</w:t>
      </w:r>
      <w:r>
        <w:rPr>
          <w:sz w:val="28"/>
          <w:szCs w:val="28"/>
        </w:rPr>
        <w:t>? Какое однокоренное слово используется в текст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дберите и запишите синонимы и антонимы к словам </w:t>
      </w:r>
      <w:r>
        <w:rPr>
          <w:i/>
          <w:sz w:val="28"/>
          <w:szCs w:val="28"/>
        </w:rPr>
        <w:t>радость, подлинны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ополнительные задания могут выполниться разными учениками по вариантам. Всему классу предлагается списать, объясняя орфограммы, ту часть отрывка, которую можно использовать, например, в качестве эпиграфа, в сочинениях на темы: «Прекрасное рядом», «Любимое время года», «О край родной, как ты чудесен!», «Летом в деревне» и т. д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Изучение лексических понятий, связанных с происхождением и особенностями употребления слова. </w:t>
      </w:r>
    </w:p>
    <w:p>
      <w:pPr>
        <w:pStyle w:val="Normal"/>
        <w:rPr/>
      </w:pPr>
      <w:r>
        <w:rPr>
          <w:b/>
          <w:sz w:val="28"/>
          <w:szCs w:val="28"/>
        </w:rPr>
        <w:t>Упражнение 1.</w:t>
      </w:r>
    </w:p>
    <w:p>
      <w:pPr>
        <w:pStyle w:val="Normal"/>
        <w:rPr/>
      </w:pPr>
      <w:r>
        <w:rPr>
          <w:sz w:val="28"/>
          <w:szCs w:val="28"/>
        </w:rPr>
        <w:t xml:space="preserve">Запишите текст. Озаглавьте ег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И. Даль был талантливым и трудолюбивым человеком. «Толковый словарь» - дело всей его жизни. Даль не был филологом, языковедом по образованию, он стал им по призванию, так как любил и понимал родной язык, умел вслушиват(ь)ся, вдумыват(ь)ся в живое народное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века посвятил он соб..ранию слов. Где бы он ни был: в военном поход.., в госпитал.., в служебной поездк.. – всюду записывал слова. Трудно поверить, что гигантскую работу по составлению словаря проделал один человек. (Энциклопедический словарь юного филолога)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к вы понимаете это предложение: «Он умел вслушиваться, вдумываться в живое народное слово»? Почему так важно развивать в себе умение вслушиваться и вдумываться в слова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верьте себя: умеете ли вы вслушиваться и вдумываться в слова? Выделите в тексте слова, значения которых вы не знает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Что помогает понять значение слова </w:t>
      </w:r>
      <w:r>
        <w:rPr>
          <w:i/>
          <w:sz w:val="28"/>
          <w:szCs w:val="28"/>
        </w:rPr>
        <w:t>языковед</w:t>
      </w:r>
      <w:r>
        <w:rPr>
          <w:sz w:val="28"/>
          <w:szCs w:val="28"/>
        </w:rPr>
        <w:t xml:space="preserve">? Разберите это слово по составу. Подберите и запишите его синоним – заимствованное слово. Разберите по составу слово </w:t>
      </w:r>
      <w:r>
        <w:rPr>
          <w:i/>
          <w:sz w:val="28"/>
          <w:szCs w:val="28"/>
        </w:rPr>
        <w:t>трудолюбивый</w:t>
      </w:r>
      <w:r>
        <w:rPr>
          <w:sz w:val="28"/>
          <w:szCs w:val="28"/>
        </w:rPr>
        <w:t>. Запишите толкование его лексического значения, подберите к нему синоним. Придумайте с ними предложения. Что помогает нам правильно написать эти слова? (В случае затруднений обращайтесь к словарю)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осле того как текст записан, самостоятельная работа проводится учащимися по вариантам. Кроме заданий предложенных выше, можно дать и такие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Пользуясь словарем, определите значение слова </w:t>
      </w:r>
      <w:r>
        <w:rPr>
          <w:i/>
          <w:sz w:val="28"/>
          <w:szCs w:val="28"/>
        </w:rPr>
        <w:t>филолог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ишите из «Школьного толкового словаря» толкование значения слова призвание (Призвание – это…)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Подберите синонимы к словам </w:t>
      </w:r>
      <w:r>
        <w:rPr>
          <w:i/>
          <w:sz w:val="28"/>
          <w:szCs w:val="28"/>
        </w:rPr>
        <w:t>талантливый, гигантский</w:t>
      </w:r>
      <w:r>
        <w:rPr>
          <w:sz w:val="28"/>
          <w:szCs w:val="28"/>
        </w:rPr>
        <w:t>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Материал для справок. Слово </w:t>
      </w:r>
      <w:r>
        <w:rPr>
          <w:i/>
          <w:sz w:val="28"/>
          <w:szCs w:val="28"/>
        </w:rPr>
        <w:t>филолог</w:t>
      </w:r>
      <w:r>
        <w:rPr>
          <w:sz w:val="28"/>
          <w:szCs w:val="28"/>
        </w:rPr>
        <w:t xml:space="preserve"> учащиеся могут найти в «Школьном словаре иностранных слов»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Анализируя значения этих слов, заимствованных из греческого языка, интересно обратить внимание на значение корней, входящих в их состав:  </w:t>
      </w:r>
      <w:r>
        <w:rPr>
          <w:sz w:val="28"/>
          <w:szCs w:val="28"/>
          <w:lang w:val="en-US"/>
        </w:rPr>
        <w:t>phileo</w:t>
      </w:r>
      <w:r>
        <w:rPr>
          <w:sz w:val="28"/>
          <w:szCs w:val="28"/>
        </w:rPr>
        <w:t xml:space="preserve"> «люблю» и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«слово»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Любовь к родному языку связана с умением «вслушиваться, вдумываться в слово». Умение это надо развивать в себе, чтобы научиться хорошо говорить, писать, а также понимать произведения великих писателей, которые помогают вам почувствовать «волшебство знакомых слов», услышать известные нам слова как бы впервые, насладиться красотой их звучания и вдуматься в неисчерпаемую глубину их значения, что позволяет нам передать через слово все наши мысли, чувства, все разнообразие отношений друг с другом и окружающим нас миром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Чтобы развивать в себе чувство языка, связанное с умением «вслушиваться и вдумываться в слова», надо быть очень внимательным при чтении, чаще обращаться к словарям, научиться «читать словарь». Например, научиться читать словарь синонимов – это значит уметь видеть, чем отличаются слова, входящие в один синонимический ряд. Так синонимы к слову </w:t>
      </w:r>
      <w:r>
        <w:rPr>
          <w:i/>
          <w:sz w:val="28"/>
          <w:szCs w:val="28"/>
        </w:rPr>
        <w:t>гигантский (большой, огромный, громадный, колоссальный, исполинский), талантливый (даровитый, одаренный)</w:t>
      </w:r>
      <w:r>
        <w:rPr>
          <w:sz w:val="28"/>
          <w:szCs w:val="28"/>
        </w:rPr>
        <w:t xml:space="preserve"> различаются оттенками значения; слова </w:t>
      </w:r>
      <w:r>
        <w:rPr>
          <w:i/>
          <w:sz w:val="28"/>
          <w:szCs w:val="28"/>
        </w:rPr>
        <w:t xml:space="preserve">трудолюбивый – работящий </w:t>
      </w:r>
      <w:r>
        <w:rPr>
          <w:sz w:val="28"/>
          <w:szCs w:val="28"/>
        </w:rPr>
        <w:t xml:space="preserve">(разг.) – стилистической окраской. Поэтому при выборе слова из ряда синонимов надо обязательно принимать во внимание то, чем одно слово отличается от другого. В данном тексте замена таких слов, как </w:t>
      </w:r>
      <w:r>
        <w:rPr>
          <w:i/>
          <w:sz w:val="28"/>
          <w:szCs w:val="28"/>
        </w:rPr>
        <w:t>талантливый, трудолюбивый, гигантский</w:t>
      </w:r>
      <w:r>
        <w:rPr>
          <w:sz w:val="28"/>
          <w:szCs w:val="28"/>
        </w:rPr>
        <w:t>, их синонимами неуместна. (Утрачивается в одних случаях точность выражения мысли, в другом – стилевое единство текста.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b/>
          <w:sz w:val="28"/>
          <w:szCs w:val="28"/>
        </w:rPr>
        <w:t>Упражнение 2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текст. Как называются местные слова, о которых в нем рассказывается? Что вы узнали о причине появления таких слов в языке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Даль не зря говорил, что один и тот же предмет в разных местах зовется по-разному. Люди в старину ездили мало, часто человек за всю жизнь ни на один день (не) покидал города или деревни, где родился. Вместе с людьми неподвижно жили слова. Были слова общие – понятные всякому человеку на Руси, а были местные – их знали и понимали жители одного края…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В Вологодской области пчелу называли – медуница, кнут – витень, зеркальце – глядильце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о-архангельски хрушкий значило «крупный», диковать – «дурачиться», выступки – «башмаки». (В. Порудоминский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ьзуясь текстом, приведите примеры диалектных и общеупотребительных сл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вы думаете, почему диалектное слово обычно имеет синоним в общеупотребительной лексике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b/>
          <w:sz w:val="28"/>
          <w:szCs w:val="28"/>
        </w:rPr>
        <w:t>Упражнение 3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текст. Озаглавьте его. Выпишите из текста несколько словосочетаний или предложений, в которых дается оценка деятельности В.И. Даля как создателя словар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«Толковый словарь живого великорусского языка» В.И. Даля – явление исключительное. Он своеобразен не только по замыслу, но и по выполнению. Создатель его не был языковедом по специальности. О себе и своем словаре В.И. Даль говорит: «Писал его не учитель, не наставник, не тот, кто знает дело лучше других, а кто долее других над ним трудился; ученик, собиравший весь свой век по крупице то, что слышал от учителя своего, живого русского языка». Выдающийся знаток русского слова, В.И. Даль был чутким ц..нителем и заботливым соб..рателем русской речи; меткая самобытная пословица, поговорка, загадка, сказка находили в нем внимательного соб..рателя и бережного хр..нителя. (А. Бабкин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В.И. Даль называет русский язык своим учителем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нового вы узнали о том, как В.И. Даль создавал свой словарь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льзуясь словарем учебника, запишите толкование слова языковед. Разберите это слово по состав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последнее предложение. Объясните знаки препинания при однородных членах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ъясните знаки препинания в предложении с прямой речью. 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4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тайте несколько пословиц, которые В.И. Даль включил в словарную статью к слову </w:t>
      </w:r>
      <w:r>
        <w:rPr>
          <w:i/>
          <w:sz w:val="28"/>
          <w:szCs w:val="28"/>
        </w:rPr>
        <w:t>труд</w:t>
      </w:r>
      <w:r>
        <w:rPr>
          <w:sz w:val="28"/>
          <w:szCs w:val="28"/>
        </w:rPr>
        <w:t>. Как вы понимаете их значени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труда нет добра. 2) Труд кормит и одевает. 3) Труд человека кормит, а лень портит. 4) Терпенье и труд все перетрут. 5) Много трудился, а толку не добился. 6) Лень с труда сбила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Подчеркните антоним к слову </w:t>
      </w:r>
      <w:r>
        <w:rPr>
          <w:i/>
          <w:sz w:val="28"/>
          <w:szCs w:val="28"/>
        </w:rPr>
        <w:t>труд</w:t>
      </w:r>
      <w:r>
        <w:rPr>
          <w:sz w:val="28"/>
          <w:szCs w:val="28"/>
        </w:rPr>
        <w:t>, который используется в ряде пословиц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Подберите к слову </w:t>
      </w:r>
      <w:r>
        <w:rPr>
          <w:i/>
          <w:sz w:val="28"/>
          <w:szCs w:val="28"/>
        </w:rPr>
        <w:t>труд</w:t>
      </w:r>
      <w:r>
        <w:rPr>
          <w:sz w:val="28"/>
          <w:szCs w:val="28"/>
        </w:rPr>
        <w:t xml:space="preserve"> синонимы и родственные слова. Запишите их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рочитайте текст. Почему он так называется? Какое слово в названии употреблено в переносном значении?</w:t>
      </w:r>
    </w:p>
    <w:p>
      <w:pPr>
        <w:pStyle w:val="Normal"/>
        <w:ind w:lef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>Золотой верблюд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Очень много слов записал В.И. Даль во время русско-турецкой войны. Он служил военным врачом и жил среди солдат. Солдаты были вчерашние крестьяне со всех концов России. Они принесли с собой в армию свои слова. Тетрадки Даля быстро заполнялись…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Тетрадок и записных книжек в походе набралось так много, что они не входили ни в один чемодан. Даль запаковал слова в тюки и навьючил их на верблюд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Однажды во время схватки с неприятелем верблюд попал в плен. Даль очень горевал: годы его жизни и труда пропали вместе с верблюдом. К счастью через несколько дней казаки отбили верблюда у врага и возвратили его хозяину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а тетрадки противник не позарился – не велика ценность! А для Даля его записи были дороже золота. (По В. Порудоминскому)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1. Что нового узнали вы о Дале? Подготовьтесь к пересказу текста. Составьте и запишите план.</w:t>
      </w:r>
    </w:p>
    <w:p>
      <w:pPr>
        <w:pStyle w:val="Normal"/>
        <w:ind w:left="510" w:hanging="0"/>
        <w:rPr/>
      </w:pPr>
      <w:r>
        <w:rPr>
          <w:b/>
          <w:sz w:val="28"/>
          <w:szCs w:val="28"/>
        </w:rPr>
        <w:t xml:space="preserve">Упражнение 6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рочитайте текст, определите его тему и основную мысль. Смотрите, какие ласковые и чистые слова нашли для названия облаков в северных губерниях России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хангельской губернии облака называли «небесья». Темная синева на горизонте перед восходом или заходом солнца – «бусова». Темь от нависших туч – «бухмарь». Когда небо заволакивается облаками, оно «бухмарится». Серебристые и округлые тучки перед грозой зовутся «быками». А есть и «ветряная свинка» - темненькое, как бы в клочки разорванное облачко. Если солнце начинает скрываться за чистыми, белыми облаками, то говорят, что солнце «ушло в замолодь»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И есть еше одно чудесное слово – «лють» - это блестка, искра инея, летящая в сильный мороз в солнечный день. (В. Конецкий)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1. Объясните значение слова губерния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2. Пользуясь текстом, приведите примеры диалектных и общеупотребительных слов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3. Почему писатель В. Конецкий называет слова, о которых он говорит, «ласковыми», «чистыми», «чудесными»?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06:00Z</dcterms:created>
  <dc:creator>Марина</dc:creator>
  <dc:description/>
  <dc:language>en-US</dc:language>
  <cp:lastModifiedBy>Марина</cp:lastModifiedBy>
  <dcterms:modified xsi:type="dcterms:W3CDTF">2010-02-10T10:50:00Z</dcterms:modified>
  <cp:revision>11</cp:revision>
  <dc:subject/>
  <dc:title>Задания для самостоятельной работы учащихся</dc:title>
</cp:coreProperties>
</file>