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прак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Шукова Е.С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онспект пробного урока информатик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роведённого в 8 «б» классе в МОУ СОШ №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ешиной Д. 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/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sz w:val="32"/>
        </w:rPr>
        <w:t xml:space="preserve">Тема: «Вставка математических формул в текстовом редакторе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 xml:space="preserve"> 2007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знакомить с  особенностями вставки формул в текстовый документ; отработать навыки вставки формул в текстовый документ несколькими способами; закрепить полученные знания путем выполнения практического зада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умение применять полученные знания на практике; мыслительную активность и внима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аккуратность при записи в тетради; интерес к предмету; самоконтроль.</w:t>
      </w:r>
    </w:p>
    <w:p>
      <w:pPr>
        <w:pStyle w:val="Normal"/>
        <w:ind w:left="9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9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: компьютер, конспект урока, раздаточный материал, презентация и средства просмотр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789"/>
        <w:gridCol w:w="333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ные элементы урок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урок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ческие указ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онный момент и постановка задачи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дравствуйте ребята. Сегодняшний урок буду вести я. Меня зовут Дарья Игоревна. Тема нашего урока «Вставка математических формул в текстовом редакторе Microsoft Word 2007».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ежу за установлением внимания и дисциплины, проверяю готовность к занятию рабочего места. Запись под диктовку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знаний учащихся для работы на уроке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 прежде чем мы перейдем к изучению новой темы давайте повторим ранее изученный материал. Кто знает ответ, поднимает руку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акие существуют виды памяти? (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внешняя(гибкие диски, жеские диски, оптические диски, магнитные ленты) и внутреняя(оперативная и постоянная))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то такое оперативная память? (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Операти́вная па́мять —память, часть системы памяти ЭВМ, в которую процессор может обратиться за одну операцию.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редназначена для временного хранения данных и команд, необходимых процессору для выполнения им операций</w:t>
            </w:r>
            <w:r>
              <w:rPr>
                <w:rFonts w:cs="Times New Roman" w:ascii="Times New Roman" w:hAnsi="Times New Roman"/>
                <w:sz w:val="28"/>
              </w:rPr>
              <w:t>.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 время фронтального опроса привлекаю к активному участию в работе всех учащихся. Не допускать выкриков с места, спрашивать тех, кто правильно держит руку для формирования сознательной дисциплины на урок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нового материал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к я уже говорила, сегодня мы будем говорить о том, как вставить формулу в текстовый документ. При работе с текстом часто встает вопрос о том, как вставить формулу, что бы она была понятной. Но решение этой проблемы нам предоставили создатели текстовых редакторов, которые встроили редактор форму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 для начала выясним что такое редактор формул. </w:t>
            </w:r>
          </w:p>
          <w:p>
            <w:pPr>
              <w:pStyle w:val="Normal"/>
              <w:ind w:left="365" w:firstLine="8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дактор формул</w:t>
            </w:r>
            <w:r>
              <w:rPr>
                <w:rFonts w:cs="Times New Roman" w:ascii="Times New Roman" w:hAnsi="Times New Roman"/>
                <w:sz w:val="28"/>
              </w:rPr>
              <w:t xml:space="preserve"> – это отдельная программа, которая запускается из Word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ак, вставка формул в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</w:rPr>
              <w:t xml:space="preserve"> 2007 может осуществляться двумя способами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помощи редактора формул Microsoft Equation 3.0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помощи нового средства вставки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авайте рассмотрим первый способ вставки формул при помощи Microsoft Equation 3.0.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Microsoft Equation 3.0</w:t>
            </w:r>
            <w:r>
              <w:rPr>
                <w:rFonts w:cs="Times New Roman" w:ascii="Times New Roman" w:hAnsi="Times New Roman"/>
                <w:sz w:val="28"/>
              </w:rPr>
              <w:t xml:space="preserve"> представляет собой модуль, объект которого вставляется в документ Word, в котором, в свою очередь, доступны разнообразные действия по вводу формул, знаков, специальных символов, которые позволяют быстро и доступно создавать сложные модели без применения дополнительных средств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ля вставки объекта Microsoft Equation перейдите на вкладку Вставка ленты инструментов и нажмите кнопку Объект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331470" cy="23685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группы Текст. В появившемся диалоговом окне на вкладке Создание найдите пункт Microsoft Equation 3.0 и нажмите ОК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>Рассмотрим все элементы данной панели подробнее: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Символы сравнения и отношения (больше, меньше либо равно и т.д.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Пробелы и многоточия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Надстрочные знаки (эти знаки применяются к любой букве, стоящей до курсора ввода), вы можете многократно применять разные знаки к одной и той же букве (символу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Операторы (умножить, минус-плюс и т.д.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Стрелки (всевозможные стрелки-указатели, одно- и двухсторонние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Логические символы (логическое И, ИЛИ, существует и т.д.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Символы теории множеств (пересечение, подмножество и т.д.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Разные символы (бесконечность, знак неопределенного интеграла и т.д.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Греческие буквы строчные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Греческие буквы прописные. Вторая строка: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Скобки (при выборе скобки как бы останется «пустое место», выделенное пунктирной линией, в которое можно вставлять буквы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Шаблоны дробей и радикалов (обычного и уменьшенного размера, при выборе остается место для ввода аналогично вводу скобок (см. выше)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Шаблоны верхних и нижних индексов (могут применяться к уже созданным буквам). Маленькие черные прямоугольники означают, что при выборе данного шаблона остается место для ввода информации в те места, где эти прямоугольники размещались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Шаблоны сумм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Шаблоны интегралов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Шаблоны надчеркивания и подчеркивания (по умолчанию ставятся над пустым местом, однако, если до применения шаблона выделить необходимую букву, шаблон применится к данной букве)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Шаблоны стрелок с текстом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Шаблоны произведения и теории множеств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·     Шаблоны матриц (для задания матриц произвольного размера" используйте последнюю строку)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вставки символа в формулу нажмите кнопку на панели формул, а затем выберите символ из палитры, появляющейся под кнопкой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выхода из режима редактирования формулы щелкните мышью на произвольном месте документа за пределами окна ввода формулы. Для повторного входа в режим редактирования формулы дважды щелкните мышью на объекте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чину шрифта формулы можно задавать, изменяя размеры объекта Microsoft Equation. Также можно копировать или вырезать этот объект из документа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формулы можно впоследствии изменить. Щелкните по ней мышкой и формула станет обведенной черной рамкой с квадратиками. Просто перетаскивайте мышью эти квадратики и таким образом меняйте размер формулы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у а теперь давайте разберемся </w:t>
            </w:r>
            <w:r>
              <w:rPr>
                <w:rFonts w:cs="Times New Roman" w:ascii="Times New Roman" w:hAnsi="Times New Roman"/>
                <w:b/>
                <w:sz w:val="28"/>
              </w:rPr>
              <w:t>со вторым способом</w:t>
            </w:r>
            <w:r>
              <w:rPr>
                <w:rFonts w:cs="Times New Roman" w:ascii="Times New Roman" w:hAnsi="Times New Roman"/>
                <w:sz w:val="28"/>
              </w:rPr>
              <w:t xml:space="preserve"> вставки формул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бавить формулу в документ Microsoft Word 2007 можно и с помощью встроенных средств, не прибегая к помощи Microsoft Equation. Для этого сделайте следующее: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     Установите текстовый курсор в ту часть документа, куда будет вставлена формула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     Перейдите на вкладку Вставка ленты инструментов Word 2007.</w:t>
            </w:r>
          </w:p>
          <w:p>
            <w:pPr>
              <w:pStyle w:val="Normal"/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.      В группе Символы нажмите на кнопку Формула 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89865" cy="213360"/>
                  <wp:effectExtent l="0" t="0" r="0" b="0"/>
                  <wp:docPr id="2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, после чего на экране вы увидите объект с надписью </w:t>
            </w:r>
            <w:r>
              <w:rPr>
                <w:rFonts w:cs="Times New Roman" w:ascii="Times New Roman" w:hAnsi="Times New Roman"/>
                <w:b/>
                <w:sz w:val="28"/>
              </w:rPr>
              <w:t>Место для формулы</w:t>
            </w:r>
            <w:r>
              <w:rPr>
                <w:rFonts w:cs="Times New Roman" w:ascii="Times New Roman" w:hAnsi="Times New Roman"/>
                <w:sz w:val="28"/>
              </w:rPr>
              <w:t xml:space="preserve">  , где в дальнейшем и будет находиться ваша формула. Начните ввод формулы.</w:t>
            </w:r>
          </w:p>
          <w:p>
            <w:pPr>
              <w:pStyle w:val="Normal"/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сле вставки формулы вы автоматически переместитесь на вкладку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Конструктор</w:t>
            </w:r>
            <w:r>
              <w:rPr>
                <w:rFonts w:cs="Times New Roman" w:ascii="Times New Roman" w:hAnsi="Times New Roman"/>
                <w:sz w:val="28"/>
              </w:rPr>
              <w:t>, которая становится доступной на ленте инструментов при работе с формулами. При создании формулы вы можете, как набирать текст (цифры/ значки) обычным образом, так и вставлять специальные символы, щелкая по ним на вкладке Конструктор.</w:t>
            </w:r>
          </w:p>
          <w:p>
            <w:pPr>
              <w:pStyle w:val="Normal"/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ссмотрим элементы вкладки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Конструктор </w:t>
            </w:r>
            <w:r>
              <w:rPr>
                <w:rFonts w:cs="Times New Roman" w:ascii="Times New Roman" w:hAnsi="Times New Roman"/>
                <w:sz w:val="28"/>
              </w:rPr>
              <w:t>при работе с формулами:</w:t>
            </w:r>
          </w:p>
          <w:p>
            <w:pPr>
              <w:pStyle w:val="Normal"/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•         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Группа Сервис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  Раскрывающаяся кнопка Формула  - по нажатии этой кнопки в меню вы можете выбрать формулу из заранее встроенных в Word вариантов. Кстати говоря, то же самое можно сделать в самом начале создания формулы, когда вам нужно на вкладке Вставка щелкнуть мышкой не по кнопке Формула, а расположенной рядом с ней стрелочке. В результате вы сразу сможете выбрать одну из стандартных формул.</w:t>
            </w:r>
          </w:p>
          <w:p>
            <w:pPr>
              <w:pStyle w:val="Normal"/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2)   Три кнопки для преобразования введенной формулы: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ычный </w:t>
            </w:r>
            <w:r>
              <w:rPr>
                <w:rFonts w:cs="Times New Roman" w:ascii="Times New Roman" w:hAnsi="Times New Roman"/>
                <w:sz w:val="28"/>
              </w:rPr>
              <w:t>текст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Линейный </w:t>
            </w:r>
            <w:r>
              <w:rPr>
                <w:rFonts w:cs="Times New Roman" w:ascii="Times New Roman" w:hAnsi="Times New Roman"/>
                <w:sz w:val="28"/>
              </w:rPr>
              <w:t xml:space="preserve"> ~ это преобразует формулу в более удобный  вид для редактирования;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офессиональный</w:t>
            </w:r>
            <w:r>
              <w:rPr>
                <w:rFonts w:cs="Times New Roman" w:ascii="Times New Roman" w:hAnsi="Times New Roman"/>
                <w:sz w:val="28"/>
              </w:rPr>
              <w:t xml:space="preserve">  — преобразование формулы к «красивому» виду для окончательного показа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нопочка в правом нижнем углу группы вызывает диалоговое окно подробных настроек формулы.</w:t>
            </w:r>
          </w:p>
          <w:p>
            <w:pPr>
              <w:pStyle w:val="Normal"/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•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Группа Символы</w:t>
            </w:r>
            <w:r>
              <w:rPr>
                <w:rFonts w:cs="Times New Roman" w:ascii="Times New Roman" w:hAnsi="Times New Roman"/>
                <w:sz w:val="28"/>
              </w:rPr>
              <w:t xml:space="preserve"> - здесь с помощью кнопок вы можете ввести любую букву, математический символ, стрелки. Пролистывание палитры с символами происходит с помощью кнопок  и  Раскрытие окна происходит кнопкой . В Word 2007 предусмотрено несколько наборов символов. Чтобы перейти к другому набору, следует открыть палитру символов и вверху нее щелкнуть по направленной вниз маленькой стрелочке. При этом появится меню, в котором вы и сможете выбрать необходимый набор </w:t>
            </w:r>
          </w:p>
          <w:p>
            <w:pPr>
              <w:pStyle w:val="Normal"/>
              <w:ind w:firstLine="36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•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Группа Структуры</w:t>
            </w:r>
            <w:r>
              <w:rPr>
                <w:rFonts w:cs="Times New Roman" w:ascii="Times New Roman" w:hAnsi="Times New Roman"/>
                <w:sz w:val="28"/>
              </w:rPr>
              <w:t xml:space="preserve"> - в этой группе с помощью выпадающих кнопок можно вводить структуры в формулу. Под структурой понимаются различные дроби, интегралы, в которых существуют окошечки  для ввода символов, - и эти символы будут как бы относиться к этой структуре. При этом вы выбираете, например, один из вариантов дроби, а затем вместо квадратиков вводите свои значения.</w:t>
            </w:r>
          </w:p>
          <w:p>
            <w:pPr>
              <w:pStyle w:val="Normal"/>
              <w:ind w:firstLine="3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внивание формулы по краям страницы _можно изменить через меню формулы, вызываемое нажатием на кнопочку  в формул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под диктов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ичное закрепление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Что такое редактор формул? (отдельная программа, которая запускается из Wor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Сколько способов вставки формул вы знаете? (2: при помощи Microsoft Equation 3.0. и с помощью средств вставки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веряю усвоение материа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ЗУН в стандартных условиях Практическая работ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</w:rPr>
            </w:pPr>
            <w:r>
              <w:rPr>
                <w:sz w:val="28"/>
              </w:rPr>
              <w:t>А сейчас давайте попробуем вставить формулы. Я вам раздам карточки с формулами, а вы должны сделать формулы из первой колонки первым способом, а из второй – вторым.</w:t>
            </w:r>
          </w:p>
          <w:p>
            <w:pPr>
              <w:pStyle w:val="Normal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йдите на вкладку Вставка ленты инструментов</w:t>
            </w:r>
          </w:p>
          <w:p>
            <w:pPr>
              <w:pStyle w:val="Normal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жмите кнопку Объект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331470" cy="2368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группы Текст. </w:t>
            </w:r>
          </w:p>
          <w:p>
            <w:pPr>
              <w:pStyle w:val="Normal"/>
              <w:numPr>
                <w:ilvl w:val="0"/>
                <w:numId w:val="7"/>
              </w:numPr>
              <w:ind w:left="365" w:hanging="360"/>
              <w:rPr/>
            </w:pPr>
            <w:r>
              <w:rPr>
                <w:rFonts w:cs="Times New Roman" w:ascii="Times New Roman" w:hAnsi="Times New Roman"/>
                <w:sz w:val="28"/>
              </w:rPr>
              <w:t>В появившемся диалоговом окне на вкладке Создание найдите пункт Microsoft Equation 3.0 и нажмите ОК.</w:t>
            </w:r>
          </w:p>
          <w:p>
            <w:pPr>
              <w:pStyle w:val="Style15"/>
              <w:rPr>
                <w:rFonts w:ascii="Cambria Math;Times New Roman" w:hAnsi="Cambria Math;Times New Roman" w:cs="Cambria Math;Times New Roman"/>
                <w:sz w:val="28"/>
              </w:rPr>
            </w:pPr>
            <w:r>
              <w:rPr>
                <w:rFonts w:cs="Cambria Math;Times New Roman" w:ascii="Cambria Math;Times New Roman" w:hAnsi="Cambria Math;Times New Roman"/>
                <w:sz w:val="28"/>
              </w:rPr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819150" cy="504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85825" cy="361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100" r="-4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90600" cy="533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68" r="-3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0" cy="5810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23"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Установите текстовый курсор в ту часть документа, куда будет вставлена формула.</w:t>
            </w:r>
          </w:p>
          <w:p>
            <w:pPr>
              <w:pStyle w:val="Normal"/>
              <w:ind w:left="223"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ерейдите на вкладку Вставка ленты инструментов Word 2007.</w:t>
            </w:r>
          </w:p>
          <w:p>
            <w:pPr>
              <w:pStyle w:val="Normal"/>
              <w:ind w:left="223" w:hanging="142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. В группе Символы нажмите на кнопку Формула 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89865" cy="2133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, после чего на экране вы увидите объект с надписью </w:t>
            </w:r>
            <w:r>
              <w:rPr>
                <w:rFonts w:cs="Times New Roman" w:ascii="Times New Roman" w:hAnsi="Times New Roman"/>
                <w:b/>
                <w:sz w:val="28"/>
              </w:rPr>
              <w:t>Место для формулы</w:t>
            </w:r>
            <w:r>
              <w:rPr>
                <w:rFonts w:cs="Times New Roman" w:ascii="Times New Roman" w:hAnsi="Times New Roman"/>
                <w:sz w:val="28"/>
              </w:rPr>
              <w:t xml:space="preserve">  , где в дальнейшем и будет находиться ваша формула. Начните ввод формулы.</w:t>
            </w:r>
          </w:p>
          <w:p>
            <w:pPr>
              <w:pStyle w:val="Style15"/>
              <w:spacing w:before="280" w:after="0"/>
              <w:rPr>
                <w:sz w:val="28"/>
              </w:rPr>
            </w:pPr>
            <w:r>
              <w:rPr/>
              <w:drawing>
                <wp:inline distT="0" distB="0" distL="0" distR="0">
                  <wp:extent cx="866775" cy="3619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38275" cy="6286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43025" cy="6477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14450" cy="6953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азываю индивидуальную помощь, слежу за темпами выполнения зада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32"/>
              </w:rPr>
              <w:t>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ма выучите тему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ю домашнее зад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 урок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годня на уроке мы познакомились со способами вставки формул в текстовый редактор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</w:rPr>
              <w:t xml:space="preserve"> 2007.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этом наше занятие окончено. До свидания!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мечаю активных ребят, выставляю отметки.</w:t>
            </w:r>
          </w:p>
        </w:tc>
      </w:tr>
    </w:tbl>
    <w:p>
      <w:pPr>
        <w:pStyle w:val="Normal"/>
        <w:tabs>
          <w:tab w:val="clear" w:pos="708"/>
          <w:tab w:val="left" w:pos="19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41:00Z</dcterms:created>
  <dc:creator>Admin</dc:creator>
  <dc:description/>
  <cp:keywords/>
  <dc:language>en-US</dc:language>
  <cp:lastModifiedBy>User_2</cp:lastModifiedBy>
  <dcterms:modified xsi:type="dcterms:W3CDTF">2010-02-09T12:31:00Z</dcterms:modified>
  <cp:revision>7</cp:revision>
  <dc:subject/>
  <dc:title/>
</cp:coreProperties>
</file>