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руппы здоровья детей МДОБУ д/с к/в № 1 «Ласточ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-2008 г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8-2009 г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-2010 г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 г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I </w:t>
            </w: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-53,3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-58,9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-42,2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-44,6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-41,8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- 34,4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-47,4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-48,4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 4,05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5,2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9,09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4,5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0,6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1,3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1,2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2,5 %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                     148                 151                   154                  15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9675" w:dyaOrig="7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15pt;height:384.95pt" filled="f" o:ole="">
            <v:imagedata r:id="rId3" o:title=""/>
          </v:shape>
          <o:OLEObject Type="Embed" ProgID="" ShapeID="ole_rId2" DrawAspect="Content" ObjectID="_66218774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2:45:00Z</dcterms:created>
  <dc:creator>Методист</dc:creator>
  <dc:description/>
  <cp:keywords/>
  <dc:language>en-US</dc:language>
  <cp:lastModifiedBy>Admin</cp:lastModifiedBy>
  <dcterms:modified xsi:type="dcterms:W3CDTF">2002-03-24T12:45:00Z</dcterms:modified>
  <cp:revision>2</cp:revision>
  <dc:subject/>
  <dc:title>Группы здоровья детей МДОБУ д/с к/в № 1 «Ласточка»</dc:title>
</cp:coreProperties>
</file>