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лассный час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«Мудрость века – утру жизни»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«Задувая чужую свечу,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мы не делаем свою ярче»</w:t>
      </w:r>
    </w:p>
    <w:p>
      <w:pPr>
        <w:pStyle w:val="Normal"/>
        <w:spacing w:lineRule="auto" w:line="360"/>
        <w:rPr/>
      </w:pPr>
      <w:r>
        <w:rPr/>
        <w:t xml:space="preserve">Что такое терпение? </w:t>
      </w:r>
    </w:p>
    <w:p>
      <w:pPr>
        <w:pStyle w:val="Normal"/>
        <w:spacing w:lineRule="auto" w:line="360"/>
        <w:jc w:val="both"/>
        <w:rPr/>
      </w:pPr>
      <w:r>
        <w:rPr/>
        <w:t xml:space="preserve">Послушайте, пожалуйста, китайскую притчу. Жила – была огромная семья из ста человек. Она занимала целое село. Жила дружно и счастливо. Однажды к главе ее приехал правитель страны и спросил, почему всегда у вас мир, каким образом вам удается жить в мире и согласии. И тогда старейшина написал сто раз слово «Любовь», сто раз – «Прощение» и сто раз – «Терпение».  А что означает слово «Терпимость»? А вы слышали слово «Толерантность»? </w:t>
      </w:r>
    </w:p>
    <w:p>
      <w:pPr>
        <w:pStyle w:val="Normal"/>
        <w:spacing w:lineRule="auto" w:line="360"/>
        <w:jc w:val="both"/>
        <w:rPr/>
      </w:pPr>
      <w:r>
        <w:rPr/>
        <w:t xml:space="preserve">«Толерантность означает уважение, принятие и правильное понимание богатого многообразия культур нашего мира, наших форм самовыражения и способов проявления человеческой индивидуальности. Ей способствует знания, открытость, общение и свобода мысли, совести и убеждений. </w:t>
      </w:r>
      <w:r>
        <w:rPr>
          <w:b/>
          <w:bCs/>
        </w:rPr>
        <w:t>Толерантность – это гармония в многообразии.</w:t>
      </w:r>
      <w:r>
        <w:rPr/>
        <w:t xml:space="preserve"> Это не только моральный долг, но и политическая, и правовая потребность. Толерантность – это добродетель, которая делает возможным достижение мира и способствует замене культуры войны культурой мира». Декларация принципов толерантности. ЮНЕСКО, 16 ноября 1995г.</w:t>
      </w:r>
    </w:p>
    <w:p>
      <w:pPr>
        <w:pStyle w:val="Normal"/>
        <w:spacing w:lineRule="auto" w:line="360"/>
        <w:jc w:val="both"/>
        <w:rPr/>
      </w:pPr>
      <w:r>
        <w:rPr/>
        <w:t>Слово «</w:t>
      </w:r>
      <w:r>
        <w:rPr>
          <w:b/>
        </w:rPr>
        <w:t>Толерантность</w:t>
      </w:r>
      <w:r>
        <w:rPr/>
        <w:t>» на разных языках означает почти одно и то же.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Английский язык</w:t>
      </w:r>
      <w:r>
        <w:rPr>
          <w:bCs/>
        </w:rPr>
        <w:t>. Толерантность - это готовность и способность без протеста воспринимать личность или вещь.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Французский язык</w:t>
      </w:r>
      <w:r>
        <w:rPr>
          <w:bCs/>
        </w:rPr>
        <w:t>. Толерантность – уважение свободы другого, его образа мысли, поведения, политических и религиозных взглядов.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Китайский язык.</w:t>
      </w:r>
      <w:r>
        <w:rPr>
          <w:bCs/>
        </w:rPr>
        <w:t xml:space="preserve"> Толерантность – проявлять великодушие в отношении других.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Арабский язык</w:t>
      </w:r>
      <w:r>
        <w:rPr>
          <w:bCs/>
        </w:rPr>
        <w:t>. Толерантность – прощение, снисхождение, мягкость, снисходительность, сострадание, благосклонность, терпение к другим.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Русский язык</w:t>
      </w:r>
      <w:r>
        <w:rPr>
          <w:bCs/>
        </w:rPr>
        <w:t>. Толерантность – способность, умение терпеть, мириться с чужим мнением, быть снисходительным к поступкам других людей.</w:t>
      </w:r>
    </w:p>
    <w:p>
      <w:pPr>
        <w:pStyle w:val="Normal"/>
        <w:spacing w:lineRule="auto" w:line="360"/>
        <w:jc w:val="both"/>
        <w:rPr/>
      </w:pPr>
      <w:r>
        <w:rPr/>
        <w:t xml:space="preserve">Все люди имеют общие черты, присущие всему человеческому роду, и индивидуальные черты, только данному конкретному человеку – индивиду.  Человек индивидуален и отличается от других своими физическими (цвет глаз, волос и т.д.) и психическими особенностями, талантами, способностями, поведением. А сейчас мне бы хотелось, чтобы сюда вперед вышли два друга-акробата: Саша и Тумэн. Ребята, найдите в них общие черты и индивидуальные черты. А теперь, выйдите, пожалуйста, сюда Алина  и Дарима. Также найдите, пожалуйста, что у них общее и что же у них индивидуальное. </w:t>
      </w:r>
    </w:p>
    <w:p>
      <w:pPr>
        <w:pStyle w:val="Normal"/>
        <w:spacing w:lineRule="auto" w:line="360"/>
        <w:jc w:val="both"/>
        <w:rPr/>
      </w:pPr>
      <w:r>
        <w:rPr/>
        <w:t xml:space="preserve">Ваша индивидуальность – это то, что привлекает к вам людей. Люди интересны друг другу именно потому, что они отличаются друг от друга. Когда идет снег, пронаблюдайте, пожалуйста, за снежинками. Они падают на землю, их миллионы и миллиарды. И вы не найдете среди них совершенно одинаковые. Такие снежинки создала природа. И природа же создала людей, таких же  не похожих друг на друга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А теперь представьте себе на миг, что мы все одинаковые, допустим все похожие как две капли воды на Алину или на Цырена. Представили? И как вам такая картина? Нам было бы интересно общаться друг с другом, жить? Нет, конечно. Мы бы наскучили друг другу очень быстро.  </w:t>
      </w:r>
    </w:p>
    <w:p>
      <w:pPr>
        <w:pStyle w:val="Normal"/>
        <w:spacing w:lineRule="auto" w:line="360"/>
        <w:jc w:val="both"/>
        <w:rPr/>
      </w:pPr>
      <w:r>
        <w:rPr/>
        <w:t xml:space="preserve">Человек в своей жизни плачет и смеется, злится и радуется, бывает охвачен гневом или восторгом, страхом или яростью. Эти переживания называются эмоциями. </w:t>
      </w:r>
      <w:r>
        <w:rPr>
          <w:b/>
        </w:rPr>
        <w:t>Эмоции – это реакции человека на различные воздействия, проявляющиеся в виде удовольствия или неудовольствия, возбуждения или успокоенности, напряжения или расслабления.</w:t>
      </w:r>
      <w:r>
        <w:rPr/>
        <w:t xml:space="preserve"> Резкую границу между эмоциями и чувствами провести нельзя. Посмотрите, пожалуйста, на эту шкалу – </w:t>
      </w:r>
      <w:r>
        <w:rPr>
          <w:b/>
        </w:rPr>
        <w:t xml:space="preserve">шкала добрых и злых чувств.  </w:t>
      </w:r>
      <w:r>
        <w:rPr/>
        <w:t xml:space="preserve">При этом почти у всех злых чувств имеется противоположное: равнодушие – внимание, непонимание – понимание, недоверие – доверие, антипатия – симпатия, вражда – доверие, ненависть – дружба, злоба – любовь. </w:t>
      </w:r>
      <w:r>
        <w:rPr>
          <w:i/>
        </w:rPr>
        <w:t>(Ребята называют противоположное слово).</w:t>
      </w:r>
      <w:r>
        <w:rPr/>
        <w:t xml:space="preserve"> Человек имеет право на любую эмоцию, на любое чувство. Но формы проявления эмоции, чувств должны быть человеческими, отвечать общепринятым правилам приличия. Здесь еще есть одно чувство, которое не отнесешь ни к добрым чувствам, ни к злым. Какое это чувство? (</w:t>
      </w:r>
      <w:r>
        <w:rPr>
          <w:i/>
        </w:rPr>
        <w:t>Звучат ответы ребят)</w:t>
      </w:r>
      <w:r>
        <w:rPr/>
        <w:t xml:space="preserve"> Безразличие. А почему его не отнести к добрым чувствам, как вы думаете? (</w:t>
      </w:r>
      <w:r>
        <w:rPr>
          <w:i/>
        </w:rPr>
        <w:t>Звучат ответы ребят).</w:t>
      </w:r>
      <w:r>
        <w:rPr/>
        <w:t xml:space="preserve"> Очень тонко это чувство, отношение к этому чувству отразил в своем стихотворении И.Аксаков: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шли мне бури и ненастья,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Даруй мучительные дни, -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о от преступного бесстрастья,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о от покоя – сохрани!</w:t>
      </w:r>
    </w:p>
    <w:p>
      <w:pPr>
        <w:pStyle w:val="Normal"/>
        <w:spacing w:lineRule="auto" w:line="360"/>
        <w:jc w:val="both"/>
        <w:rPr/>
      </w:pPr>
      <w:r>
        <w:rPr/>
        <w:t>В жизни мы постоянно выражаем свое отношение к окружающему: нравится или не нравится, красиво или не красиво, дешево или дорого и т.д. Это и есть оценка – определение ценности, установление качества, степени, уровня, значение чего-либо или кого-либо. В основе оценки лежит сравнение с каким-то образцом, примером.</w:t>
      </w:r>
    </w:p>
    <w:p>
      <w:pPr>
        <w:pStyle w:val="Normal"/>
        <w:spacing w:lineRule="auto" w:line="360"/>
        <w:jc w:val="both"/>
        <w:rPr/>
      </w:pPr>
      <w:r>
        <w:rPr/>
        <w:t>Вы когда-нибудь оценивали себя, свои качества, достоинства и недостатки? Совпадала ли эта ваша  оценка с оценкой вас другими людьми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ценка самого себя, своих качеств, своих достоинств и недостатков называется самооценкой.</w:t>
      </w:r>
    </w:p>
    <w:p>
      <w:pPr>
        <w:pStyle w:val="Normal"/>
        <w:spacing w:lineRule="auto" w:line="360"/>
        <w:jc w:val="both"/>
        <w:rPr/>
      </w:pPr>
      <w:r>
        <w:rPr/>
        <w:t>Любое из представлений о самом себе имеет чувственную окраску. Они весьма относительны, иногда и просто ошибочны – как говорят субъективны. Бывает, что человек о себе думает лучше, чем он есть на самом деле – это завышенная самооценка, а бывает – наоборот: заниженная самооценка. И то и другое – мешает нам жить, становиться лучше.</w:t>
      </w:r>
    </w:p>
    <w:p>
      <w:pPr>
        <w:pStyle w:val="Normal"/>
        <w:spacing w:lineRule="auto" w:line="360"/>
        <w:jc w:val="both"/>
        <w:rPr/>
      </w:pPr>
      <w:r>
        <w:rPr/>
        <w:t>Надо стремиться, чтобы самооценка была правильной, достоверной. Для этого сравнивайте себя с другими людьми, прислушивайтесь к мыслям и высказываниям окружающих вас людей (друзей, родителей, учителей). Окружающие люди, с которыми вы себя сравниваете, а также общественные нормы и ценности, с которыми вы сопоставляете свои действия, играют роль зеркала, в которое смотрится каждый из нас, составляя образ своего «Я». Лев Толстой говорил, что человек подобен дроби: числитель – это то, что есть, а знаменатель – то, что он о себе думает. Так что если самомнение бесконечно, дробь равна нулю. То, что вы есть – это ваши дела, ваши хорошие отношения с людьми и все, что приносит польз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</w:t>
      </w:r>
      <w:r>
        <w:rPr/>
        <w:t>то, что он е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ловек = 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</w:t>
      </w:r>
      <w:r>
        <w:rPr/>
        <w:t>то, что он о себе думает</w:t>
      </w:r>
    </w:p>
    <w:p>
      <w:pPr>
        <w:pStyle w:val="Normal"/>
        <w:spacing w:lineRule="auto" w:line="360"/>
        <w:jc w:val="both"/>
        <w:rPr/>
      </w:pPr>
      <w:r>
        <w:rPr/>
        <w:t>Конфликт. Да, к сожалению, конфликт случается в нашей жизни. Но хотелось бы, чтобы конфликт не затягивался, и люди мирились друг с другом, прощали свои обиды, были великодушными. Я думаю, ссоры не будут возникать, или же они не будут затягиваться, если придерживаться следующих принципов: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Принцип избегания.</w:t>
      </w:r>
      <w:r>
        <w:rPr>
          <w:bCs/>
        </w:rPr>
        <w:t xml:space="preserve"> </w:t>
      </w:r>
      <w:r>
        <w:rPr>
          <w:bCs/>
          <w:u w:val="single"/>
        </w:rPr>
        <w:t>Поведение по типу «Что-то с памятью моей стало».</w:t>
      </w:r>
      <w:r>
        <w:rPr>
          <w:bCs/>
        </w:rPr>
        <w:t xml:space="preserve"> Действия направлены на то, чтобы выйти из ситуации, не уступая, не на</w:t>
      </w:r>
      <w:r>
        <w:rPr>
          <w:bCs/>
          <w:lang w:val="en-US"/>
        </w:rPr>
        <w:t>с</w:t>
      </w:r>
      <w:r>
        <w:rPr>
          <w:bCs/>
        </w:rPr>
        <w:t>таивая на своем в ответ на обвинения, переводя разговор в другое русло.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Принцип компромисса</w:t>
      </w:r>
      <w:r>
        <w:rPr>
          <w:bCs/>
        </w:rPr>
        <w:t xml:space="preserve">. </w:t>
      </w:r>
      <w:r>
        <w:rPr>
          <w:bCs/>
          <w:u w:val="single"/>
        </w:rPr>
        <w:t>Поведение по типу «Ты мне – я тебе».</w:t>
      </w:r>
      <w:r>
        <w:rPr>
          <w:bCs/>
        </w:rPr>
        <w:t xml:space="preserve"> Действие направлены на то, чтобы договориться, уступая в обмен на уступки другой стороны.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Принцип сотрудничества.</w:t>
      </w:r>
      <w:r>
        <w:rPr>
          <w:bCs/>
        </w:rPr>
        <w:t xml:space="preserve"> </w:t>
      </w:r>
      <w:r>
        <w:rPr>
          <w:bCs/>
          <w:u w:val="single"/>
        </w:rPr>
        <w:t>Поведение по типу «Мы оба правы».</w:t>
      </w:r>
      <w:r>
        <w:rPr>
          <w:bCs/>
        </w:rPr>
        <w:t xml:space="preserve"> Действия направлены на поиск решения, полностью удовлетворяющего обе стороны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 жизни, я думаю, надо уметь находить компромиссы, уважать мнение друг друга, быть терпимыми к инакомыслию. Очень хотелось бы, чтобы каждый из вас был коммуникативной личностью, чтобы у вас было не приязненное отношение к жестокости, насилию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А сейчас давайте  проведем следующее упражнение. Оцените, пожалуйста, насколько эти качества присущи вам лично, оцениваем каждое качество   по пятибалльной системе. </w:t>
      </w:r>
      <w:r>
        <w:rPr>
          <w:bCs/>
          <w:i/>
        </w:rPr>
        <w:t>(У каждого ребенка есть листочек с этими словам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Тактичност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Бестактност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Пунктуальност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Грубост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Скромност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Вежливост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Обидчивость</w:t>
      </w:r>
    </w:p>
    <w:p>
      <w:pPr>
        <w:pStyle w:val="Normal"/>
        <w:spacing w:lineRule="auto" w:line="360"/>
        <w:jc w:val="both"/>
        <w:rPr/>
      </w:pPr>
      <w:r>
        <w:rPr/>
        <w:t xml:space="preserve">В мире насчитывается более 200 государств и  свыше 2500 национальностей. Только в нашей стране – России 160 национальностей. Для сравнения: в каждой из европейских стран живет примерно по 9-10 национальностей. А если взять наше село Сосново-Озерское, я думаю, мы насчитаем тоже очень много национальностей: русские, буряты, татары, армяне, тувинцы, якуты, немцы и т.д. </w:t>
      </w:r>
      <w:r>
        <w:rPr>
          <w:i/>
        </w:rPr>
        <w:t xml:space="preserve">(Ребята называют национальности людей, живущих в нашем селе). </w:t>
      </w:r>
      <w:r>
        <w:rPr/>
        <w:t>И каждый народ, каждая национальность чтит свои традиции обычаи. И это очень хорошо! Ведь все, что мы сейчас знаем о культуре своего народа, о культуре, нравах и обычаях других народов, все это дает нам огромное нравственное и культурное  богатство. Послушайте, пожалуйста, стихотворение А.Т.Твардовского:</w:t>
      </w:r>
    </w:p>
    <w:p>
      <w:pPr>
        <w:pStyle w:val="Normal"/>
        <w:spacing w:lineRule="auto" w:line="360"/>
        <w:jc w:val="center"/>
        <w:rPr/>
      </w:pPr>
      <w:r>
        <w:rPr/>
        <w:t>Что ныне счесть большим, что малым –</w:t>
      </w:r>
    </w:p>
    <w:p>
      <w:pPr>
        <w:pStyle w:val="Normal"/>
        <w:spacing w:lineRule="auto" w:line="360"/>
        <w:jc w:val="center"/>
        <w:rPr/>
      </w:pPr>
      <w:r>
        <w:rPr/>
        <w:t>Как знать, но люди не трава;</w:t>
      </w:r>
    </w:p>
    <w:p>
      <w:pPr>
        <w:pStyle w:val="Normal"/>
        <w:spacing w:lineRule="auto" w:line="360"/>
        <w:jc w:val="center"/>
        <w:rPr/>
      </w:pPr>
      <w:r>
        <w:rPr/>
        <w:t>Не обратить их всех навалом</w:t>
      </w:r>
    </w:p>
    <w:p>
      <w:pPr>
        <w:pStyle w:val="Normal"/>
        <w:spacing w:lineRule="auto" w:line="360"/>
        <w:jc w:val="center"/>
        <w:rPr/>
      </w:pPr>
      <w:r>
        <w:rPr/>
        <w:t>В одних – не помнящих родства…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Мне бы хотелось, чтобы сейчас вы прочитали, или кто знает уже наизусть обычаи и нравы своего народа. </w:t>
      </w:r>
      <w:r>
        <w:rPr>
          <w:i/>
        </w:rPr>
        <w:t xml:space="preserve">(Ребята читают, то, что приготовили дома и говорят вслух, что знают наизусть).  </w:t>
      </w:r>
      <w:r>
        <w:rPr/>
        <w:t>Вот это и есть общечеловеческие ценности, которые вы будете передавать по наследству своим детям, внукам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ослушайте, пожалуйста, замечательно высказывание Франсуа Ларошфуко: «Тот, кто воображает, что может обойтись без других людей, очень ошибается; но тот, кто воображает, что без него не могут обойтись люди, ошибается еще больше». Вы согласны с ним?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И хочется закончить наш классный час замечательным стихотворением датского поэта Пита Хейна: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Терпеть и верить –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Все на свете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рекрасны –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Взрослые и дети,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Коты собаки и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Медведи,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И сослуживцы и соседи.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Терпимость -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Наш взаимный шанс,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Ведь кто-то -  также терпит нас.</w:t>
      </w:r>
    </w:p>
    <w:p>
      <w:pPr>
        <w:pStyle w:val="Normal"/>
        <w:jc w:val="both"/>
        <w:rPr>
          <w:bCs/>
        </w:rPr>
      </w:pPr>
      <w:r>
        <w:rPr>
          <w:bCs/>
        </w:rPr>
        <w:t>Спасибо всем, я думаю, каждый из вас возьмет из этого нашего классного часа, что-то полезное для себ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8:52:00Z</dcterms:created>
  <dc:creator>User</dc:creator>
  <dc:description/>
  <cp:keywords/>
  <dc:language>en-US</dc:language>
  <cp:lastModifiedBy>1</cp:lastModifiedBy>
  <dcterms:modified xsi:type="dcterms:W3CDTF">2010-01-19T19:06:00Z</dcterms:modified>
  <cp:revision>31</cp:revision>
  <dc:subject/>
  <dc:title/>
</cp:coreProperties>
</file>