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sz w:val="32"/>
          <w:szCs w:val="32"/>
        </w:rPr>
        <w:t>Конспект занятия по обучению грамоте в подготовительной к школе группе (третий период обучения) Кузьмина Т.В.(учитель-логопед г.Мичуринск Тамбовская область)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Тема:</w:t>
      </w:r>
      <w:r>
        <w:rPr>
          <w:color w:val="FF0000"/>
          <w:sz w:val="40"/>
          <w:szCs w:val="40"/>
        </w:rPr>
        <w:t xml:space="preserve"> «Мы побывали в городе Дружном».</w:t>
      </w:r>
    </w:p>
    <w:p>
      <w:pPr>
        <w:pStyle w:val="Normal"/>
        <w:ind w:left="-720" w:hanging="0"/>
        <w:rPr/>
      </w:pPr>
      <w:r>
        <w:rPr>
          <w:color w:val="000000"/>
          <w:sz w:val="32"/>
          <w:szCs w:val="32"/>
          <w:u w:val="single"/>
        </w:rPr>
        <w:t>Цель</w:t>
      </w:r>
      <w:r>
        <w:rPr>
          <w:color w:val="000000"/>
          <w:sz w:val="32"/>
          <w:szCs w:val="32"/>
        </w:rPr>
        <w:t>:</w:t>
      </w:r>
    </w:p>
    <w:p>
      <w:pPr>
        <w:pStyle w:val="Normal"/>
        <w:ind w:left="-720" w:hanging="0"/>
        <w:rPr/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28"/>
          <w:szCs w:val="28"/>
        </w:rPr>
        <w:t>Воспитание фонематического слуха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зрительного внимания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тие мышления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итие мелкой моторики.</w:t>
      </w:r>
    </w:p>
    <w:p>
      <w:pPr>
        <w:pStyle w:val="Normal"/>
        <w:ind w:left="-720" w:hanging="0"/>
        <w:rPr/>
      </w:pPr>
      <w:r>
        <w:rPr>
          <w:color w:val="000000"/>
          <w:sz w:val="28"/>
          <w:szCs w:val="28"/>
        </w:rPr>
        <w:t>5. Обогащение словаря существительными, обозначающими жилище животных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разование сложных и относительных прилагательных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звитие связной речи. Составление предложений с предлогами и предложенными словами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чатание имен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color w:val="000000"/>
          <w:sz w:val="32"/>
          <w:szCs w:val="32"/>
          <w:u w:val="single"/>
        </w:rPr>
        <w:t>Оборудование</w:t>
      </w:r>
      <w:r>
        <w:rPr>
          <w:color w:val="000000"/>
          <w:sz w:val="28"/>
          <w:szCs w:val="28"/>
        </w:rPr>
        <w:t>: панно «Дома», домики с символами звуков, картинки с изображением животных и их домов, спички, перфокарты «Имена»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32"/>
          <w:szCs w:val="32"/>
          <w:u w:val="single"/>
        </w:rPr>
        <w:t>Ход за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Оргмомент (первый ряд называет слова, которые начинаются на гласные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уки, второй ряд – на согласны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Дети делают вывод о том, что попали в незнакомый город, рассматривают дом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: «Домов у нас так много, что все не сосчитат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ма многоэтажные, красивые и важные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и-ка тут попробуй самый лучший отыскат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ый лучший дом – это тот, где мы живем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ление предложений с использованием сложных прилагательных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живу в пяти, двух, одноэтажном доме…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 Игра «Поможем зверям найти свои дома». (Дети помещают животных: слона, зайца, жирафа, кошку, лису, козу, жабу, лошадь  согласно звукам: с,з  ш,ж. 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4. «Кто в домике живет?» (слово, похожее по звучанию на дом и совпадающее со схемой ССГС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Игра «Что подарим гному?» (угощение с мягкими согласными звуками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гра «Где гном?» ( Составление предложений с предлогами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7. «Два гнома». ( Кто больше заметит различий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8. Физкультминутка «Гном играет с детьми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9. Составление предложений со словами из сундучка гнома (картинки на звуки с, з  ш, ж)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0. Игра «Чей домик?» (называние жилищ животных и образование притяжательных прилагательных: лисий, волчий, собачий, медвежий, птичий.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гра «Посели зверей в дома». (Разместить животных, прочитав надпись на доме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2. Выкладывание домов из спичек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3. Упражнение «Как зовут детей?» (Составление имен из двух слогов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4. Печатание имен на перфокарта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5. Чтение таблицы «Мы были в городе Дружном, там много красивых домов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6. Итоги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07:00Z</dcterms:created>
  <dc:creator>Tosha</dc:creator>
  <dc:description/>
  <cp:keywords/>
  <dc:language>en-US</dc:language>
  <cp:lastModifiedBy>Вовик</cp:lastModifiedBy>
  <dcterms:modified xsi:type="dcterms:W3CDTF">2010-08-04T15:14:00Z</dcterms:modified>
  <cp:revision>4</cp:revision>
  <dc:subject/>
  <dc:title>Конспект занятия по обучению грамоте в подготовительной к школе группе (третий период обучения)</dc:title>
</cp:coreProperties>
</file>