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в сказка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гра – развлечение для детей средней групп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Шафигуллина Альфия Зянбако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заведующ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атегории МДОУ № 13 «Рябин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. Азнакаево Азнакаевс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униципального района Р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Ход празд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нтереса к математике, развитие познавательного интерес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счет в пределах 5, названия геометрических фигур и основные пространственно – временные отно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логически мыслить, внимательно слушать и решать простейшие задания по математическому развитию, выделять признаки сходства и различ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устному народному творч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Садитесь поудобнее. Приготовьте глазки – чтобы лучше видеть, приготовьте ушки – чтобы лучше слышать. Приготовьте руки – чтобы хлопать. Любите ли вы сказки? Назовите свои любимые сказ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казка – ложь, да в ней намек, добрым молодцам – ур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м в гости приходит сказк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аздается стук в дверь, входит кто-либо с телеграммой.)</w:t>
      </w:r>
    </w:p>
    <w:p>
      <w:pPr>
        <w:pStyle w:val="Normal"/>
        <w:spacing w:lineRule="auto" w:line="360"/>
        <w:ind w:hanging="1843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елеграмма. Адрес: Татарстан, г. Азнакаево,  улица Ленина 35а, Детский сад № 13 «Рябинк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чез Буратино. Сказка прийти в гости не может. Помогите его найти! Друзья Буратин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вы согласны помочь Буратин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с чего же начать поиски? Я случайно узнала, что Карабас Барабас закрыл нашего друга в своем доме. А чтобы нам его выручить надо выполнить задания Карабаса-Барабаса. Вы готов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№1.</w:t>
      </w:r>
      <w:r>
        <w:rPr>
          <w:sz w:val="28"/>
          <w:szCs w:val="28"/>
        </w:rPr>
        <w:t xml:space="preserve"> Отгадай загадки – откроешь замок!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т Антошка на одной ножк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го ищут, а он не откликается …(Гриб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ое – глядят, да двое – слушают…(Глаза, уши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его глаза цветн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глаза, а три ог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 по очереди и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рху смотрит на меня….(Светофор)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ног у кошки? (4)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ног у слона? (4)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ног у петуха? (2)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ног у червячка? (Нет но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мок мы открыли, но освободить Буратино нам могут помешать хитрые Кот  Базилио и Лиса Алиса. Они хотят увести его в страну Дураков. Чтобы они этого не сделали, мы должны отгадать из каких геометрических фигур,  составлены портреты эти гер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«Портреты». Воспитатель заранее рисует портреты героев сказки  «Приключение Буратино» из геометрических фиг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Дети должны назвать знакомые геометрические фигуры (Круг, овал, треугольник, прямоугольник, квадрат). Дополнительно, можно предложить посчитать количество кругов, овал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. Но есть еще одно задание от Дуремара, который очень любит все подсчитывать. Он предлагает посчитать друзей Бурат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3.</w:t>
      </w:r>
      <w:r>
        <w:rPr>
          <w:sz w:val="28"/>
          <w:szCs w:val="28"/>
        </w:rPr>
        <w:t xml:space="preserve"> Дидактическая игра «Посчитай». Воспитатель раскладывает на столе  игрушки: пять кукол, четыре собачки, три кошки, две мыш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Дети считают количество игрушек. Например – пять кукол, четыре собачк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 из сказки  «Приключения Буратино или Золотой ключик». Появляется  Буратино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Ребята, я знал , что вы мне обязательно поможете. Вы очень умные и находчивые. А играть и веселиться вы люби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юб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А это мы проверим. Становитесь в круг и повторяйте за мной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 «Улыбнись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начала будем хлоп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тем, а зат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будем топ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овернем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вместе улыбне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Как хорошо вместе играть. Я очень доволен и рад, что вы меня освободили. В подарок,  я и Мальвина собрали для вас цветы с волшебной полянки. (Буратино раздает детям цветочки и каждого благодари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, Буратино, приходи к нам в гости еще. И приводи своих друзей из других сказок. А мы с ребятами будем ждать вас в г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занимательную математи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гра – путешествие для детей старшей групп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Шафигуллина Альфия Зянбако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заведующ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атегории МДОУ № 13 «Рябин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. Азнакаево Азнакаевс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униципального района Р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- развитие математических представлений соответствующих старшему возрас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прямой и обратный счет в пределах первого десятка, навыки порядкового и количественного счета и умение соотносить число с соответствующей цифрой, упражнять в ориентировке  в пространстве и времени, в умение различать различные геометрические фиг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ловарный запас детей и их интерес к различным видам твор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мение устанавливать правильные отношения со сверс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мы отправляемся в путешествие. А на чем можно путешествов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вер-самолет, пароход, поезд, самолет, сапоги-скороходы и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Но мы будем путешествовать на «волшебных стульчиках». Садимся удобнее, закрываем глаза и повторяем вместе со мной: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иду, и ты идешь: раз-два-т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ю, и ты поешь: раз-два-т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дем, и мы поем: раз-два-т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дружно мы живем: раз-два-т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м глаза, а впереди «Полянка сказок». Но чтобы до нее дойти, надо перейти через болото, а это можно сделать, если идти по кочк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По болот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кладывает «кочки», по которым дети должны пройтись и посчитать. На каждой «кочке» написана циф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закрепить прямо и обратный счет в пределах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мечательно, а вот и полянка. А на полянке теремок, он не низок,  не высок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ыгрывается сценка «Терем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ерсонажами являются циф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затем в теремке поселились другие цифры. Назовите цифры, которые там теперь жив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показывает карточку- цифру, а дети называют 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 цифры дружно жить и очень любили играть на полянке с веселым Гномиком, который жил в лесу. Ребята, давайте, и мы поиграем в игру, которую любит Гном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: «ГНОМИК»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мы попали в замок, где живут геометрические фигуры. Им предстоит сделать ремонт в замке. Поэтому они предлагают нам помочь им подобрать необходимый строительный материа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 «Кто быстре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собрать определенные фигуры (круги, овалы, прямоугольники, квадраты, треугольники)  и посчитать их количе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вляется Гномик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>: Здравствуйте. Я не мог утерпеть и пришел к вам. Вы так замечательно играете. Может быть, вы мне поможете справиться с заданиями, который загадал мне Лесовичо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мож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и ребята и играть умеют, и задачки решать любят. Задавай свои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ном: -</w:t>
      </w:r>
      <w:r>
        <w:rPr>
          <w:sz w:val="28"/>
          <w:szCs w:val="28"/>
        </w:rPr>
        <w:t xml:space="preserve"> Сколько солнышек на небе?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времен года?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братьев- пальцев в кулачке?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дней в неделе?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большого льва 4 лапы, а у маленького?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глаз-огоньков у светофора?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умных ребят у вас группе? (Мног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ебята. Но нам пора возвращаться в прогимна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номик:</w:t>
      </w:r>
      <w:r>
        <w:rPr>
          <w:sz w:val="28"/>
          <w:szCs w:val="28"/>
        </w:rPr>
        <w:t xml:space="preserve"> Я очень рад, что встретил таких умных и веселых ребят. И на прощание я хотел бы вам подарить вам рисунки моих друзей, которые вы сделаете яркими и красивыми, а затем украсите ими свои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аздает рисунки-раскрас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 и дети:</w:t>
      </w:r>
      <w:r>
        <w:rPr>
          <w:sz w:val="28"/>
          <w:szCs w:val="28"/>
        </w:rPr>
        <w:t xml:space="preserve"> Спасибо. До сви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м пора возвращаться из путешествия по волшебной стране, где вместе с жителями Страны Математики живут сказочные герои, которые всегда рады видеть в гостях умных и находчивы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47:00Z</dcterms:created>
  <dc:creator>111</dc:creator>
  <dc:description/>
  <cp:keywords/>
  <dc:language>en-US</dc:language>
  <cp:lastModifiedBy>comp</cp:lastModifiedBy>
  <dcterms:modified xsi:type="dcterms:W3CDTF">2012-02-03T15:47:00Z</dcterms:modified>
  <cp:revision>2</cp:revision>
  <dc:subject/>
  <dc:title/>
</cp:coreProperties>
</file>