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2385</wp:posOffset>
                </wp:positionH>
                <wp:positionV relativeFrom="paragraph">
                  <wp:posOffset>539750</wp:posOffset>
                </wp:positionV>
                <wp:extent cx="1666875" cy="772160"/>
                <wp:effectExtent l="635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772200"/>
                          <a:chOff x="0" y="0"/>
                          <a:chExt cx="1666800" cy="7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540360"/>
                            <a:ext cx="13075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6680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педагогическом совете протокол 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42.5pt;width:131.25pt;height:60.8pt" coordorigin="-51,850" coordsize="2625,12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;top:1701;width:2058;height:364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1;top:850;width:2624;height:84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педагогическом совете протокол №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696970</wp:posOffset>
                </wp:positionH>
                <wp:positionV relativeFrom="paragraph">
                  <wp:posOffset>635</wp:posOffset>
                </wp:positionV>
                <wp:extent cx="1996440" cy="14230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6440" cy="1423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12.05pt;mso-wrap-distance-left:1.9pt;mso-wrap-distance-right:1.9pt;mso-wrap-distance-top:0pt;mso-wrap-distance-bottom:0pt;margin-top:0pt;mso-position-vertical-relative:text;margin-left:29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6440" cy="1423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397" w:right="1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62" w:after="0"/>
        <w:ind w:left="1397" w:right="1406" w:hanging="0"/>
        <w:rPr/>
      </w:pPr>
      <w:r>
        <w:rPr>
          <w:rStyle w:val="FontStyle13"/>
        </w:rPr>
        <w:t>Оздоровительная программа «Дельфиненок»</w:t>
      </w:r>
    </w:p>
    <w:p>
      <w:pPr>
        <w:pStyle w:val="Style16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125" w:after="0"/>
        <w:rPr/>
      </w:pPr>
      <w:r>
        <w:rPr>
          <w:rStyle w:val="FontStyle14"/>
        </w:rPr>
        <w:t>Муниципального дошкольного образовательного учреждения детского сада общеразвивающего вида с приоритетным осуществлением физического направления развития воспитанников</w:t>
      </w:r>
    </w:p>
    <w:p>
      <w:pPr>
        <w:pStyle w:val="Style16"/>
        <w:widowControl/>
        <w:ind w:left="2534" w:right="2549" w:hanging="0"/>
        <w:rPr/>
      </w:pPr>
      <w:r>
        <w:rPr>
          <w:rStyle w:val="FontStyle14"/>
        </w:rPr>
        <w:t>№</w:t>
      </w:r>
      <w:r>
        <w:rPr>
          <w:rStyle w:val="FontStyle14"/>
        </w:rPr>
        <w:t>30 «Дельфиненок» г.Павлово</w:t>
      </w:r>
    </w:p>
    <w:p>
      <w:pPr>
        <w:pStyle w:val="Normal"/>
        <w:rPr>
          <w:rStyle w:val="FontStyle14"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 xml:space="preserve">работы по профилактике заболеваний детей – укрепление иммунитета детей, повышение сопротивляемости организма к факторам внешней среды. </w:t>
      </w:r>
    </w:p>
    <w:p>
      <w:pPr>
        <w:pStyle w:val="Normal"/>
        <w:rPr>
          <w:bCs/>
        </w:rPr>
      </w:pPr>
      <w:r>
        <w:rPr>
          <w:b/>
        </w:rPr>
        <w:t xml:space="preserve">Цель </w:t>
      </w:r>
      <w:r>
        <w:rPr/>
        <w:t xml:space="preserve"> оздоровительной работы – укрепление здоровья детей, применение эффективных методик и технологий оздоровления детей в условиях  дошкольного учреждения и семьи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Достижение поставленных целей осуществляется  посредством решения следующих </w:t>
      </w:r>
    </w:p>
    <w:p>
      <w:pPr>
        <w:pStyle w:val="Normal"/>
        <w:rPr/>
      </w:pP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 xml:space="preserve">обеспечение снижения частоты  случаев острой  заболеваем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>совершенствование функций ведущих физиологических систем организма ребё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 xml:space="preserve">создание условий для обеспечения психологической безопасности личности ребё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 xml:space="preserve">улучшение  физического развития дете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>повышение к устойчивости к  утомлению, повышение работоспособ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rPr/>
      </w:pPr>
      <w:r>
        <w:rPr/>
        <w:t>формирование у детей жизненно необходимых двигательных умений и навыков в различных видах деятельности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 xml:space="preserve">     </w:t>
      </w:r>
      <w:r>
        <w:rPr/>
        <w:t xml:space="preserve">Ведущие </w:t>
      </w:r>
      <w:r>
        <w:rPr>
          <w:b/>
        </w:rPr>
        <w:t>линии реализации</w:t>
      </w:r>
      <w:r>
        <w:rPr/>
        <w:t xml:space="preserve"> задач програм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00" w:leader="none"/>
        </w:tabs>
        <w:rPr/>
      </w:pPr>
      <w:r>
        <w:rPr/>
        <w:t>обеспечение здорового образа жизни, гарантии здоровья на основе современных медико-педагогических и здоровьесберегающих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00" w:leader="none"/>
        </w:tabs>
        <w:rPr/>
      </w:pPr>
      <w:r>
        <w:rPr/>
        <w:t>забота о социальном благополучии ребён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00" w:leader="none"/>
        </w:tabs>
        <w:rPr/>
      </w:pPr>
      <w:r>
        <w:rPr/>
        <w:t>охрана психического здоровья и всесторонне развитие ребёнка в деятельности.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 xml:space="preserve">     </w:t>
      </w:r>
      <w:r>
        <w:rPr>
          <w:b/>
        </w:rPr>
        <w:t>Принципы</w:t>
      </w:r>
      <w:r>
        <w:rPr/>
        <w:t xml:space="preserve">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0" w:leader="none"/>
        </w:tabs>
        <w:rPr/>
      </w:pPr>
      <w:r>
        <w:rPr/>
        <w:t>научность – подкрепление всех проводимых мероприятий по укреплению здоровья научно обоснованными метод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0" w:leader="none"/>
        </w:tabs>
        <w:rPr/>
      </w:pPr>
      <w:r>
        <w:rPr/>
        <w:t>непрерывность и целостность – вся работа по оздоровлению детей должна проводиться в комплексе и системе  всего учебно-воспит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0" w:leader="none"/>
        </w:tabs>
        <w:rPr/>
      </w:pPr>
      <w:r>
        <w:rPr/>
        <w:t>преемственности – необходимость поддержания связей между возрастными категориям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b/>
        </w:rPr>
        <w:t>Пути</w:t>
      </w:r>
      <w:r>
        <w:rPr/>
        <w:t xml:space="preserve">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внедрение здоровьесберегающих технологий и методик в учебно-воспитательный процесс ДО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артнёрство с родителями на основе вариативного и конструктивного диало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/>
        <w:t>у дете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оптимальное функционирование организм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повышение адаптивности к неблагоприятным факторам внешней сред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сформированность основ здорового образа жизни, полезных привыче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осознание совей жизни в определённом социуме, защита, эмоциональный комфор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у педагогов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осознание необходимости создания таких условий для развития детей, которые помогут им, расти здоровыми и гармонично развиты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у родителе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необходимый запас знаний, которые помогут в вопросах – что, как, когда и почему надо делать с ребёнком, чтобы обеспечить его здоровье и полноценное развитие.</w:t>
      </w:r>
    </w:p>
    <w:p>
      <w:pPr>
        <w:pStyle w:val="Normal"/>
        <w:tabs>
          <w:tab w:val="clear" w:pos="708"/>
          <w:tab w:val="left" w:pos="1600" w:leader="none"/>
        </w:tabs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профилактики заболеваемости и оздоровле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с ослабленным здоровь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38240" cy="8222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828530" cy="60566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6056640"/>
                          <a:chOff x="0" y="0"/>
                          <a:chExt cx="9828360" cy="605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82836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13760"/>
                            <a:ext cx="7085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работы с детьми по профилактике забол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2574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148536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ая организация двигательной а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1142280"/>
                            <a:ext cx="12560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аботы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42280"/>
                            <a:ext cx="13716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закал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42280"/>
                            <a:ext cx="13701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е нетра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ного оздор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1828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-профилактич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142280"/>
                            <a:ext cx="12600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гигиенические мероп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6850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8840"/>
                            <a:ext cx="868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798840"/>
                            <a:ext cx="144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80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704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2574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мотр детей специалис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мотр детей медицинским персоналом Д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мониторинг выполнения оздоровительных мероприятий в течение месяц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ониторинг заболеваемости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57400"/>
                            <a:ext cx="148536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ежедневные  циклы физкультурных зан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мнастика после с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язательные ежедневные прогул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амостоятельная двигательная активность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язательное проведение утренней гимнасти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культминут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57400"/>
                            <a:ext cx="137160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ширное ум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ходьба по «дорожкам здоров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ытье н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лоскание 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оздушные ванны в облегченной одеж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гимнастика  и физкультурные занятия на свежем воздухе в теплое время год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осещение басс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7400"/>
                            <a:ext cx="18262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оянный контроль за осан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 за нагрузками для переболевших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мебели в соответствии с ро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циональное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пользование фитонци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варцевание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таминизация третьего блю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ём витам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57400"/>
                            <a:ext cx="137016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гровой масс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ыхатель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хождение по «дорожкам здоров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ромопрофилак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2057400"/>
                            <a:ext cx="12574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лакс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ементы музыкотерапии (музыка сопровождает режимные момент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еспечение благоприятного психологического климата в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2057400"/>
                            <a:ext cx="12574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казание консультативной помощи родителям   по вопросам сохранения здоров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рытые показы занятий с использов-м оздоравливающи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частие родителей в физкульт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-оздоров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ной работе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476.9pt" coordorigin="0,0" coordsize="15478,9538">
                <v:rect id="shape_0" stroked="f" o:allowincell="f" style="position:absolute;left:0;top:0;width:1547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8;top:179;width:11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работы с детьми по профилактике забол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197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9;width:2338;height:1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ая организация двигатель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1799;width:1977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аботы с род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799;width:215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з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799;width:2157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е нетрад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ного оздор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9;width:287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-профилактиче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1799;width:1983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гигиенические мероп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8,1079" to="791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8" to="14576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8" to="901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58" to="32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58" to="522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7,1258" to="6838,1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7,1258" to="935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7,1258" to="118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8,1258" to="1457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197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мотр детей специалис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мотр детей медицинским персоналом ДО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мониторинг выполнения оздоровительных мероприятий в течение месяц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ониторинг заболеваемости 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240;width:2338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ежедневные  циклы физкультурных зан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мнастика после с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язательные ежедневные прогул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амостоятельная двигательная активность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язательное проведение утренней гимнастик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культминут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240;width:215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ширное умы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ходьба по «дорожкам здоровь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ытье н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лоскание 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оздушные ванны в облегченной одеж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гимнастика  и физкультурные занятия на свежем воздухе в теплое время год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осещение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40;width:2875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оянный контроль за осанк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 за нагрузками для переболевших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мебели в соответствии с рос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циональное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пользование фитонци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варцевание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таминизация третьего блю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ём витам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3240;width:2157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гровой масса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ыхатель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хождение по «дорожкам здоровь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ромопрофилак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3240;width:197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лакс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ементы музыкотерапии (музыка сопровождает режимные момент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еспечение благоприятного психологического климата в 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3240;width:197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казание консультативной помощи родителям   по вопросам сохранения здоров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рытые показы занятий с использов-м оздоравливающи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частие родителей в физкульту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-оздоров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ной работе 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ернутая схема оздоровитель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714865" cy="55994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5599440"/>
                          <a:chOff x="0" y="0"/>
                          <a:chExt cx="9714960" cy="5599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71424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гое соблюдение режима д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ка вариантов режима в теплое и холодное время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ценный дневной с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ул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и учебного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2971800"/>
                            <a:ext cx="125748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отор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аж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гровой масса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льчиковая гимнаст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11304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од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д к детям   с учето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ной патологии педиатром и др. специали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х особенностей организ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ияния факторов, способствующ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ым заболевани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113040"/>
                            <a:ext cx="15994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 культу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элементами дыхательной гимна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ення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е с элементами подвижных иг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971800"/>
                            <a:ext cx="228528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ы закаливающих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щая одежда для у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е пребывание на свежем воздух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ые и солнечные ванны ле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кание гор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бассей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15994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гое соблюдение санитарно-эпидемиологического режим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жная уборка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три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варцев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971800"/>
                            <a:ext cx="148644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ые меро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таминотера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адаптоге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2971800"/>
                            <a:ext cx="102924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сезонных курсов общеукрепляющей терап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2971800"/>
                            <a:ext cx="159948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 оса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 з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мнастика для глаз - Ходьба по «Дорожке здоровья»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971800"/>
                            <a:ext cx="68508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ерапи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зыкотерап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о время режимных момен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913680"/>
                            <a:ext cx="144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742480"/>
                            <a:ext cx="8799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6269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6269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26269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7760" y="26269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440.9pt" coordorigin="0,0" coordsize="15299,8818">
                <v:rect id="shape_0" stroked="f" o:allowincell="f" style="position:absolute;left:1;top:0;width:1529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32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гое соблюдение режима д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ка вариантов режима в теплое и холодное время г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ценный дневной с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ул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и учебного проц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4680;width:1979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отор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аж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гровой масса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льчиковая гимнаст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178;width:32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од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д к детям   с учетом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ной патологии педиатром и др. специалис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х особенностей организ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ияния факторов, способствующ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астым заболевания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9;top:178;width:25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 культу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элементами дыхательной гимна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ення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е с элементами подвижных иг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680;width:3598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ы закаливающих мероприят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щая одежда для ул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е пребывание на свежем воздух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ые и солнечные ванны ле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кание гор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бассей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8;width:25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гое соблюдение санитарно-эпидемиологического режим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жная уборка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три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варцев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680;width:2340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ые мероприя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таминотера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адаптоге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9;top:4680;width:1620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сезонных курсов общеукрепляющей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4680;width:2518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 осан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 з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мнастика для глаз - Ходьба по «Дорожке здоровья»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680;width:1078;height:4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ерапия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зыкотерап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о время режимных моментов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439" to="7741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319" to="1457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137" to="722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319" to="324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137" to="432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19" to="55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319" to="756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4319" to="97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0,4137" to="1152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4319" to="1224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9,4137" to="1457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4319" to="1350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090</wp:posOffset>
                </wp:positionH>
                <wp:positionV relativeFrom="paragraph">
                  <wp:posOffset>-3810</wp:posOffset>
                </wp:positionV>
                <wp:extent cx="218821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здоровитель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pt;height:73.5pt;mso-wrap-distance-left:9.05pt;mso-wrap-distance-right:9.05pt;mso-wrap-distance-top:0pt;mso-wrap-distance-bottom:0pt;margin-top:-0.3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здоровитель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здоровительная и профилактическая работ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743700" cy="8914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914680"/>
                          <a:chOff x="0" y="0"/>
                          <a:chExt cx="6743880" cy="8914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674316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640" y="2743200"/>
                            <a:ext cx="274320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ые и профилактические мероприя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6000"/>
                            <a:ext cx="1892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аливание: полоскание рта, мытье рук, ног прохладной вод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256000"/>
                            <a:ext cx="182808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 простудных заболеваний: Прием дибазола, чесночные букетики, оксолиновая ма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70960"/>
                            <a:ext cx="16650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ыха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имнасти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басс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7880"/>
                            <a:ext cx="19418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 нарушений осанки, плоскостопия: ходьба по «Дорожкам здоровья», занятия на тренажерах и т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0960"/>
                            <a:ext cx="16650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г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485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омотерап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971080"/>
                            <a:ext cx="1550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таминиз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4280"/>
                            <a:ext cx="1943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топрофил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42292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35427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542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000680"/>
                            <a:ext cx="9144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000680"/>
                            <a:ext cx="11430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1599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1828080"/>
                            <a:ext cx="10281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080"/>
                            <a:ext cx="1485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701.95pt" coordorigin="0,0" coordsize="10620,14039">
                <v:rect id="shape_0" stroked="f" o:allowincell="f" style="position:absolute;left:1;top:0;width:10618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1;top:4320;width:4319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ые и профилактические меро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8277;width:2980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аливание: полоскание рта, мытье рук, ног прохладной вод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8277;width:2878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 простудных заболеваний: Прием дибазола, чесночные букетики, оксолиновая ма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99;width:2621;height:1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ыха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имнастик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9;width:305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 нарушений осанки, плоскостопия: ходьба по «Дорожкам здоровья», занятия на тренажерах и т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899;width:2621;height:1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г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9;width:233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омотерап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679;width:244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таминиз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999;width:30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топрофил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6660" to="522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5579" to="7918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579" to="305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300" to="3779,8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00" to="845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519" to="5221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2879" to="8099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879" to="4498,43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оздоровительных мероприятий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детей, часто болеющих острыми респираторными заболевани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7657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657560"/>
                          <a:chOff x="0" y="0"/>
                          <a:chExt cx="6400080" cy="765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13040"/>
                            <a:ext cx="4113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оптимальных  санитарно-гигиенических услов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2960"/>
                            <a:ext cx="4113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адящий индивидуаль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9480"/>
                            <a:ext cx="4113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циональное питание с обогащением пищи витаминам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витаминов и фитонци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456440"/>
                            <a:ext cx="4113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ливание – обеспечение рационального сочетания температуры воздуха и одежды  ребенка, достаточное пребывание детей на воздухе, рациональная организация с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628360"/>
                            <a:ext cx="4799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воспитание в объеме программы с обеспечением индивидуального подхода.  Использование элементов дыхательной гимнастики при проведении утренней гимнастики, физкультурных занятий, физических упражнений после дневного сна. Обязательное включение физических упражнений  с произношением звуков и слогов на выдохе и вдохе, дыхание носом – вдох и выдох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228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02.95pt" coordorigin="0,0" coordsize="10079,12059">
                <v:rect id="shape_0" stroked="f" o:allowincell="f" style="position:absolute;left:0;top:0;width:1007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178;width:647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оптимальных  санитарно-гигиенических услов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438;width:647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адящий индивидуальны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9;width:647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циональное питание с обогащением пищи витаминами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витаминов и фитонци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018;width:64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ливание – обеспечение рационального сочетания температуры воздуха и одежды  ребенка, достаточное пребывание детей на воздухе, рациональная организация с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4139;width:755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воспитание в объеме программы с обеспечением индивидуального подхода.  Использование элементов дыхательной гимнастики при проведении утренней гимнастики, физкультурных занятий, физических упражнений после дневного сна. Обязательное включение физических упражнений  с произношением звуков и слогов на выдохе и вдохе, дыхание носом – вдох и выдох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79" to="5219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160" to="522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79" to="522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6659" to="5220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хема закаливания детей 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140"/>
        <w:gridCol w:w="2700"/>
      </w:tblGrid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Требования к проведению закаливан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дивидуальных особенностей ребен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реакции ребёнка на закали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ерывность закаливания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медперсонала за ответными реакциями, постоянные консультации с педиатр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родите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 действ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ивопоказания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енняя гимнасти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облегченной одежде. Летом – проведение на свежем воздух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твод после болезн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на свежем воздухе в одежде по сез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 в проветренном помещен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физическое  и соматическое состояние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 в спальне ниже 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 контрастные  ван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ицы температур (под одеялом, без одеяла; в спальне, в групповой комнат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«дорожек здоров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ниже нормы. Наличие противопоказаний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ждение босико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физкультурных мероприятий с учетом физического и соматического здоровь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ниже нормы. Наличие медицинского отвод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скание рта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епенное обучение полосканию рта, начиная с 1-й младшей групп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ытье рук, ног, посещение бассейна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обучение, начиная с раннего возра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дицинского отвод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н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носовой ход от скапливающейся слизи, промыть проточной вод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. Солнечные ванн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-воздушные ванн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лабленного влияния атмосферы (утро, после полудня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лнечных ванн в облачные дни. Использование отраженных лучей (в тени). Изменение продолжительности процед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ронические заболевания, температура свыше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ихогигиенические меропри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занятиях и в режиме дня  с детьми 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780"/>
        <w:gridCol w:w="3780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ный момен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- методические указания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тренний пр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функциональная 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элементы словотера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здоровительные процед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покаивающая, ласковая музыка, звучание ти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спользование потешек, стихов, сказок, шуток, погово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строгое соблюдение дозировки 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тренняя гимна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омплексов ОРУ  игрового характера, использование игрушек и атрибу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вобод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ловотера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гров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дивидуа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, потешек, стихов, беседы с деть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стольные игры с любимыми игрушкам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мы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рук с произнесением потеш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пользование стихов, потешек, побуждающих производить гигиенические мероприятия, стимуляцию с помощью  самомассаж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вт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эстетическое оформление блю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окойный тон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иеническое полоскание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ем витаминов, фитонци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влечение к эстетическому оформлению блюд работников пищебл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сказ о необходимости пользе полоскания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филактика простудных заболе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инамические (физкультурное, музыкаль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нятия со статическим положением т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занятия с сюжетом, игровые занятия, создание благоприятного эмоционального фона, достижение эффекта «мышечной радости», радости от пения, танца и т.д. Обязательное использование элементов пальчиковой гимнастики; релаксации, муз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спользование физкультминуток, игровых и двигательных заданий; достижение эффекта «радости»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вободная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ловотера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гров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дивидуа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, потешек, стихов, бесед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стольные игры с любимыми игрушками 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готовка к прогулке, прогул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де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оздушные и солнечные ван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имние заб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дыхательные и физические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, б) использование художественного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движные игры,  художественное 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зируется пребывание на солнце согласно возрасту и индивидуальным особенност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 зимнее время: игры со снегом, катание на с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строго дозированы в соответствии с возрастом, состоянием здоровья, временем года, обучение детей носовому дыханию во время прогулок и физических упражнений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Возвращение с прогул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художественного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готовка к обеду, обе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эстетическое оформление блю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окойный тон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иеническое полоскание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ем витаминов, фитонци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влечение к эстетическому оформлению блюд работников пищебл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сказ о необходимости пользе полоскания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филактика простудных заболеваний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дготовка ко с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каливающие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ункциональная 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зрешение брать с собой игр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ывание и поглаживан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он в хорошо проветренном помещ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соблюдение тиш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оздушное и водное закаливание, элементы самомасс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спокаивающая, ласковая музыка, звучание ти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кладывание любимых игрушек спать, пояснение значения сна, укрывание с приговариванием ласковых слов, поглаживание по спине, го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ветривание в период прогулк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 соблюдение всеми сотрудниками и посетителями ДОУ тишины во время «тихого часа»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Подъем детей, гимнастика после с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тепенное пробуждение и подъем  с использованием функциональной муз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хождение по  «дорожке здоров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де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буждение и подъем с учетом индивидуальных особенностей, под музыку «пробуждения», под одни и те же слова воспита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филактика плоскостопия, закаливающая процед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спользование потешек, стихов, сказок, шуток, погово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Полдни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эстетическое оформление блю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окойный тон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гигиеническое полоскание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ем витаминов, фитонци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влечение к эстетическому оформлению блюд работников пищебл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ссказ о необходимости пользе полоскания 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офилактика простудных заболеваний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вободная деятельность, оздоровительные процед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здоровительные процед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ловотера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гров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ндивидуаль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рогое соблюдение дозировк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чтение сказок, потешек, стихов, бесед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настольные игры с любимыми игрушками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профилактических мероприятий для детей  на день</w:t>
      </w:r>
    </w:p>
    <w:p>
      <w:pPr>
        <w:pStyle w:val="Heading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71"/>
        <w:gridCol w:w="1553"/>
        <w:gridCol w:w="1271"/>
        <w:gridCol w:w="1271"/>
        <w:gridCol w:w="1271"/>
        <w:gridCol w:w="1754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гр.ран. воз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ладш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младш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я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ша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 –стим. иг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 витамин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-8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.50-8.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-8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22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минут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 для гла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нят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нятия – 1мин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тотерапия (травяной чай, букеты травы, чесночные букетик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омещени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-11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-11.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1.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-12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-12.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-12.3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О помещения, проветри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-1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0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-10.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-1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-11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-11.3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тьё рук, </w:t>
            </w:r>
          </w:p>
          <w:p>
            <w:pPr>
              <w:pStyle w:val="Normal"/>
              <w:jc w:val="center"/>
              <w:rPr/>
            </w:pPr>
            <w:r>
              <w:rPr/>
              <w:t>полоскание рта,</w:t>
            </w:r>
          </w:p>
          <w:p>
            <w:pPr>
              <w:pStyle w:val="Normal"/>
              <w:jc w:val="center"/>
              <w:rPr/>
            </w:pPr>
            <w:r>
              <w:rPr/>
              <w:t>дневной со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ёма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.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ёма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ёма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ёма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ёма пи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жиму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 после с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15.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ая гимнастика (3раза в день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, 9.25, 15.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,9.30,15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6, 10.30, 15.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, 10.00, 15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, 11.00, 15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2, 11.15, 15.2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в центре физо по желанию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-17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-17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-17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7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7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7.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масс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11.30, м/д занят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11.30, м/д занятия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9.25, 12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9.25, 12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9.30, 12.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, 9.35, 12.4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:</w:t>
            </w:r>
          </w:p>
          <w:p>
            <w:pPr>
              <w:pStyle w:val="Normal"/>
              <w:jc w:val="center"/>
              <w:rPr/>
            </w:pPr>
            <w:r>
              <w:rPr/>
              <w:t>утренний период,</w:t>
            </w:r>
          </w:p>
          <w:p>
            <w:pPr>
              <w:pStyle w:val="Normal"/>
              <w:jc w:val="center"/>
              <w:rPr/>
            </w:pPr>
            <w:r>
              <w:rPr/>
              <w:t>прогул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филактически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 группах на год </w:t>
      </w:r>
    </w:p>
    <w:tbl>
      <w:tblPr>
        <w:tblW w:w="11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2216"/>
      </w:tblGrid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11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екарственная терапия (приём дибаз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таминотерапия (поливитами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топрофилактика (полоскание горла лекарственными тра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а на свежем воздух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й заболеваем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арственная терапия (дибазол, оксолиновая  маз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аптогены (отвар шиповни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таминотерапия (аскорбиновая кисл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фе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туропатия (чесночное орош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санитарно-эпидемиологического режи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ззараживание воздуха (бактерицидные ламп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ноябрь</w:t>
            </w:r>
          </w:p>
        </w:tc>
      </w:tr>
      <w:tr>
        <w:trPr>
          <w:trHeight w:val="12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билитации и подготовки к периоду грип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арственная терапия (дибазол с согласия родите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тамин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8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иод гри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тамин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туропатия (чесночные бу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ззараживание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>
          <w:trHeight w:val="7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тамин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фе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арственная 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онизация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ём витам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66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й заболеваем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гровой массаж/ пальчиковая  гимна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тамин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а на свежем воздух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9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гровой масс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а на свежем воздух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й оздоровительной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естественных сил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зкультура на свежем воздух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ой 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- август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сохранения здоровья детей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743700" cy="8457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457480"/>
                          <a:chOff x="0" y="0"/>
                          <a:chExt cx="6743880" cy="84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7431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720" y="456480"/>
                            <a:ext cx="46850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направления  деятельности сотрудников ДОУ по сохранению здоровья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125676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ая организация внутреннего  пространства в соответствии с требованиями СанП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3086280"/>
                            <a:ext cx="13716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условий для организации двигательной активности воспитанников, включающей в себя предусмотренные программой занятия физкультурой, активные паузы в режиме дня, а также физкультурно-оздоровительную рабо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86280"/>
                            <a:ext cx="125676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рованный подход к детям в соответствии с их индивидуальными особенностями, здоровь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3086280"/>
                            <a:ext cx="125748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аботы по формированию здорового образа жизни, воспитанию потребности в постоянном физическом самосовершенствов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086280"/>
                            <a:ext cx="114372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ционального питания и витаминизация воспитан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486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05668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665.95pt" coordorigin="0,0" coordsize="10620,13319">
                <v:rect id="shape_0" stroked="f" o:allowincell="f" style="position:absolute;left:1;top:0;width:106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719;width:737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направления  деятельности сотрудников ДОУ по сохранению здоровья 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59;width:1978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ая организация внутреннего  пространства в соответствии с требованиями СанПи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860;width:2159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условий для организации двигательной активности воспитанников, включающей в себя предусмотренные программой занятия физкультурой, активные паузы в режиме дня, а также физкультурно-оздоровительную рабо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860;width:1978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рованный подход к детям в соответствии с их индивидуальными особенностями, здоровь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860;width:1979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аботы по формированию здорового образа жизни, воспитанию потребности в постоянном физическом самосовершенствов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860;width:1800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ционального питания и витаминизация воспитан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340" to="558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3239" to="95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3239" to="144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1,3239" to="954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239" to="360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239" to="558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239" to="773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организации работы по формированию представлений и навыков здорового образа жизни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81915</wp:posOffset>
                </wp:positionV>
                <wp:extent cx="2419985" cy="10483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ормирование представлений и навыков здорового образа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82.55pt;mso-wrap-distance-left:9.05pt;mso-wrap-distance-right:9.05pt;mso-wrap-distance-top:0pt;mso-wrap-distance-bottom:0pt;margin-top: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Формирование представлений и навыков здорового образ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5735" cy="6400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6400080"/>
                          <a:chOff x="0" y="0"/>
                          <a:chExt cx="6515640" cy="6400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1564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486080"/>
                            <a:ext cx="2400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ка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5131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дперсона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485360"/>
                            <a:ext cx="1484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мь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0277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114080"/>
                            <a:ext cx="14864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ограмм, инно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200400"/>
                            <a:ext cx="14864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2285280"/>
                            <a:ext cx="14864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5760"/>
                            <a:ext cx="1484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 предметно-развив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8280"/>
                            <a:ext cx="148608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ирование раб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деть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142240"/>
                            <a:ext cx="1599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итанник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7146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17146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372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00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82880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56001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57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943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9710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799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05pt;height:503.95pt" coordorigin="0,0" coordsize="10261,10079">
                <v:rect id="shape_0" stroked="f" o:allowincell="f" style="position:absolute;left:0;top:0;width:10260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2340;width:37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ка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395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дперсона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9;width:23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2339;width:23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м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7918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6479;width:2340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9;width:23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ограмм, инно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5040;width:2340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7;top:3599;width:2340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9;width:233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 предметно-развив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99;width:2339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ирование рабо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деть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8098;width:25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итанник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2700" to="3059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700" to="7199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700" to="323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700" to="7198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8460" to="3958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460" to="7198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23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20" to="79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99" to="52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880" to="2697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820" to="395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2880" to="75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819" to="7558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2880" to="79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060" to="108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040" to="108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019" to="108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3060" to="917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4679" to="91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6120" to="9179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7559" to="9179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8530" cy="60566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6056640"/>
                          <a:chOff x="0" y="0"/>
                          <a:chExt cx="9828360" cy="6056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82836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13760"/>
                            <a:ext cx="7085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работы с детьми по профилактике забол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148536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ая организация двигательной а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1142280"/>
                            <a:ext cx="12560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аботы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42280"/>
                            <a:ext cx="13716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закал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42280"/>
                            <a:ext cx="13701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е нетра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ного оздор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1828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че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142280"/>
                            <a:ext cx="12585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гигиенические мероп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6850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868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798840"/>
                            <a:ext cx="144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80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0" y="798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7040" y="798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057400"/>
                            <a:ext cx="148536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ежедневные  циклы физкультурных зан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мнастика после с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язательные ежедневные прогул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амостоятельная двигательная активность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язательное проведение утренней гимнасти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культминут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57400"/>
                            <a:ext cx="137160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ширное ум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ходьба по «дорожкам здоров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ытье н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лоскание 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оздушные ванны в облегченной одеж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гимнастика  и физкультурные занятия на свежем воздухе в теплое время год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осещение басс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7400"/>
                            <a:ext cx="18262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оянный контроль за осан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 за нагрузками для переболевших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мебели в соответствии с ро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пользование фитонци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варцевание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ём витам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57400"/>
                            <a:ext cx="137016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гровой масс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ыхательн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хождение по «дорожкам здоров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ромопрофилак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2057400"/>
                            <a:ext cx="12574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лакс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ементы музыкотерапии (музыка сопровождает режимные момент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еспечение благоприятного психологического климата в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2057400"/>
                            <a:ext cx="12574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казание консультативной помощи родителям   по вопросам сохранения здоров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рытые показы занятий с использов-м оздоравливающи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частие родителей в физкульт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-оздоров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ной работе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476.9pt" coordorigin="0,0" coordsize="15478,9538">
                <v:rect id="shape_0" stroked="f" o:allowincell="f" style="position:absolute;left:0;top:0;width:1547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8;top:179;width:11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работы с детьми по профилактике забол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9;width:2338;height:1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ая организация двигатель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1799;width:1977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аботы с род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799;width:215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з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799;width:2157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е нетрад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ного оздор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9;width:287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ческ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1799;width:1981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гигиенические мероп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8,1079" to="791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14576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58" to="32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58" to="522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7,1258" to="6838,1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7,1258" to="935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7,1258" to="11878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8,1258" to="1457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240;width:2338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ежедневные  циклы физкультурных зан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мнастика после с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язательные ежедневные прогул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амостоятельная двигательная активность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язательное проведение утренней гимнастик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культминут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240;width:215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ширное умы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ходьба по «дорожкам здоровь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ытье н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лоскание 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оздушные ванны в облегченной одеж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гимнастика  и физкультурные занятия на свежем воздухе в теплое время год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осещение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40;width:2875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оянный контроль за осанк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 за нагрузками для переболевших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мебели в соответствии с рос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пользование фитонци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варцевание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ём витам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3240;width:2157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гровой масса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ыхательн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хождение по «дорожкам здоровь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ромопрофилак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3240;width:197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лакс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ементы музыкотерапии (музыка сопровождает режимные момент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еспечение благоприятного психологического климата в 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3240;width:1979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казание консультативной помощи родителям   по вопросам сохранения здоров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рытые показы занятий с использов-м оздоравливающи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частие родителей в физкульту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-оздоров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ной работе Д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Franklin Gothic Demi" w:hAnsi="Franklin Gothic Demi" w:cs="Franklin Gothic Demi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61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9:43:00Z</dcterms:created>
  <dc:creator>ГрешниК</dc:creator>
  <dc:description/>
  <cp:keywords/>
  <dc:language>en-US</dc:language>
  <cp:lastModifiedBy>Admin</cp:lastModifiedBy>
  <cp:lastPrinted>2008-06-16T12:48:00Z</cp:lastPrinted>
  <dcterms:modified xsi:type="dcterms:W3CDTF">2011-12-20T09:23:00Z</dcterms:modified>
  <cp:revision>18</cp:revision>
  <dc:subject/>
  <dc:title/>
</cp:coreProperties>
</file>