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спективный план работы первого периода обучения</w:t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154"/>
        <w:gridCol w:w="1238"/>
        <w:gridCol w:w="1736"/>
        <w:gridCol w:w="2606"/>
        <w:gridCol w:w="2660"/>
        <w:gridCol w:w="2301"/>
        <w:gridCol w:w="2831"/>
      </w:tblGrid>
      <w:tr>
        <w:trPr>
          <w:trHeight w:val="7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тем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чевые навыки</w:t>
            </w:r>
          </w:p>
        </w:tc>
      </w:tr>
      <w:tr>
        <w:trPr>
          <w:trHeight w:val="96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.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и лица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ение гласных звуков из ряда. Выделение удар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сного из начала слова. Анализ ряда </w:t>
            </w:r>
            <w:r>
              <w:rPr>
                <w:i/>
                <w:sz w:val="28"/>
                <w:szCs w:val="28"/>
              </w:rPr>
              <w:t>а у, а у 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мя существительное ед., мн. числа – названия овощей, фруктов, грибов. Р.П. мн. числа сущ. Закрепление в речи простых предлогов (на с в из). Образование сущ. с ум-ласк. значением. Согласование притяжательных местоимений </w:t>
            </w:r>
            <w:r>
              <w:rPr>
                <w:i/>
                <w:sz w:val="28"/>
                <w:szCs w:val="28"/>
              </w:rPr>
              <w:t xml:space="preserve">мой –моя-моё </w:t>
            </w:r>
            <w:r>
              <w:rPr>
                <w:sz w:val="28"/>
                <w:szCs w:val="28"/>
              </w:rPr>
              <w:t>с сущ. Категории числа и лица глаголов настоящего времен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зада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и отв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ть  на них пол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ым предложени ем.Развивать умение вслуши- ваться в обр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ённую речь. Учить составлять предложения  по картинке, по демонстрации действия. Учить повторять рассказы-описания из 2-3 предложений об овощах,фруктах…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чётких координиров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й орг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ильного физиологического и речевого дыхания, плавности речи, правильного темпа речи. Работа по изменению силы голоса, выработка четкой дикции, интонационной выразительности.</w:t>
            </w:r>
          </w:p>
        </w:tc>
      </w:tr>
      <w:tr>
        <w:trPr>
          <w:trHeight w:val="89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(признаки)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. Огород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 и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. Сад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- 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осенью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м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, грибы, ягоды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ервого и последнего согласного из слогов и слов. Анализ и синтез обратных слогов. Преобразование слогов путем замены 1 зву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сные зву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личия звука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м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п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п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т 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спективный план работы второго периода обучения</w:t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154"/>
        <w:gridCol w:w="972"/>
        <w:gridCol w:w="2126"/>
        <w:gridCol w:w="2479"/>
        <w:gridCol w:w="2659"/>
        <w:gridCol w:w="2301"/>
        <w:gridCol w:w="283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тем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чевые навыки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ция на слух, выделение в ряду других звуков, нахождение в слове, определение места звука в слове, выделение гласного после согласного, анализ прямого слога. Понятие </w:t>
            </w:r>
            <w:r>
              <w:rPr>
                <w:i/>
                <w:sz w:val="28"/>
                <w:szCs w:val="28"/>
              </w:rPr>
              <w:t>слово, слог, предложение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>
                <w:sz w:val="28"/>
                <w:szCs w:val="28"/>
              </w:rPr>
              <w:t xml:space="preserve">Закрепление навыка согласование прилагательных с существительными в р,ч,п. Образование относительный прилагательных. Согласование числительных с существительными. Подбор однокоренных слов. Образование сложных слов. Закрепление предлогов </w:t>
            </w:r>
            <w:r>
              <w:rPr>
                <w:i/>
                <w:sz w:val="28"/>
                <w:szCs w:val="28"/>
              </w:rPr>
              <w:t xml:space="preserve">на, с, в, из, по, над, под. </w:t>
            </w:r>
            <w:r>
              <w:rPr>
                <w:sz w:val="28"/>
                <w:szCs w:val="28"/>
              </w:rPr>
              <w:t>Образование и использование притяжательны прилагательныхУчить образовывать однокоренные слова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демонстрации действий, картине, вопросам. Распространение предложений. Заучивание стихотворений. Составление рассказа из 2-3 предложений по картине с использованием плана. Учить поддерживать беседу, задавать вопросы и правильно отвечать. Продолжать развивать диалогическую и монологическую реч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эмоциональной отзывчивостью на увиденное и услышанное. Развитие интонационной выразительности, тембровой окраски голоса. Продолжение работы по воспитанию физ. и реч. дыхания. Использование чистоговорок и потешек. Работа над дикцией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. Елка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наших лесов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жарких стран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повара. Посуда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-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. Продавец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-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. Почтальон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меты труда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спективный план работы третьего периода обучения</w:t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54"/>
        <w:gridCol w:w="1241"/>
        <w:gridCol w:w="1858"/>
        <w:gridCol w:w="2482"/>
        <w:gridCol w:w="2660"/>
        <w:gridCol w:w="2301"/>
        <w:gridCol w:w="283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тем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чевые навыки</w:t>
            </w:r>
          </w:p>
        </w:tc>
      </w:tr>
      <w:tr>
        <w:trPr>
          <w:trHeight w:val="38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яя вес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личение на слух и в пр-ии изучаемых зв. Выделение их среди других. Определение наличия  зв. И их позиции. Анализ и синтез слогов </w:t>
            </w:r>
            <w:r>
              <w:rPr>
                <w:i/>
                <w:sz w:val="28"/>
                <w:szCs w:val="28"/>
              </w:rPr>
              <w:t>ал-ла, ар-ра</w:t>
            </w:r>
            <w:r>
              <w:rPr>
                <w:sz w:val="28"/>
                <w:szCs w:val="28"/>
              </w:rPr>
              <w:t>. Анализ и синтез односложных слов (лак, рак, слон). Преобразование слов путем замены первых зв. (лак-бак). Знакомство со схемой. Выделение кружками гласных и согласных звуков. Деление слов на слоги. Упражнять в подборе слов на заданный звук. Анализ предложений без предлог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ельно-лас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тельной формы существительных. Согласование прилагательных с существительными. Подбор однородных слов. Приставочные глаголы. Употребление предложных конструкций (из-за шкафа). Слова антонимы. Образование существительных от глаголов (читать - читатель). Составление предложений с разными придаточными. Употребление повелительного наклонения(бежать). Несклоняемые существительные (пальто, кофе).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умения составлять предложения из 3-х слов. Пересказ текстов из 2-3 предложений. Составление предложений из 4-5 слов по картине, по демонстрации действия, по серии с предлогами и без на заданную тему. Развитие умения пересказывать небольшие тексты. Составление рассказов-описаний и загадок-описаний по всем темам. 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четкой дикции. Работа над интонированием речи. Развитие тембровой окраски голоса. Закрепление навыков правильного голосоведения на заданиях и вне. Развитие способности изменять голос по силе, высоте и тембру, используя драматизацию и диалоги.</w:t>
            </w:r>
          </w:p>
        </w:tc>
      </w:tr>
      <w:tr>
        <w:trPr>
          <w:trHeight w:val="109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. Женский праздник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-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ор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его части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firstLine="2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ы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Растения луга и сада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людей весной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-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-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комые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15:00Z</dcterms:created>
  <dc:creator>Вовик</dc:creator>
  <dc:description/>
  <cp:keywords/>
  <dc:language>en-US</dc:language>
  <cp:lastModifiedBy>Вовик</cp:lastModifiedBy>
  <cp:lastPrinted>2010-07-18T15:52:00Z</cp:lastPrinted>
  <dcterms:modified xsi:type="dcterms:W3CDTF">2010-07-18T11:54:00Z</dcterms:modified>
  <cp:revision>5</cp:revision>
  <dc:subject/>
  <dc:title>Перспективный план работы первого периода обучения</dc:title>
</cp:coreProperties>
</file>