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СТ </w:t>
      </w:r>
      <w:r>
        <w:rPr>
          <w:sz w:val="32"/>
          <w:szCs w:val="32"/>
        </w:rPr>
        <w:t>5</w:t>
      </w:r>
      <w:r>
        <w:rPr>
          <w:sz w:val="28"/>
          <w:szCs w:val="28"/>
        </w:rPr>
        <w:t xml:space="preserve">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ери правильный вариан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… Mira.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am             b) is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name is Lee.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His            b) 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) What is … na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) your          b) yo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… is he?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) many         b) old</w:t>
      </w:r>
    </w:p>
    <w:p>
      <w:pPr>
        <w:pStyle w:val="Normal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en-US"/>
        </w:rPr>
        <w:t>What’s your telephone …?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name         b) number</w:t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5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ставь фразы в нужном порядк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ything else?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lue stick, pleas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e you ar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o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thank you. By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Соедини слово и пере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This</w:t>
        <w:tab/>
      </w:r>
      <w:r>
        <w:rPr>
          <w:sz w:val="28"/>
          <w:szCs w:val="28"/>
        </w:rPr>
        <w:t>тот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These</w:t>
        <w:tab/>
      </w:r>
      <w:r>
        <w:rPr>
          <w:sz w:val="28"/>
          <w:szCs w:val="28"/>
        </w:rPr>
        <w:t>те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Those</w:t>
        <w:tab/>
      </w:r>
      <w:r>
        <w:rPr>
          <w:sz w:val="28"/>
          <w:szCs w:val="28"/>
        </w:rPr>
        <w:t>эта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en-US"/>
        </w:rPr>
        <w:t>That</w:t>
        <w:tab/>
      </w:r>
      <w:r>
        <w:rPr>
          <w:sz w:val="28"/>
          <w:szCs w:val="28"/>
        </w:rPr>
        <w:t>эти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Расшифруй слова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 c i h a -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b g –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 d s e –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 p n –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 o u h s –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c a r a e –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ь на вопросы по-английски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your name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you spell your surname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old are you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your telephone number?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Раскр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бки</w:t>
      </w:r>
      <w:r>
        <w:rPr>
          <w:sz w:val="28"/>
          <w:szCs w:val="28"/>
          <w:lang w:val="en-US"/>
        </w:rPr>
        <w:t>. Past Simp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My friend ………(spend) his summer in Moscow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………..(swim) in the river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……..(be) fine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………..(have) many friends there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………..(sing) songs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 Past Progress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un ………………………(shine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og……………………….(sleep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irds………………………(sing)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……………………………(play) with my cat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y and the girl……………………(swim) for 2 hou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5 Form ( 3 part)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, an, any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 ______teddy bear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______hair brush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drink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purse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sandwiches?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p3 player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oney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obile phone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Перестрой предложения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y, crisps, have, you, got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, he’s, cake, som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la, box, what’s, her, got, lunch, in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got, sandwiches, they, any, haven’t, cheese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строй диалог в нужном порядке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but he’s got some biscuit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she hasn’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she got any crisps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has Mark got in his lunch-box today?   </w:t>
      </w:r>
      <w:r>
        <w:rPr>
          <w:b/>
          <w:sz w:val="28"/>
          <w:szCs w:val="28"/>
          <w:lang w:val="en-US"/>
        </w:rPr>
        <w:t>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ee, thank yo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he got any yoghurt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s got some chicken and some sal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 xml:space="preserve">He’s got some ham sandwiches and some salad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as Anna got in her lunch-box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Напи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ов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1) L Y P C S A I H U N T I D O C E A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U M I C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T R A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S H T M A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N I C E E C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G E L T H N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N E C R H F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8) T O N O R A I M N F I       Y O O N T G L H E C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Соотнеси начало и конец вопроса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year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r favourite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students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…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in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subjects have you got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school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there in your class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school called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school subjects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best friends in your class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4 FORM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>1. Найди соответствия и вставь буквы и цифры в таблицу и напиши профессию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1) teach</w:t>
        <w:tab/>
        <w:t>a) song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ake</w:t>
        <w:tab/>
        <w:t>b) children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help</w:t>
        <w:tab/>
        <w:t>c) people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ork</w:t>
        <w:tab/>
        <w:t>d) bread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sing</w:t>
        <w:tab/>
        <w:t>e) plane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drive</w:t>
        <w:tab/>
        <w:t>f) in hospital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7) fly</w:t>
        <w:tab/>
        <w:t>g) a taxi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2. Вставь английское слово вместо русского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(иногда) _______________</w:t>
      </w:r>
      <w:r>
        <w:rPr>
          <w:sz w:val="28"/>
          <w:szCs w:val="28"/>
          <w:lang w:val="en-US"/>
        </w:rPr>
        <w:t>drin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2) They (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>) ___________go shopping on Sunday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3) I (</w:t>
      </w:r>
      <w:r>
        <w:rPr>
          <w:sz w:val="28"/>
          <w:szCs w:val="28"/>
        </w:rPr>
        <w:t>всегда</w:t>
      </w:r>
      <w:r>
        <w:rPr>
          <w:sz w:val="28"/>
          <w:szCs w:val="28"/>
          <w:lang w:val="en-US"/>
        </w:rPr>
        <w:t>) _____________play computer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e (</w:t>
      </w:r>
      <w:r>
        <w:rPr>
          <w:sz w:val="28"/>
          <w:szCs w:val="28"/>
        </w:rPr>
        <w:t>никогда</w:t>
      </w:r>
      <w:r>
        <w:rPr>
          <w:sz w:val="28"/>
          <w:szCs w:val="28"/>
          <w:lang w:val="en-US"/>
        </w:rPr>
        <w:t>) ____________drive a car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Do/Doe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1) ________her mother work in a hospital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Where _________you usually say “Hello”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________his parents listen to him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________they read books every day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>4. Расшифруй названия сезонов года и месяцев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 xml:space="preserve">1) wnitre; 2) aMcrh; 3) lyJu; 4) matunu; 5) Fbryeura; 6) aMy; 7) Agsutu;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tobOcre</w:t>
      </w:r>
      <w:r>
        <w:rPr>
          <w:sz w:val="28"/>
          <w:szCs w:val="28"/>
        </w:rPr>
        <w:t xml:space="preserve">; 9) </w:t>
      </w:r>
      <w:r>
        <w:rPr>
          <w:sz w:val="28"/>
          <w:szCs w:val="28"/>
          <w:lang w:val="en-US"/>
        </w:rPr>
        <w:t>pAirl</w:t>
      </w:r>
      <w:r>
        <w:rPr>
          <w:sz w:val="28"/>
          <w:szCs w:val="28"/>
        </w:rPr>
        <w:t xml:space="preserve">; 10) </w:t>
      </w:r>
      <w:r>
        <w:rPr>
          <w:sz w:val="28"/>
          <w:szCs w:val="28"/>
          <w:lang w:val="en-US"/>
        </w:rPr>
        <w:t>smumre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8 </w:t>
      </w:r>
      <w:r>
        <w:rPr>
          <w:sz w:val="28"/>
          <w:szCs w:val="28"/>
          <w:lang w:val="en-US"/>
        </w:rPr>
        <w:t>FOR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Образуй наречия из следующих прилагатель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d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ceful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zy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–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eep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errible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Найди ошибку в предложениях и напиши правильное сл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d drives his car careful. ___________</w:t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brother is a fastly runner. ____________</w:t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uncle always tells terribly stories.______</w:t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a well sister.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крой скобки, употребив правильную фо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I like to drive a car…………….(</w:t>
      </w:r>
      <w:r>
        <w:rPr>
          <w:sz w:val="28"/>
          <w:szCs w:val="28"/>
        </w:rPr>
        <w:t>быстро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Tom’s friend came in very …………..(</w:t>
      </w:r>
      <w:r>
        <w:rPr>
          <w:sz w:val="28"/>
          <w:szCs w:val="28"/>
        </w:rPr>
        <w:t>тихо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Her sister had a ……………(</w:t>
      </w:r>
      <w:r>
        <w:rPr>
          <w:sz w:val="28"/>
          <w:szCs w:val="28"/>
        </w:rPr>
        <w:t>ужасное</w:t>
      </w:r>
      <w:r>
        <w:rPr>
          <w:sz w:val="28"/>
          <w:szCs w:val="28"/>
          <w:lang w:val="en-US"/>
        </w:rPr>
        <w:t>) morning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I feel…………..(</w:t>
      </w:r>
      <w:r>
        <w:rPr>
          <w:sz w:val="28"/>
          <w:szCs w:val="28"/>
        </w:rPr>
        <w:t>счастливо</w:t>
      </w:r>
      <w:r>
        <w:rPr>
          <w:sz w:val="28"/>
          <w:szCs w:val="28"/>
          <w:lang w:val="en-US"/>
        </w:rPr>
        <w:t>)at school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ke smells…………..(</w:t>
      </w:r>
      <w:r>
        <w:rPr>
          <w:sz w:val="28"/>
          <w:szCs w:val="28"/>
        </w:rPr>
        <w:t>хорошо)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hild became…………..(</w:t>
      </w:r>
      <w:r>
        <w:rPr>
          <w:sz w:val="28"/>
          <w:szCs w:val="28"/>
        </w:rPr>
        <w:t>тихим</w:t>
      </w:r>
      <w:r>
        <w:rPr>
          <w:sz w:val="28"/>
          <w:szCs w:val="28"/>
          <w:lang w:val="en-US"/>
        </w:rPr>
        <w:t>) at ho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EST 7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ставь фразы в нуж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. Could I leave a message for him?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’s got my address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llo. 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an I help you?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e. What’s your address?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e, by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of course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afraid Mr. Black isn’t here at the moment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en-US"/>
        </w:rPr>
        <w:t>Good afternoon. My name is Tom Johnson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ld you ask him to visit me tomorrow?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very much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uld I speak to Mr. Black, please. 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 Translate into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ом хочет, чтобы его сын получал хорошие оцен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оя собака хочет, чтобы я дал ей поес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воя мама хочет, чтобы твои друзья пришли на твой день ро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5 Form ( 3 part)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, an, any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 ______teddy bear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______hair brush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drink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purse?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sandwiches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p3 player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oney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______mobile phone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Перестрой предложения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y, crisps, have, you, got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, he’s, cake, som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Della, box, what’s, her, got, lunch, in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, sandwiches, they, any, haven’t, cheese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строй диалог в нужном порядке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but he’s got some biscuit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, she hasn’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she got any crisps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has Mark got in his lunch-box today?   </w:t>
      </w:r>
      <w:r>
        <w:rPr>
          <w:b/>
          <w:sz w:val="28"/>
          <w:szCs w:val="28"/>
          <w:lang w:val="en-US"/>
        </w:rPr>
        <w:t>1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I see, thank yo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he got any yoghurt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’s got some chicken and some sal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’s got some ham sandwiches and some salad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as Anna got in her lunch-box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Напи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ов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1) L Y P C S A I H U N T I D O C E A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U M I C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T R A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S H T M A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5) N I C E E C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G E L T H N S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N E C R H F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T O N O R A I M N F I       Y O O N T G L H E C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Соотнеси начало и конец вопроса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year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r favourite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 students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any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are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…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in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en-US"/>
        </w:rPr>
        <w:t>school subjects have you got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school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there in your class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school called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subjects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best friends in your class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 4 FORM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>1. Найди соответствия и вставь буквы и цифры в таблицу и напиши профессию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1) teach</w:t>
        <w:tab/>
        <w:t>a) song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ake</w:t>
        <w:tab/>
        <w:t>b) children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3) help</w:t>
        <w:tab/>
        <w:t>c) people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ork</w:t>
        <w:tab/>
        <w:t>d) bread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sing</w:t>
        <w:tab/>
        <w:t>e) plane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drive</w:t>
        <w:tab/>
        <w:t>f) in hospital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fly</w:t>
        <w:tab/>
        <w:t>g) a taxi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2. Вставь английское слово вместо русского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(иногда) _______________</w:t>
      </w:r>
      <w:r>
        <w:rPr>
          <w:sz w:val="28"/>
          <w:szCs w:val="28"/>
          <w:lang w:val="en-US"/>
        </w:rPr>
        <w:t>drin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2) They (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>) ___________go shopping on Sunday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3) I (</w:t>
      </w:r>
      <w:r>
        <w:rPr>
          <w:sz w:val="28"/>
          <w:szCs w:val="28"/>
        </w:rPr>
        <w:t>всегда</w:t>
      </w:r>
      <w:r>
        <w:rPr>
          <w:sz w:val="28"/>
          <w:szCs w:val="28"/>
          <w:lang w:val="en-US"/>
        </w:rPr>
        <w:t>) _____________play computer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e (</w:t>
      </w:r>
      <w:r>
        <w:rPr>
          <w:sz w:val="28"/>
          <w:szCs w:val="28"/>
        </w:rPr>
        <w:t>никогда</w:t>
      </w:r>
      <w:r>
        <w:rPr>
          <w:sz w:val="28"/>
          <w:szCs w:val="28"/>
          <w:lang w:val="en-US"/>
        </w:rPr>
        <w:t>) ____________drive a car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Do/Does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1) ________her mother work in a hospital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Where _________you usually say “Hello”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________his parents listen to him?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>4)________they read books every day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>4. Расшифруй названия сезонов года и месяцев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lang w:val="en-US"/>
        </w:rPr>
        <w:t xml:space="preserve">1) wnitre; 2) aMcrh; 3) lyJu; 4) matunu; 5) Fbryeura; 6) aMy; 7) Agsutu;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tobOcre</w:t>
      </w:r>
      <w:r>
        <w:rPr>
          <w:sz w:val="28"/>
          <w:szCs w:val="28"/>
        </w:rPr>
        <w:t xml:space="preserve">; 9) </w:t>
      </w:r>
      <w:r>
        <w:rPr>
          <w:sz w:val="28"/>
          <w:szCs w:val="28"/>
          <w:lang w:val="en-US"/>
        </w:rPr>
        <w:t>pAirl</w:t>
      </w:r>
      <w:r>
        <w:rPr>
          <w:sz w:val="28"/>
          <w:szCs w:val="28"/>
        </w:rPr>
        <w:t xml:space="preserve">; 10) </w:t>
      </w:r>
      <w:r>
        <w:rPr>
          <w:sz w:val="28"/>
          <w:szCs w:val="28"/>
          <w:lang w:val="en-US"/>
        </w:rPr>
        <w:t>smumre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станциям 5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танция – </w:t>
      </w:r>
      <w:r>
        <w:rPr>
          <w:b/>
          <w:sz w:val="32"/>
          <w:szCs w:val="32"/>
        </w:rPr>
        <w:t>Грамма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ри правильный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0"/>
        </w:numPr>
        <w:rPr/>
      </w:pPr>
      <w:r>
        <w:rPr>
          <w:lang w:val="en-US"/>
        </w:rPr>
        <w:t xml:space="preserve">I </w:t>
      </w:r>
      <w:r>
        <w:rPr>
          <w:b/>
          <w:lang w:val="en-US"/>
        </w:rPr>
        <w:t>don’t/not</w:t>
      </w:r>
      <w:r>
        <w:rPr>
          <w:lang w:val="en-US"/>
        </w:rPr>
        <w:t xml:space="preserve"> collect badges at the weekend, but I </w:t>
      </w:r>
      <w:r>
        <w:rPr>
          <w:b/>
          <w:lang w:val="en-US"/>
        </w:rPr>
        <w:t>read/reads</w:t>
      </w:r>
      <w:r>
        <w:rPr>
          <w:lang w:val="en-US"/>
        </w:rPr>
        <w:t xml:space="preserve"> ghost stories. </w:t>
      </w:r>
    </w:p>
    <w:p>
      <w:pPr>
        <w:pStyle w:val="Normal"/>
        <w:numPr>
          <w:ilvl w:val="1"/>
          <w:numId w:val="20"/>
        </w:numPr>
        <w:rPr/>
      </w:pPr>
      <w:r>
        <w:rPr>
          <w:lang w:val="en-US"/>
        </w:rPr>
        <w:t xml:space="preserve">We </w:t>
      </w:r>
      <w:r>
        <w:rPr>
          <w:b/>
          <w:lang w:val="en-US"/>
        </w:rPr>
        <w:t>play/plays</w:t>
      </w:r>
      <w:r>
        <w:rPr>
          <w:lang w:val="en-US"/>
        </w:rPr>
        <w:t xml:space="preserve"> chess after school on Mondays.  </w:t>
      </w:r>
    </w:p>
    <w:p>
      <w:pPr>
        <w:pStyle w:val="Normal"/>
        <w:numPr>
          <w:ilvl w:val="1"/>
          <w:numId w:val="20"/>
        </w:numPr>
        <w:rPr/>
      </w:pPr>
      <w:r>
        <w:rPr>
          <w:b/>
          <w:lang w:val="en-US"/>
        </w:rPr>
        <w:t>Do/Does</w:t>
      </w:r>
      <w:r>
        <w:rPr>
          <w:lang w:val="en-US"/>
        </w:rPr>
        <w:t xml:space="preserve"> you go swimming at the weekend? Yes, I </w:t>
      </w:r>
      <w:r>
        <w:rPr>
          <w:b/>
          <w:lang w:val="en-US"/>
        </w:rPr>
        <w:t>do/don’t.</w:t>
      </w:r>
    </w:p>
    <w:p>
      <w:pPr>
        <w:pStyle w:val="Normal"/>
        <w:numPr>
          <w:ilvl w:val="1"/>
          <w:numId w:val="20"/>
        </w:numPr>
        <w:rPr/>
      </w:pPr>
      <w:r>
        <w:rPr>
          <w:lang w:val="en-US"/>
        </w:rPr>
        <w:t xml:space="preserve">Does Sara </w:t>
      </w:r>
      <w:r>
        <w:rPr>
          <w:b/>
          <w:lang w:val="en-US"/>
        </w:rPr>
        <w:t>play/plays</w:t>
      </w:r>
      <w:r>
        <w:rPr>
          <w:lang w:val="en-US"/>
        </w:rPr>
        <w:t xml:space="preserve"> the guitar? No, she </w:t>
      </w:r>
      <w:r>
        <w:rPr>
          <w:b/>
          <w:lang w:val="en-US"/>
        </w:rPr>
        <w:t>does/doesn’t</w:t>
      </w:r>
      <w:r>
        <w:rPr>
          <w:lang w:val="en-US"/>
        </w:rPr>
        <w:t xml:space="preserve">. She </w:t>
      </w:r>
      <w:r>
        <w:rPr>
          <w:b/>
          <w:lang w:val="en-US"/>
        </w:rPr>
        <w:t>play/plays</w:t>
      </w:r>
      <w:r>
        <w:rPr>
          <w:lang w:val="en-US"/>
        </w:rPr>
        <w:t xml:space="preserve"> the piano.</w:t>
      </w:r>
    </w:p>
    <w:p>
      <w:pPr>
        <w:pStyle w:val="Normal"/>
        <w:numPr>
          <w:ilvl w:val="1"/>
          <w:numId w:val="20"/>
        </w:numPr>
        <w:rPr/>
      </w:pPr>
      <w:r>
        <w:rPr>
          <w:lang w:val="en-US"/>
        </w:rPr>
        <w:t xml:space="preserve">My sister </w:t>
      </w:r>
      <w:r>
        <w:rPr>
          <w:b/>
          <w:lang w:val="en-US"/>
        </w:rPr>
        <w:t>write/writes</w:t>
      </w:r>
      <w:r>
        <w:rPr>
          <w:lang w:val="en-US"/>
        </w:rPr>
        <w:t xml:space="preserve"> a di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Станция</w:t>
      </w:r>
      <w:r>
        <w:rPr/>
        <w:t xml:space="preserve"> – </w:t>
      </w:r>
      <w:r>
        <w:rPr>
          <w:b/>
          <w:sz w:val="32"/>
          <w:szCs w:val="32"/>
        </w:rPr>
        <w:t>Построй пред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рой слова в нужном поряд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skating, I, go, don’t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, walk, for, dog, they, a, their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ct, does, badges, she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y, and, do, dad, football, your, mum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, doesn’t, she, music, listen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ding, we, go, hor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анция – </w:t>
      </w:r>
      <w:r>
        <w:rPr>
          <w:b/>
          <w:sz w:val="32"/>
          <w:szCs w:val="32"/>
        </w:rPr>
        <w:t>Зада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й вопрос к отв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________is he?  He is ten.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is she_________?  She’s from Russia.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her name?  Her name’s Ana.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?  He’s from South Africa.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?  She’s elev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танция – </w:t>
      </w:r>
      <w:r>
        <w:rPr>
          <w:b/>
          <w:sz w:val="32"/>
          <w:szCs w:val="32"/>
        </w:rPr>
        <w:t>Дай от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отнеси вопрос с отв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s he bored?                                 a) No, they aren’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en is her birthday?                  b) Jap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re they happy?                           c) Yes, I a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How old are you?                         d) It’s in Decemb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ow old is she?                            e) I’m twel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ere’s he from?                         f) She’s e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Are you tired?                               g) Yes, he is.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танция – </w:t>
      </w:r>
      <w:r>
        <w:rPr>
          <w:b/>
          <w:sz w:val="32"/>
          <w:szCs w:val="32"/>
        </w:rPr>
        <w:t xml:space="preserve">Знатоки слов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шите как можно больше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звания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кольные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танция – </w:t>
      </w:r>
      <w:r>
        <w:rPr>
          <w:b/>
          <w:sz w:val="32"/>
          <w:szCs w:val="32"/>
        </w:rPr>
        <w:t>Переводч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ведите на русский яз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cks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surname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to be tired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to be thirsty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kiing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favourite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onth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uncle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a hundred and one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hairbrush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poster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cartoons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diary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watch -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членов кома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оки с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 предло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 от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токи алфави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b/>
          <w:sz w:val="28"/>
          <w:szCs w:val="28"/>
        </w:rPr>
        <w:t xml:space="preserve"> Соотнеси заглавные и строчные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b/>
          <w:sz w:val="28"/>
          <w:szCs w:val="28"/>
        </w:rPr>
        <w:t>2. Раздели цепочку из букв на отдельные слов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Namecatgoodgoatboatthis</w:t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28"/>
          <w:szCs w:val="28"/>
        </w:rPr>
        <w:t>Определи слова со звуком  /</w:t>
      </w:r>
      <w:r>
        <w:rPr>
          <w:b/>
          <w:sz w:val="28"/>
          <w:szCs w:val="28"/>
          <w:lang w:val="en-US"/>
        </w:rPr>
        <w:t>ai</w:t>
      </w:r>
      <w:r>
        <w:rPr>
          <w:b/>
          <w:sz w:val="28"/>
          <w:szCs w:val="28"/>
        </w:rPr>
        <w:t>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ger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raff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 Расположи слова в алфавитном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uter, elephant, star, window, hello, bed, desk, giraffe, my, octop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5. Соедини букву со зву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  <w:tab/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ab/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ab/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ab/>
        <w:t>/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/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Допиши букв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Составь слово из бук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Составь предложение из сл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путешествие по Великобрит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are the parts of UK?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w many people live in England?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49 mln.                b) 39 mln.           c) 29 ml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UK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es the Queen of UK live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me of the big bell in the clock tower of the Houses of Parliament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lived in Baker Street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tional musical instrument of Scotland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Lock Ness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Northern Ireland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)  Where can we see the Roman Bath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What can we do in Sally Lunn’s House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Where can we see a collection of men’s, women’s and children’s clothes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) What is the city York famous f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What are the parts of UK? ( Great Britain and Northern Ireland or England, Wales, Scotland and Northern Ireland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w many people live in England?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a) 49 mln.</w:t>
      </w:r>
      <w:r>
        <w:rPr>
          <w:sz w:val="28"/>
          <w:szCs w:val="28"/>
          <w:lang w:val="en-US"/>
        </w:rPr>
        <w:t xml:space="preserve">                b) 39 mln.           c) 29 ml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UK? ( London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es the Queen of UK live? (in London in Buckingham Palace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me of the big bell in the clock tower of the Houses of Parliament? (Big Ben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lived in Baker Street? (Sherlock Holmes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national musical instrument of Scotland? (bagpipe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Lock Ness? (a lake in Scotland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capital of Northern Ireland? (Belfast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0)  Where can we see the Roman Bath? ( in the city Bath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What can we do in Sally Lunn’s House? ( visit a museum, drink tea with a Sally Lunn buns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Where can we see a collection of men’s, women’s and children’s clothes? (in the museum of Costume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) What is the city York famous for? ( the walls, the cathedral, the living museum, Yorkshire museum, Jorvik Viking Centre, Clifford’s Tower, national railway museum)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) Соотнеси слово и перев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Pull  2. throw  3.give  4.climb  5.fall  6.run  7.ki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щи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бирать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) Переведи слова на русски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a) beach –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kitchen- </w:t>
      </w:r>
    </w:p>
    <w:p>
      <w:pPr>
        <w:pStyle w:val="Normal"/>
        <w:rPr>
          <w:lang w:val="en-US"/>
        </w:rPr>
      </w:pPr>
      <w:r>
        <w:rPr>
          <w:lang w:val="en-US"/>
        </w:rPr>
        <w:t>c) yesterday-</w:t>
      </w:r>
    </w:p>
    <w:p>
      <w:pPr>
        <w:pStyle w:val="Normal"/>
        <w:rPr>
          <w:lang w:val="en-US"/>
        </w:rPr>
      </w:pPr>
      <w:r>
        <w:rPr>
          <w:lang w:val="en-US"/>
        </w:rPr>
        <w:t>d) basket-</w:t>
      </w:r>
    </w:p>
    <w:p>
      <w:pPr>
        <w:pStyle w:val="Normal"/>
        <w:rPr>
          <w:lang w:val="en-US"/>
        </w:rPr>
      </w:pPr>
      <w:r>
        <w:rPr>
          <w:lang w:val="en-US"/>
        </w:rPr>
        <w:t>e) window-</w:t>
      </w:r>
    </w:p>
    <w:p>
      <w:pPr>
        <w:pStyle w:val="Normal"/>
        <w:rPr>
          <w:lang w:val="en-US"/>
        </w:rPr>
      </w:pPr>
      <w:r>
        <w:rPr>
          <w:lang w:val="en-US"/>
        </w:rPr>
        <w:t>f) mountain-</w:t>
      </w:r>
    </w:p>
    <w:p>
      <w:pPr>
        <w:pStyle w:val="Normal"/>
        <w:rPr>
          <w:lang w:val="en-US"/>
        </w:rPr>
      </w:pPr>
      <w:r>
        <w:rPr>
          <w:lang w:val="en-US"/>
        </w:rPr>
        <w:t>g) bus-</w:t>
      </w:r>
    </w:p>
    <w:p>
      <w:pPr>
        <w:pStyle w:val="Normal"/>
        <w:rPr>
          <w:lang w:val="en-US"/>
        </w:rPr>
      </w:pPr>
      <w:r>
        <w:rPr>
          <w:lang w:val="en-US"/>
        </w:rPr>
        <w:t>h) bike-</w:t>
      </w:r>
    </w:p>
    <w:p>
      <w:pPr>
        <w:pStyle w:val="Normal"/>
        <w:rPr>
          <w:lang w:val="en-US"/>
        </w:rPr>
      </w:pPr>
      <w:r>
        <w:rPr>
          <w:lang w:val="en-US"/>
        </w:rPr>
        <w:t>i) som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Переведи предложения на английский язы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на была в школе.</w:t>
      </w:r>
    </w:p>
    <w:p>
      <w:pPr>
        <w:pStyle w:val="Normal"/>
        <w:numPr>
          <w:ilvl w:val="0"/>
          <w:numId w:val="4"/>
        </w:numPr>
        <w:rPr/>
      </w:pPr>
      <w:r>
        <w:rPr/>
        <w:t>Они в парке сейчас.</w:t>
      </w:r>
    </w:p>
    <w:p>
      <w:pPr>
        <w:pStyle w:val="Normal"/>
        <w:numPr>
          <w:ilvl w:val="0"/>
          <w:numId w:val="4"/>
        </w:numPr>
        <w:rPr/>
      </w:pPr>
      <w:r>
        <w:rPr/>
        <w:t>Он был в реке.</w:t>
      </w:r>
    </w:p>
    <w:p>
      <w:pPr>
        <w:pStyle w:val="Normal"/>
        <w:numPr>
          <w:ilvl w:val="0"/>
          <w:numId w:val="4"/>
        </w:numPr>
        <w:rPr/>
      </w:pPr>
      <w:r>
        <w:rPr/>
        <w:t>Она сейчас на велосипед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>Исправь ошибки в пред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) There is some bananas.       2) There isn’t some milk.      3) There are an appl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He are at home.             5) Don’t climbs the tree!             6) She were in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TEST </w:t>
      </w:r>
      <w:r>
        <w:rPr>
          <w:sz w:val="32"/>
          <w:szCs w:val="32"/>
          <w:lang w:val="en-US"/>
        </w:rPr>
        <w:t>7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m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1. Read the text and write your answers to the question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terday morning we went to the market. We took our shopping baskets. Father drove us there in the car. At the market, mother bought fruits and vegetables. I saw some birds that I wanted to buy. They cost a lot of money. Mother told me they were too expensive. Then we met some friends and we all went to a café. We sat at the table outside and drank orange juice. Then we came back home. In the afternoon I wrote a letter to my grandmoth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en did the family go shopping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How did they go to the market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How much did the birds cost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Did mother buy any meat at the market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o went to the café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ho did the boy write a letter t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2. Fill in “When”, “How many”, “How”, “Where”, “How old”, “Who”, “What time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______________pets have you got? Two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______________is your birthday? In summer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______________do you work? In a hospital.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______________are you? Fine, thanks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______________does she feel? She’s ill.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______________are you? Ten years old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______________are you going? To the cinema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______________does the train leave? At 8: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3. Open the bra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think, they ____________(go) to the theatre tomorrow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went to the shop and________(buy) a new bicycle yesterda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 ____________(talk) on the phone at the moment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Sally always _______________(help) her mom about the house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ick __________(live) in London three years ago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My mom and my sisters ___________(make) some coffee now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_______________(have) dinner in a restaurant last Frida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y family and I __________(do) the shopping last wee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ст 3 класс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) Выбери слова на тему: «Еда» и выпиши их в тетрадь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cream, jacket, apple, shirt, water, drink, ship, pirate, fish, eat, cheese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Вста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en-US"/>
        </w:rPr>
        <w:t xml:space="preserve">  Like / Likes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y friend________milk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I ___________pizza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he ___________lemons.</w:t>
      </w:r>
    </w:p>
    <w:p>
      <w:pPr>
        <w:pStyle w:val="Style15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ogs</w:t>
      </w:r>
      <w:r>
        <w:rPr>
          <w:sz w:val="28"/>
          <w:szCs w:val="28"/>
        </w:rPr>
        <w:t>___________</w:t>
      </w:r>
      <w:r>
        <w:rPr>
          <w:sz w:val="28"/>
          <w:szCs w:val="28"/>
          <w:lang w:val="en-US"/>
        </w:rPr>
        <w:t>soup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3) Переведи на английский язык предложения</w:t>
      </w:r>
    </w:p>
    <w:p>
      <w:pPr>
        <w:pStyle w:val="Style15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шки любят моло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Я не люблю спагет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) Его друг любит пицц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) Её подруга не любит морожено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йди ошибки в предложениях и исправь 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1. I doesn’t like coffee.         2. Do she like pizza?        3. He not does like apples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Does you like water?       5. Her likes lemons.        6. Cats don’t likes milk. 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33:00Z</dcterms:created>
  <dc:creator>Admin</dc:creator>
  <dc:description/>
  <cp:keywords/>
  <dc:language>en-US</dc:language>
  <cp:lastModifiedBy>Admin</cp:lastModifiedBy>
  <dcterms:modified xsi:type="dcterms:W3CDTF">2012-02-03T14:37:00Z</dcterms:modified>
  <cp:revision>5</cp:revision>
  <dc:subject/>
  <dc:title/>
</cp:coreProperties>
</file>