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/>
      </w:pPr>
      <w:r>
        <w:rPr>
          <w:color w:val="000000"/>
        </w:rPr>
        <w:t>Муниципальное бюджетное дошкольное образовательное учреждение</w:t>
      </w:r>
    </w:p>
    <w:p>
      <w:pPr>
        <w:pStyle w:val="TextBody"/>
        <w:spacing w:lineRule="auto" w:line="240"/>
        <w:jc w:val="center"/>
        <w:rPr>
          <w:color w:val="000000"/>
        </w:rPr>
      </w:pPr>
      <w:r>
        <w:rPr>
          <w:color w:val="000000"/>
        </w:rPr>
        <w:t>«Детский сад общеразвивающего вида с приоритетным осуществлением интеллектуального развития воспитанников № 24 «Кораблик» г. Юрги»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оциально – личностное развитие дошкольника в воспитательно – образовательном пространстве посредством профориентационной работы с младшими дошкольниками </w:t>
      </w:r>
    </w:p>
    <w:p>
      <w:pPr>
        <w:pStyle w:val="Normal"/>
        <w:jc w:val="center"/>
        <w:rPr/>
      </w:pPr>
      <w:r>
        <w:rPr>
          <w:sz w:val="28"/>
          <w:szCs w:val="28"/>
        </w:rPr>
        <w:t>(методическая разработка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jc w:val="center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TextBody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xtBody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xtBody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xtBody"/>
        <w:spacing w:lineRule="auto" w:line="240"/>
        <w:jc w:val="center"/>
        <w:rPr>
          <w:szCs w:val="28"/>
        </w:rPr>
      </w:pPr>
      <w:r>
        <w:rPr>
          <w:szCs w:val="28"/>
        </w:rPr>
        <w:t xml:space="preserve">                                               </w:t>
      </w:r>
      <w:r>
        <w:rPr>
          <w:szCs w:val="28"/>
        </w:rPr>
        <w:t xml:space="preserve">Составила: воспитатель </w:t>
      </w:r>
      <w:r>
        <w:rPr>
          <w:szCs w:val="28"/>
          <w:lang w:val="en-US"/>
        </w:rPr>
        <w:t>II</w:t>
      </w:r>
      <w:r>
        <w:rPr>
          <w:szCs w:val="28"/>
        </w:rPr>
        <w:t xml:space="preserve"> категории</w:t>
      </w:r>
    </w:p>
    <w:p>
      <w:pPr>
        <w:pStyle w:val="TextBody"/>
        <w:spacing w:lineRule="auto" w:line="240"/>
        <w:jc w:val="center"/>
        <w:rPr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Л.А.Тихонова</w:t>
      </w:r>
    </w:p>
    <w:p>
      <w:pPr>
        <w:pStyle w:val="TextBody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xtBody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xtBody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xtBody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xtBody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xtBody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xtBody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xtBody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Юрга 2012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оциализация – понятие, широко использующееся в современной психолого – педагогической науке. Чаще всего социализация трактуется как процесс развития и саморазвития человека в ходе усвоения и воспроизводства социокультурного опыта (А.В.Мудрик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В современном мире проблема социального развития подрастающего поколения стала одной из самых актуальных. Родители и педагоги как никогда раньше обеспокоены тем, что нужно сделать, чтобы ребенок, входящий в этот мир, стал уверенным, счастливым, умным, добрым и успешным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В этом сложном процессе становление человека немало зависит от того, как ребенок адаптируется в мире людей, сможет ли он найти свое место в жизни и реализовать собственный потенциа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В данной методической разработке исследуется педагогический аспект проведения профориентационной работы в период начального детства. Профориентация рассматривается как один из важнейших факторов социализации подрастающего поколения, как своеобразной формой работы, ориентирующей воспитанников на взрослую жизнь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Профориентация – есть неотъемлемая часть общекультурной среды, формирующая целостный жизненный опыт ребенка в социальной сети. Приобщаясь к ней, ребенок принимает мир взрослых с его проблемами, успехами, решения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Профориентация дошкольников – это новое, малоизученное направление работы. Из практики видно, что посредством профориентационной работы удовлетворяются важнейшие социальные потребности: ребенок через игру знакомится с атрибутами разных профессий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Содержание современного дошкольного образования лежит в сфере субъектного опыта ребенка. Образовательный процесс должен способствовать накоплению и расширению субъектного опыта детей, включая рациональный и эмоционально – чувственный опыт. Задачей взрослого становится оказание помощи ребенку осознать этот опыт, обобщить его и зафиксировать в обобщенном виде с помощью игровых моделей.</w:t>
      </w:r>
    </w:p>
    <w:p>
      <w:pPr>
        <w:pStyle w:val="2"/>
        <w:tabs>
          <w:tab w:val="clear" w:pos="708"/>
          <w:tab w:val="left" w:pos="1701" w:leader="none"/>
        </w:tabs>
        <w:rPr/>
      </w:pPr>
      <w:r>
        <w:rPr/>
        <w:t>Актуальность данной методической разработки предполагает результат развития познавательной активности ребенка, подготовку ребенка к взрослой жизни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Цель методической разработки – внедрение в мир детства субъективную реальность, в которой каждый ребенок познает особенности окружающей жизни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Задачи: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/>
      </w:pPr>
      <w:r>
        <w:rPr>
          <w:sz w:val="28"/>
        </w:rPr>
        <w:t>- Проследить организацию работы по ранней профориентации дошкольников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-      Выявить методики работы по ранней профориентации дошкольников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-    Отследить организацию и планирование сюжетно – ролевых игр для детей средней группы, апробировать различные средства и методики, стимулирующие развитию познавательных процессов посредством сюжетно – ролевых игр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Таким образом, данная методическая разработка предполагает получение положительного результата для решения поставленных задач через организацию сюжетно – ролевых игр в средней группе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роводя практическую работу, можно сделать вывод, что результативность и эффективность обучения зависят от используемых методик, так как они определяют творчество педагога, эффективность его работы, уровень усвоения учебного материала детьми среднего возраста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 xml:space="preserve">Глава </w:t>
      </w:r>
      <w:r>
        <w:rPr>
          <w:sz w:val="28"/>
          <w:lang w:val="en-US"/>
        </w:rPr>
        <w:t>I</w:t>
      </w:r>
      <w:r>
        <w:rPr>
          <w:sz w:val="28"/>
        </w:rPr>
        <w:t>.         Социальное становление человека на пороге детского сад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Важнейшая проблема становления человека с точки зрения общества – обеспечение успешной социализации подрастающего поколения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о – первых, социализация – это адаптация личности к обществу путем усвоения социального опыта, ценностей, норм, установок, присущих как обществу в целом, так и отдельным группам людей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о – вторых, это формирование собственной позиции и неповторимой индивидуальности, процесс саморазвития и самореализации, в оде которого создается новый социокультурный опыт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Данные составляющие не противоречат друг другу и определяют двусторонний характер социализации. С одной стороны, общество стремится сформировать социальные стереотипы, стандарты (групповые, этнические, профессиональные и др.), образцы ролевого поведения, и личность должна усвоить этот социальный опыт. С другой – в силу своей природной активности личность развивает тенденцию к автономии, независимости, формированию собственной позиции, неповторимой индивидуальности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Для современной системы образования гармонизация процессов социализации и индивидуализации ребенка – актуальная задача. Одним из эффектных механизмов, обеспечивающих ее решение, является проведение профориентационной работы в дошкольном образовательном учреждении. В процессе приобщения детей к миру взрослых, профориентация способствует накоплению социального опыта взаимодействия ребенка с взрослыми и сверстниками, развитию умений войти в детское общество, действовать совместно с другими, т.е. активно идет осуществление процесса социальной адаптации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Как показывает практика, познание мира сверстников, взрослых дает возможность приобщаться к ценностям других людей, осознавать свои особенности, предпочтения, интересы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Это, прежде всего, проявляется в игре. Дети в играх подражают взрослым и воспроизводят их действия, присваивают себе роль. Ярко выраженная склонность детей к определенны ролям, играм, видам труда или другой деятельности свидетельствуют о первых проявлениях «профессиональной направленности» в развитии личности ребенка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еред педагогами дошкольных учреждений серьезно встает вопрос: «С какого возраста можно начинать работать с ребенком в плане профессионального самоопределения?» Считается, что такую работу можно проводить с подготовительной к школе группы. Однако, проводимый эксперимент показал, что дети начинают мечтать с младшего дошкольного возраста. Сначала о любимой игрушке, о поездке с родителями в зоопарк, а с развитием мечты, оказывается, ребенок получает конкретные наглядные представления о мире, о жизни в этом мире, о труде взрослых. А, следовательно, получать информацию о мире профессий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Развитие познания – всегда большой собственный интеллектуальный труд. Но это не только и не столько труд запоминания, сколько творческая работа, выражающаяся в постановке к решениям интеллектуальных задач, в поиске новых способов их решения, в постановке собственных вопросов, задач и проблем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ab/>
        <w:t>Передовой опыт педагогической науки раскрывает научные основы традиционного обучения, помогает творческому поиску современных, более эффективных методов. Одним из эффективных методов – игра. В дошкольный период она является основным фактором развития психических и познавательных процессов ребенка. Используются занятия и свободная деятельность детей. Формируются знания, интерес, увлеч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В дошкольном возрасте поиск и исследование выражаются в игровой и творческой активности. Появляются личностные интересы к той или иной деятельности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Следовательно, заботясь о развитии каждого воспитанника, педагогу необходимо знакомить детей с нормами жизни окружающей действительно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В своей методической разработке предлагается система работы педагога по введению профориентационной работы с воспитанниками среднего дошкольного возраста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1.1 Социологический обзор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Выбор профессии – ответственный шаг в жизни каждого человека. И от того, насколько правильным будет этот выбор, зависит будущее благополучие не только отдельного гражданина, но и страны в целом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Сегодня на рынке труда наблюдаются позитивные тенденции: рост занятости населения, обновление рабочих мест, активный спрос нанимателей на рабочую силу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Проведя поэтапный исследовательский опыт, можно огласить следующие данные по городу Юрга (данные на 01.09.2010г.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Зарегистрированные безработные – 2738 человек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Из них женщин – 1335 человек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Молодежи до 30 лет – 1183 человек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Ищут работу впервые – 76 человек (выпускники вузов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Не имеют профессиональной подготовки – 10 человек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Следовательно, на сегодняшний момент на рынке труда сохраняется профессионально – квалификационный дисбаланс спроса и предложен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В банке данных по городу Юрга (на 01.09.2010г.)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Наиболее востребованы: водители, сварщики, продавцы, повара, воспитатели ДОУ, специалисты ДОУ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Избыток работников наблюдается по таким профессиям: юристы, экономисты, бухгалтера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Педагогам ДОУ однозначно необходимо ориентироваться в сфере экономики своего города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8"/>
        </w:rPr>
        <w:tab/>
        <w:t>Анализ работы с родителями показывает, что не все семьи уделяют серьезное внимание ранней профориентационной работе. Родители должны помнить, что ребенок в детском саду проходит первую ступеньку ранней профориентационной работы (см. приложение 3). Это первый этап проходит под названием как эмоционально – образный, когда у ребенка формируется положительное отношение к профессиональному миру: людям труда, их занятиям, первоначальным трудовым умениям в доступных видах деятельности (помочь няне расставить посуду, помочь воспитателю полить комнатные растения и т.д.). Существует несколько главных факторов в проведении данной работы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- Создание предметной среды – одно из условий творческого развития личности ребенка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-  Оздоровление воспитанников на базе ДОУ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- Работа с родителями (анкетирование, информационные уголки, конкурсы и др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Наличие банка данных по сюжетно – ролевым играм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4 – 5 летний возрастной период характеризуется следующими новообразованиями: овладение продуктивным целеполаганием (у детей впервые появляется желание самому создать что – то новое), обогащение и дальнейшее развертывание уже реализованных целей (условие для самостоятельной и творческой деятельности), овладением сочетанием игровой и продуктивных видов деятельности (развитие сюжета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Таким образом, выделены три направления работ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Формирование личности воспитанника с учетом особенностей физического, психического развития, индивидуальных возможносте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Внедрение здоровьесберегающего пространства с целью оптимизации интеллектуальной нагрузки ребенк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Внедрение инновационных обучающих методик по проведению профориентационной работы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Вывод: данная методическая разработка указывает на необходимость проведения профориентациооной работы на раннем этапе ее осуществления, на своевременное участие педагогов и родителей в профессиональном становлении ребенка, на планирование фундамента будущего гражданина нашей страны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10"/>
        <w:spacing w:before="120" w:after="1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  Как определить наилучший возраст для проведения </w:t>
      </w:r>
    </w:p>
    <w:p>
      <w:pPr>
        <w:pStyle w:val="Style10"/>
        <w:spacing w:before="120" w:after="10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рофориентационной работы?</w:t>
      </w:r>
    </w:p>
    <w:p>
      <w:pPr>
        <w:pStyle w:val="Style10"/>
        <w:spacing w:lineRule="auto" w:line="360" w:before="120" w:after="100"/>
        <w:ind w:firstLine="709"/>
        <w:contextualSpacing/>
        <w:jc w:val="both"/>
        <w:rPr/>
      </w:pPr>
      <w:r>
        <w:rPr>
          <w:sz w:val="28"/>
          <w:szCs w:val="28"/>
        </w:rPr>
        <w:t xml:space="preserve">С какого возраста можно и нужно проходить диагностику профориентации? На этот вопрос у каждого педагога свой ответ. </w:t>
      </w:r>
    </w:p>
    <w:p>
      <w:pPr>
        <w:pStyle w:val="Style10"/>
        <w:spacing w:lineRule="auto" w:line="360" w:before="120" w:after="100"/>
        <w:ind w:firstLine="709"/>
        <w:contextualSpacing/>
        <w:jc w:val="both"/>
        <w:rPr/>
      </w:pPr>
      <w:r>
        <w:rPr>
          <w:sz w:val="28"/>
          <w:szCs w:val="28"/>
        </w:rPr>
        <w:t xml:space="preserve">Рассмотрим первую часть вопроса: с какого возраста можно проходить диагностику профориентации? Десятилетиями специалисты по возрастной психологии, физиологи и практические психологи тщательно изучали характеристики и особенности детей разного возраста. В числе пионеров –исследователей в этой области были А. Гезел, Ф. Сейгл, Т. Бауэр, Б. Уайт, Э. Франус, А.В. Запорожец, Л. Чистович, А.А. Любимская. В результате многолетних исследований были выявлены многие процессы становления личности, в том числе и тот факт, что 90 % показателей, составляющих характер человека, закладываются в возрасте до 34 месяцев после рождения. </w:t>
      </w:r>
    </w:p>
    <w:p>
      <w:pPr>
        <w:pStyle w:val="Style10"/>
        <w:spacing w:lineRule="auto" w:line="360" w:before="120" w:after="100"/>
        <w:ind w:firstLine="709"/>
        <w:contextualSpacing/>
        <w:jc w:val="both"/>
        <w:rPr/>
      </w:pPr>
      <w:r>
        <w:rPr>
          <w:sz w:val="28"/>
          <w:szCs w:val="28"/>
        </w:rPr>
        <w:t xml:space="preserve">В последнее время (с 50-х гг. ХХ века) психологи, активно занимаясь изучением связи опыта (сенсорного, перцептивного, двигательного) ребенка, антропометрических изменений и развития определенных зон головного мозга пришли к выводу, что рост мозга происходит не только за счет увеличения размеров нейронов, но и благодаря увеличению числа связей между ними. При этом наиболее активным периодом этого процесса являются 170 недель с момента зачатия или 130—150 недель с момента рождения, что соответствует 2,5 годам жизни ребенка. Наиболее показательные признаки этого процесса — соотношение объема мозга взрослого человека и ребенка. Мозг новорожденного составляет по размерам и весу 25 % от мозга взрослого человека. К концу 1-го года жизни это соотношение равно 50 %, к концу второго года — 75 % , к 2,5—2,7 годам равно 90 %, к 25 годам — 100 %. Таким образом, к концу 30—32 месяцев жизни ребенка психологические, антропометрические и другие врожденные признаки получают максимальное проявление. К этому возрасту происходит окончательное формирование врожденных данных, которые нуждаются в развитии и могут быть или развитыми или нет. Изменения возможны только в случае активного вмешательства в физиологию и психику ребенка, например, при черепно – мозговых травмах, травмах позвоночника, при общем наркозе более 3-х часов. В практической психологии существует постоянно подтверждающееся опытом утверждение о том, что к 36 месяцам жизни (к 3 годам) личность полностью сформирована, и дальнейшая динамика жизни либо развивает ее врожденные данные, либо стремится к их угнетению. Следствием активного угнетения врожденных данных (запреты, наказания) и пассивного (отсутствие должных условий в семье для их развития) являются психосоматические заболевания, неврозы, страхи и измененные понятия, наносящие глубинный вред гармонии личности. Ваш ребенок становится пациентом невропатолога или других специалистов, в зависимости от характера заболевания. </w:t>
      </w:r>
    </w:p>
    <w:p>
      <w:pPr>
        <w:pStyle w:val="Style10"/>
        <w:spacing w:lineRule="auto" w:line="360" w:before="120" w:after="100"/>
        <w:ind w:firstLine="709"/>
        <w:contextualSpacing/>
        <w:jc w:val="both"/>
        <w:rPr/>
      </w:pPr>
      <w:r>
        <w:rPr>
          <w:sz w:val="28"/>
          <w:szCs w:val="28"/>
        </w:rPr>
        <w:t xml:space="preserve">Из этих данных становится понятно, почему диагностику профориентации желательно пройти в возрасте именно 3-х лет (см. приложение).. Вы сможете познакомиться со своим ребенком и понять причины его поступков и стремлений, из большого списка врожденных способностей и предрасположенностей к специальностям вы можете выбрать ряд более приемлемых для вашей семьи и создать ребенку развивающие условия (отдать в специализированный детский сад, в кружки и т.п.) именно для его врожденных данных. Создавая для ребенка условия, помогающие ему развить свои врожденные способности, вы избежите многих проблем в подростковом возрасте, когда «вдруг, откуда ни возьмись» проявляются негативные черты характера ребенка, а все это не вдруг, все это закономерности, незнание которых не освобождает от их проявления. Зная типы памяти ребенка (которые формируются во время внутриутробного развития), вы сможете построить общение и обучение ребенка максимально удобно и безболезненно для него, а также избежать пресловутого непонимания и отчуждения. На консультации по профориентации вы получаете ответы не только на вопросы о профессиональном развитии вашего ребенка, но и огромное количество информации, касающейся других областей. </w:t>
      </w:r>
    </w:p>
    <w:p>
      <w:pPr>
        <w:pStyle w:val="Style10"/>
        <w:spacing w:lineRule="auto" w:line="360" w:before="120" w:after="100"/>
        <w:ind w:firstLine="709"/>
        <w:contextualSpacing/>
        <w:jc w:val="both"/>
        <w:rPr/>
      </w:pPr>
      <w:r>
        <w:rPr>
          <w:sz w:val="28"/>
          <w:szCs w:val="28"/>
        </w:rPr>
        <w:t xml:space="preserve">Теперь рассмотрим вопрос: в каком возрасте нужно проходить диагностику профориентации? Так, уважая и понимая особенности ребенка, можно помочь ему вырасти счастливым человеком, способным любить и уважать свою семью, окружающих людей. Существует мнение, что ребенок достоин этого только в 15 – 17 лет — это выбор родителей, за который, вполне возможно, ребенок заплатит еще 12 – 15-ю годами жизни, проведенными не в том институте, не на той работе, в браке не с тем партнером и закончит, в лучшем случае, в кабинете психолога, пытаясь самостоятельно разобраться в своей жизни, наломав уже дров. Выбор всегда остается за родителями и ответственность за него тоже, как вечный спутник выбора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Поэтому, педагогу, необходимо объяснять родителям не сухими фразами, а статистическими данными, которые рассмотрены на наглядном примере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705" w:hanging="0"/>
        <w:jc w:val="center"/>
        <w:rPr>
          <w:sz w:val="28"/>
        </w:rPr>
      </w:pPr>
      <w:r>
        <w:rPr>
          <w:sz w:val="28"/>
        </w:rPr>
        <w:t>Глава 2. Технология проведения профориентационной работы с дошкольниками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Детский сад является первой важной ступенью подготовки будущих тружеников своей страны. Несмотря на то, что кажется странным такое раннее решение проблемы профориентации, данная работа обусловлена следующими факторами: 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- Дошкольный возраст – наиболее благоприятный период для формирования любознательности. Это позволяет формировать у детей активный интерес к различным видам профессий.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- Родители воспитанников являются «живым» профориентационным примером. А для детей младшего дошкольного возраста – это естественный интерес к работе родителей, желание стать такими, как папы и мамы.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Большую роль в формировании представлений дошкольников о профессиональной деятельности взрослых играют сюжетно – ролевые игры профессионально – ориентированной направленности. Следует обратить внимание, что игры группируются с учетом сезонного труда. В играх дети учатся комбинировать непосредственные жизненные впечатления со знаниями, приобретенными из рассказов, фильмов, книг. Постепенно дошкольники начинают повторять действия людей разных специальностей, моделируют профессиональное поведение.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блюдения показывают, что в ходе игры дошкольники начинают отражать содержание деятельности представителей самых разнообразных профессий (врача, строителя, шофера, парикмахера и т.д.)</w:t>
      </w:r>
      <w:r>
        <w:rPr>
          <w:b/>
          <w:sz w:val="28"/>
        </w:rPr>
        <w:t xml:space="preserve">. </w:t>
      </w:r>
      <w:r>
        <w:rPr>
          <w:sz w:val="28"/>
        </w:rPr>
        <w:t>Таким образом, вместе с педагогом разыгрываются целые сценки, в которых дети учатся правильно вести себя, создавать художественные образы по темам: «Мы шоферы», « Я – врач», «Мы строители», «Моя парикмахерская» и т.д., учатся создавать элементы для атрибутов игры, осваивают различные техники по выполнению этих атрибутов, как с педагогами группы, так и их родителями. В работе с детьми среднего возраста по профориентационному направлению ведущая роль принадлежит наглядным и практическим методам обучения, так как у детей в данном возрасте преобладает наглядно – образное мышление (используются наблюдение, рассматривание картин, фотографий, атрибутов). Данная работа предполагает создание определенного фонда учебно – наглядных пособий (подбор иллюстраций, создание фабрики игрушек). Для проведения занятий удачно используются ТСО (видеопросмотры отрывков из произведений детских писателей В.В.Маяковского «Кем быть», С.Я.Маршака «Пожар», Дж. Родари «Чем пахнут ремесла» и т.п.) Предварительная работа: дидактические игры, экскурсии, беседы как индивидуальные, так и групповые, чтение худ. произведений.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Как известно, любое обучение дошкольников проходит на диалоге, что способствует социализации дошкольников, формирует у них отношение к профессии.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spacing w:lineRule="auto" w:line="360"/>
        <w:jc w:val="both"/>
        <w:rPr/>
      </w:pPr>
      <w:r>
        <w:rPr>
          <w:sz w:val="28"/>
        </w:rPr>
        <w:tab/>
        <w:t xml:space="preserve">Таким образом, в средней группе детского сада выделяются два самых важных направления деятельности – работа по интеллектуально – познавательной деятельности, включающая вопросы ранней профориентации и проведение предварительной работы, направленная на (сколько, число профессий) знакомство с видами разных профессий и работа по воспитанию здорового дошкольника. 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Все основные пути реализации проходят через формирование личности воспитанника с учетом особенностей физического, психического развития, индивидуальных возможностей. В первую очередь, это внедрение здоровьесберегающего пространства с целью оптимизации интеллектуальной нагрузки ребенка. Далее апробирование инновационных обучающих методик по профориентации и внедрение в практику.   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ab/>
        <w:t>Следовательно, конкретные наглядные представления о мире профессий ребенок начинает получать уже с 2,5 – 3 лет. Самое главное правило для взрослых: ребенку мало знать о профессии, в нее нужно поиграть!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Уважаемые взрослые, должны помнить! Как сами играли в шофера, в доктора, учителя... И, как показывает практика, этот список очень важно расширять, чтобы у ребенка создавалась наглядная основа, на которой базируется профессиональное самосознание.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szCs w:val="28"/>
        </w:rPr>
        <w:tab/>
        <w:t>Применяя</w:t>
      </w:r>
      <w:r>
        <w:rPr/>
        <w:t xml:space="preserve"> на практике образовательную комплексную программу «Радуга» авторы Т.Н.Доронова, Гризик и др., советуют педагогам использовать наглядный характер обучения. В связи с этим надо менять функции наглядности, ее характер и использование в воспитательно – образовательном процессе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Современные подходы к организации образования детей среднего дошкольного возраста предполагают включение дидактических средств в предметно – развивающее пространство. Из практики можно утверждать, для того, чтобы наиболее точно изложить учебный материал, необходимо найти способы изложения (наглядные, проблемно – исследовательские, поисковые и пр.).</w:t>
      </w:r>
    </w:p>
    <w:p>
      <w:pPr>
        <w:pStyle w:val="Normal"/>
        <w:spacing w:lineRule="auto" w:line="360" w:before="100" w:after="100"/>
        <w:ind w:firstLine="708"/>
        <w:jc w:val="both"/>
        <w:rPr/>
      </w:pPr>
      <w:r>
        <w:rPr>
          <w:sz w:val="28"/>
          <w:szCs w:val="28"/>
        </w:rPr>
        <w:t xml:space="preserve">Положительные стороны предметно – развивающего пространства неоценимы: </w:t>
      </w:r>
    </w:p>
    <w:p>
      <w:pPr>
        <w:pStyle w:val="Normal"/>
        <w:numPr>
          <w:ilvl w:val="0"/>
          <w:numId w:val="12"/>
        </w:numPr>
        <w:spacing w:lineRule="auto" w:line="360" w:before="100" w:after="100"/>
        <w:rPr/>
      </w:pPr>
      <w:r>
        <w:rPr>
          <w:sz w:val="28"/>
          <w:szCs w:val="28"/>
        </w:rPr>
        <w:t>Углубление практических знаний воспитанников;</w:t>
      </w:r>
    </w:p>
    <w:p>
      <w:pPr>
        <w:pStyle w:val="Normal"/>
        <w:numPr>
          <w:ilvl w:val="0"/>
          <w:numId w:val="12"/>
        </w:numPr>
        <w:spacing w:lineRule="auto" w:line="360" w:before="100" w:after="100"/>
        <w:rPr/>
      </w:pPr>
      <w:r>
        <w:rPr>
          <w:sz w:val="28"/>
          <w:szCs w:val="28"/>
        </w:rPr>
        <w:t>Выявление интересов, склонностей;</w:t>
      </w:r>
    </w:p>
    <w:p>
      <w:pPr>
        <w:pStyle w:val="Normal"/>
        <w:numPr>
          <w:ilvl w:val="0"/>
          <w:numId w:val="12"/>
        </w:numPr>
        <w:spacing w:lineRule="auto" w:line="360" w:before="100" w:after="100"/>
        <w:rPr/>
      </w:pPr>
      <w:r>
        <w:rPr>
          <w:sz w:val="28"/>
          <w:szCs w:val="28"/>
        </w:rPr>
        <w:t>Развитие интереса;</w:t>
      </w:r>
    </w:p>
    <w:p>
      <w:pPr>
        <w:pStyle w:val="Normal"/>
        <w:numPr>
          <w:ilvl w:val="0"/>
          <w:numId w:val="12"/>
        </w:numPr>
        <w:spacing w:lineRule="auto" w:line="360" w:before="100" w:after="100"/>
        <w:rPr/>
      </w:pPr>
      <w:r>
        <w:rPr>
          <w:sz w:val="28"/>
          <w:szCs w:val="28"/>
        </w:rPr>
        <w:t>Умение совершать действия.</w:t>
      </w:r>
    </w:p>
    <w:p>
      <w:pPr>
        <w:pStyle w:val="Normal"/>
        <w:spacing w:lineRule="auto" w:line="360" w:before="100" w:after="100"/>
        <w:rPr/>
      </w:pPr>
      <w:r>
        <w:rPr>
          <w:sz w:val="28"/>
          <w:szCs w:val="28"/>
        </w:rPr>
        <w:t xml:space="preserve">Использование игрового пространства позволяет: </w:t>
      </w:r>
    </w:p>
    <w:p>
      <w:pPr>
        <w:pStyle w:val="Normal"/>
        <w:numPr>
          <w:ilvl w:val="0"/>
          <w:numId w:val="11"/>
        </w:numPr>
        <w:spacing w:lineRule="auto" w:line="360" w:before="100" w:after="100"/>
        <w:rPr/>
      </w:pPr>
      <w:r>
        <w:rPr>
          <w:sz w:val="28"/>
          <w:szCs w:val="28"/>
        </w:rPr>
        <w:t>Индивидуализировать обучение посредством игрового пространства;</w:t>
      </w:r>
    </w:p>
    <w:p>
      <w:pPr>
        <w:pStyle w:val="Normal"/>
        <w:numPr>
          <w:ilvl w:val="0"/>
          <w:numId w:val="11"/>
        </w:numPr>
        <w:spacing w:lineRule="auto" w:line="360" w:before="100" w:after="100"/>
        <w:rPr/>
      </w:pPr>
      <w:r>
        <w:rPr>
          <w:sz w:val="28"/>
          <w:szCs w:val="28"/>
        </w:rPr>
        <w:t>Актуализировать знания и умения, имеющиеся у дошкольников;</w:t>
      </w:r>
    </w:p>
    <w:p>
      <w:pPr>
        <w:pStyle w:val="Normal"/>
        <w:numPr>
          <w:ilvl w:val="0"/>
          <w:numId w:val="11"/>
        </w:numPr>
        <w:spacing w:lineRule="auto" w:line="360" w:before="100" w:after="100"/>
        <w:rPr/>
      </w:pPr>
      <w:r>
        <w:rPr>
          <w:sz w:val="28"/>
          <w:szCs w:val="28"/>
        </w:rPr>
        <w:t>Позволяет каждому участнику участвовать в игровом процессе;</w:t>
      </w:r>
    </w:p>
    <w:p>
      <w:pPr>
        <w:pStyle w:val="Normal"/>
        <w:numPr>
          <w:ilvl w:val="0"/>
          <w:numId w:val="11"/>
        </w:numPr>
        <w:spacing w:lineRule="auto" w:line="360" w:before="100" w:after="100"/>
        <w:rPr/>
      </w:pPr>
      <w:r>
        <w:rPr>
          <w:sz w:val="28"/>
          <w:szCs w:val="28"/>
        </w:rPr>
        <w:t>Помогает выполнить игровую работу в собственном ритме;</w:t>
      </w:r>
    </w:p>
    <w:p>
      <w:pPr>
        <w:pStyle w:val="Normal"/>
        <w:numPr>
          <w:ilvl w:val="0"/>
          <w:numId w:val="11"/>
        </w:numPr>
        <w:spacing w:lineRule="auto" w:line="360" w:before="100" w:after="100"/>
        <w:rPr>
          <w:sz w:val="28"/>
          <w:szCs w:val="28"/>
        </w:rPr>
      </w:pPr>
      <w:r>
        <w:rPr>
          <w:sz w:val="28"/>
          <w:szCs w:val="28"/>
        </w:rPr>
        <w:t>Использовать полученные знания в практическом применении;</w:t>
      </w:r>
    </w:p>
    <w:p>
      <w:pPr>
        <w:pStyle w:val="Normal"/>
        <w:numPr>
          <w:ilvl w:val="0"/>
          <w:numId w:val="11"/>
        </w:numPr>
        <w:spacing w:lineRule="auto" w:line="360" w:before="100" w:after="100"/>
        <w:rPr/>
      </w:pPr>
      <w:r>
        <w:rPr>
          <w:sz w:val="28"/>
          <w:szCs w:val="28"/>
        </w:rPr>
        <w:t>Принимать во внимание деятельность других детей;</w:t>
      </w:r>
    </w:p>
    <w:p>
      <w:pPr>
        <w:pStyle w:val="Normal"/>
        <w:numPr>
          <w:ilvl w:val="0"/>
          <w:numId w:val="11"/>
        </w:numPr>
        <w:spacing w:lineRule="auto" w:line="360" w:before="100" w:after="100"/>
        <w:rPr/>
      </w:pPr>
      <w:r>
        <w:rPr>
          <w:sz w:val="28"/>
          <w:szCs w:val="28"/>
        </w:rPr>
        <w:t>Предугадывать игровой замысел;</w:t>
      </w:r>
    </w:p>
    <w:p>
      <w:pPr>
        <w:pStyle w:val="Normal"/>
        <w:numPr>
          <w:ilvl w:val="0"/>
          <w:numId w:val="11"/>
        </w:numPr>
        <w:spacing w:lineRule="auto" w:line="360" w:before="100" w:after="100"/>
        <w:rPr>
          <w:sz w:val="28"/>
          <w:szCs w:val="28"/>
        </w:rPr>
      </w:pPr>
      <w:r>
        <w:rPr>
          <w:sz w:val="28"/>
          <w:szCs w:val="28"/>
        </w:rPr>
        <w:t>Корректировать и развивать игровой сюжет.</w:t>
      </w:r>
    </w:p>
    <w:p>
      <w:pPr>
        <w:pStyle w:val="Normal"/>
        <w:spacing w:lineRule="auto" w:line="360" w:before="100" w:after="100"/>
        <w:rPr>
          <w:sz w:val="28"/>
          <w:szCs w:val="28"/>
        </w:rPr>
      </w:pPr>
      <w:r>
        <w:rPr>
          <w:bCs/>
          <w:sz w:val="28"/>
          <w:szCs w:val="28"/>
        </w:rPr>
        <w:t>В чем суть моделирования обучения посредством игры?</w:t>
      </w:r>
    </w:p>
    <w:p>
      <w:pPr>
        <w:pStyle w:val="Normal"/>
        <w:spacing w:lineRule="auto" w:line="360"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1. Создаются условия, при которых воспитанники самостоятельно и охотно приобретают недостающие знания из окружающего пространства, учатся пользоваться приобретенными знаниями при решении поставленных задач, приобретают коллективные игровые умения, развивая интерес, познавательную активность.</w:t>
      </w:r>
    </w:p>
    <w:p>
      <w:pPr>
        <w:pStyle w:val="Normal"/>
        <w:spacing w:lineRule="auto" w:line="360" w:before="100" w:after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ой метод сюжетно – ролевой игры – это его практическая направленность на обучение, с помощью которого приобретенные знания закрепляются практическими умениями.</w:t>
      </w:r>
    </w:p>
    <w:p>
      <w:pPr>
        <w:pStyle w:val="Normal"/>
        <w:spacing w:lineRule="auto" w:line="360" w:before="100" w:after="100"/>
        <w:ind w:firstLine="708"/>
        <w:jc w:val="both"/>
        <w:rPr/>
      </w:pPr>
      <w:r>
        <w:rPr>
          <w:sz w:val="28"/>
          <w:szCs w:val="28"/>
        </w:rPr>
        <w:t xml:space="preserve">Для достижения такого результата воспитанники должны обладать способностью видеть и решать игровые проблемы: </w:t>
      </w:r>
    </w:p>
    <w:p>
      <w:pPr>
        <w:pStyle w:val="Normal"/>
        <w:spacing w:lineRule="auto" w:line="360" w:before="100" w:after="10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2500" cy="2266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00" w:after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00" w:after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00" w:after="10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1865" cy="1275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00" w:after="10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1865" cy="1181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extnul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bookmarkStart w:id="0" w:name="id=2191"/>
      <w:bookmarkStart w:id="1" w:name="id=2191"/>
      <w:bookmarkEnd w:id="1"/>
    </w:p>
    <w:p>
      <w:pPr>
        <w:pStyle w:val="Arttextnul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ttextnul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ttextnul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ttextnul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ttextnul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ttextnul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ttextnul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ttextnul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ttextnul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ttextnul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ttextnul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ttextnul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ttextnul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ttextnul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ttextnul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ttextnul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ttextnul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ttextnul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ttextnul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ttextnul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ttextnul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ttextnul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ttextnul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ttextnul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ttextnul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ttextnul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ttextnul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ttextnul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ttextnul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ttextnul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ttextnul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spacing w:lineRule="auto" w:line="360"/>
        <w:jc w:val="center"/>
        <w:rPr/>
      </w:pPr>
      <w:r>
        <w:rPr>
          <w:b w:val="false"/>
        </w:rPr>
        <w:t>Сюжетно – ролевые игры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аче их называют познавательные, дидактические, обучающие, умственные, учебные, предметные, развивающ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й вид игр представляет собой не что иное, как игровое обучение, основанное на стремлении действовать по мотивам воображаемой ситуации. В основе такой дидактической игры лежит какая-то «тайна», неизвестность результата. Процесс игры – ведущее к разрядке приключ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гры творческие, сюжетно-ролевые, в которых сюжет – форма интеллектуальной деятельности. Более показательны в этом плане игры-путешествия, носящие характер географических, исторических, краеведческих, следопытских,  «экспедиций», совершаемых по книгам, картам, документам. «Экспедиции», «походы», «поездки», «путешествия», совершаются дошкольниками в воображаемых условиях, где все действия  и переживания определяются игровыми ролями, геолога, зоолога, экономиста, спецкора, метеоролога, топографа и др. Воспитанники ведут дневники, пишут письма с «мест», собирают разнообразный материал познавательного характера. В этих письменных документах  деловое изложение материала сопровождается домыслом. Отличительная черта этих игр  - активность   выражения. Такие игры можно назвать практической деятельностью воображения, т.е. в результате игры у детей рождается теоретическая деятельность творческого воображения, создающая проект чего-либо и реализующая этот проект путем внешних действий.</w:t>
      </w:r>
    </w:p>
    <w:p>
      <w:pPr>
        <w:pStyle w:val="2"/>
        <w:rPr/>
      </w:pPr>
      <w:r>
        <w:rPr>
          <w:szCs w:val="28"/>
        </w:rPr>
        <w:t xml:space="preserve">     </w:t>
      </w:r>
      <w:r>
        <w:rPr>
          <w:szCs w:val="28"/>
        </w:rPr>
        <w:t>Ролевая игра – форма моделирования ребенком, прежде всего, социальных отношений и свободная импровизация, не подчиненная  жестким правилам, неизменяемым условиям. Тем не менее, произвольно разыгрывая различные ситуации, дети чувствуют и поступают так, как должны поступать люди , чьи роли они берут на себ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олевые игры – всегда игры «во что-то», «в кого-то». В этом плане они «зеркало общества». Отличительным признаком ролевой игры является наличие сюжета и ролей. Сюжет – предмет игрового  изображения, последовательность и связь изображаемых событий, способ развертывания фабулы игры – это содержательная канва игр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К наиболее распространенным сюжетам  игр детей дошкольного возраста можно отнести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идательные сюжеты (создание фабрики, театра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сюжеты поиска и открытия («Экспедиция», «Путешествие», «Полеты в космос»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сюжеты, связанные с романтикой профессии (в моряков и т.д.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енные и военизированные сюжеты (в милицию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южеты, связанные с искусством (игры в «киностудию», «в цирк», «в театр»)</w:t>
      </w:r>
    </w:p>
    <w:p>
      <w:pPr>
        <w:pStyle w:val="Style10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южетно-ролевые игры – это одни из самых любимых игр у детей. Ведь в игре можно стать кем угодно – врачом, парикмахером, водителем, мультипликационным или сказочным героем. Сюжетно-ролевые игры отлично подходят как для детей 2-3 лет, так и для детей старше (см. приложение 5,6). </w:t>
      </w:r>
    </w:p>
    <w:p>
      <w:pPr>
        <w:pStyle w:val="Style10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левая игра подразумевает, что главную роль возьмет на себя ребенок. Малыш совершает поступки, представляя, что он уже взрослый. Конечно, в три года ребенку еще трудно принимать на себя роль. Поэтому здесь необходима помощь родителей. Например, предложите малышу животное, человека, которые ему хорошо знакомы.  Продумайте сюжет и предложите его ребенку – во что вы будете играть. Например, так: давай ты будешь щенок (радостный, игривый, гавкает), а я (мама, бабушка и пр.) буду  собакой. Вместе мы будем гавкать, пытаться махать хвостом, искать спрятанные вещи.</w:t>
      </w:r>
    </w:p>
    <w:p>
      <w:pPr>
        <w:pStyle w:val="Style10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много проще ребенку будет принять роль, если у него будут характерные атрибуты для выбранного героя. Только при их выборе вы должны не забывать, что это должны быть атрибуты знакомых ребенку профессий: для игры в доктора, парикмахерскую, продавца, дочки-матери или каких-нибудь сказочных или мультипликационных героев: Буратино, золушка, фея, Винни-пух, Пятачок, кот в сапогах. </w:t>
      </w:r>
    </w:p>
    <w:p>
      <w:pPr>
        <w:pStyle w:val="Style10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олее старшем возрасте на первый план в игре уже выходит характер персонажей и их взаимоотношения. Например, доктор может быть добрым и веселым, мама строгой, а дочка непослушной. Вы можете предложить ребенку сыграть в «Детский сад». И тут вы услышите и интонации воспитательницы, и жалобы на драчуна Колю, который возможно обижает малыша, а сказать об этом воспитателям или вам малыш просто боится. Вы сможете узнать о многих тонкостях, которые всплывают в детском коллективе.  </w:t>
      </w:r>
    </w:p>
    <w:p>
      <w:pPr>
        <w:pStyle w:val="Style10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радиционных сценариев (семья, магазин, больница, парикмахер, продавец), в сюжетно-ролевых играх можно также использовать и другие сценарии. Например, многие дети путешествуют с родителями с самого раннего возраста. Поэтому ребенку можно соорудить поезд, к примеру, из подушек и повезти маму, папу, брата и зверушек отдыхать в горы или на море. А можно соорудить самолет из стульев и стать пилотом. </w:t>
      </w:r>
    </w:p>
    <w:p>
      <w:pPr>
        <w:pStyle w:val="Style10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ужно предлагать как можно больше вариаций игр, поскольку игра поможет детям усвоить правила поведения в общественных местах, больше узнать о разных профессиях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апы проведения профориентационной работы с дошкольникам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седа о професси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иллюстраций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художественными произведениям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есение атрибутов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экскурсий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игрывание сюжетно – ролевых игр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00" w:after="10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2.1 Что родители могут рассказать ребенку  о выборе профессии</w:t>
      </w:r>
    </w:p>
    <w:p>
      <w:pPr>
        <w:pStyle w:val="Normal"/>
        <w:spacing w:lineRule="auto" w:line="360"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 xml:space="preserve">Очень важно не отказываться от роли советчика. </w:t>
      </w:r>
      <w:r>
        <w:rPr>
          <w:bCs/>
          <w:sz w:val="28"/>
          <w:szCs w:val="28"/>
        </w:rPr>
        <w:t xml:space="preserve">Родитель может выступить как эксперт </w:t>
      </w:r>
      <w:r>
        <w:rPr>
          <w:sz w:val="28"/>
          <w:szCs w:val="28"/>
        </w:rPr>
        <w:t xml:space="preserve">и поделиться той информацией, которой он владеет: рассказать, что представляет собой та или иная профессия, где можно встретить такую работу, какие ограничения она накладывает. Следует представить эту информацию </w:t>
      </w:r>
      <w:r>
        <w:rPr>
          <w:bCs/>
          <w:sz w:val="28"/>
          <w:szCs w:val="28"/>
        </w:rPr>
        <w:t>в нейтральной форме</w:t>
      </w:r>
      <w:r>
        <w:rPr>
          <w:sz w:val="28"/>
          <w:szCs w:val="28"/>
        </w:rPr>
        <w:t>, чтобы ребенок сделал выводы самостоятельно, например: «А мне нравится быть врачом, потому что врач помогает излечиться от болезни». Особенно ценно для детей, если взрослые рассказывают картинки из своего детства, делятся переживаниями. Подобные рассказы о профессии, как правило, производят на детей большое впечатление (см. приложение 1).</w:t>
      </w:r>
    </w:p>
    <w:p>
      <w:pPr>
        <w:pStyle w:val="Normal"/>
        <w:spacing w:lineRule="auto" w:line="360" w:before="100" w:after="100"/>
        <w:jc w:val="both"/>
        <w:rPr/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>Не стоит родителям ограничиваться рассказами и разговорами – предложите родителям совершить экскурсию в магазин, на станцию по ремонту машин и т.д. с целью общения сотрудников с ребенком, даже сводить его на работу. Опыт подобного общения может оставить неизгладимое впечатление у ребенка на выбор его профессии.</w:t>
      </w:r>
    </w:p>
    <w:p>
      <w:pPr>
        <w:pStyle w:val="Normal"/>
        <w:spacing w:lineRule="auto" w:line="360"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>Ситуация выбора профессии в некотором смысле похожа на игру в рулетку: можно поставить на одно – единственное поле, но вероятность выигрыша в этом случае очень мала. А если сделать несколько ставок, то эта вероятность возрастает во много раз. Хорошо если выбор у ребенка будет постоянно меняться. Как правило, сами дети об этом варианте не задумываются, и задача педагогов, родителей – поставить перед ними вопрос: что они будут делать, когда вырастут? Следует детям давать фантазировать: «Давай представим, кем ты будешь».</w:t>
      </w:r>
    </w:p>
    <w:p>
      <w:pPr>
        <w:pStyle w:val="Normal"/>
        <w:spacing w:lineRule="auto" w:line="360"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 xml:space="preserve">Как показывает практика, огромную роль в выборе будущей профессии играет семья, хотя сами дети этого могут и не осознавать. Зачастую они ориентируются на профессии родственников. Всем нам известно примеры трудовых династий, когда несколько поколений одной семьи работают по одной специальности, и случаи, когда кто-то становится «врачом, как мама» или «шофером, как папа». С одной стороны, семейная традиция  может ограничивать вероятный выбор. Ребенок как бы идет по инерции, не пытаясь понять, насколько профессия родителей действительно соответствует его собственным интересам и склонностям.  С другой стороны, он очень хорошо представляет данную профессию и отдает себе отчет в том, какие качества для нее требуются. Например, дети врачей прекрасно знают, что медицинская профессия подразумевает срочные вызовы и работу по ночам, а также просьбы о помощи со стороны знакомых и соседей, а дети учителей – что необходимо готовиться к урокам и проверять тетради. Таким образом, если ребенку нравится профессия родителей, </w:t>
      </w:r>
      <w:r>
        <w:rPr>
          <w:bCs/>
          <w:sz w:val="28"/>
          <w:szCs w:val="28"/>
        </w:rPr>
        <w:t>важно обсуждать с ним его предпочтение выбора в данной ситуаци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100" w:after="10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Как семья влияет на отношение к работе</w:t>
      </w:r>
    </w:p>
    <w:p>
      <w:pPr>
        <w:pStyle w:val="Normal"/>
        <w:spacing w:lineRule="auto" w:line="360" w:before="100" w:after="100"/>
        <w:jc w:val="both"/>
        <w:rPr/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Семья – это то пространство, где формируется отношение к работе, к профессиональной деятельности. У каждого из нас, взрослых, есть свое представление  о работе, которое мы, порой сами того не ведая, передаем ребенку. Если родители относятся к работе как к значимой части собственной жизни, рассматривают ее как средство самореализации и самовыражения, то ребенок с раннего детства усваивает, что удовлетворенность жизнью напрямую связана с работой, и наоборот.</w:t>
      </w:r>
    </w:p>
    <w:p>
      <w:pPr>
        <w:pStyle w:val="Normal"/>
        <w:spacing w:lineRule="auto" w:line="360" w:before="100" w:after="10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Выбор профессии: на всю жизнь или на время? </w:t>
      </w:r>
    </w:p>
    <w:p>
      <w:pPr>
        <w:pStyle w:val="Normal"/>
        <w:spacing w:lineRule="auto" w:line="360" w:before="100" w:after="100"/>
        <w:jc w:val="both"/>
        <w:rPr/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 xml:space="preserve">Важно понимать, что </w:t>
      </w:r>
      <w:r>
        <w:rPr>
          <w:bCs/>
          <w:sz w:val="28"/>
          <w:szCs w:val="28"/>
        </w:rPr>
        <w:t>выбор, который ребенок делает сейчас, не окончателен</w:t>
      </w:r>
      <w:r>
        <w:rPr>
          <w:sz w:val="28"/>
          <w:szCs w:val="28"/>
        </w:rPr>
        <w:t>. Никто не знает, как изменится наша жизнь через 10 лет, какова будет ситуация на рынке труда. Возможно, что профессии, которые в настоящее время оплачиваются достаточно высоко, совсем не будут таковыми, и наоборот. Многие из нас по разным причинам меняют профессию в течение жизни. Некоторые люди всю жизнь остаются верными избранной профессии, другие пробуют себя в разных областях профессиональной деятельности. Ни тот, ни другой путь не является единственно правильным, и невозможно предсказать, по какому пойдут наши дети. Тот выбор, который они делают на данном этапе, отражает их нынешние интересы и потребности. Возможно, выбранная профессия всегда будет им интересна, а может, через некоторое время их предпочтения изменяется. В любом случае остается возможность что – то переиграть или начать заново. И это говорит не о том, что выбор профессии был сделан неудачно, а, напротив, о стремлении человека наиболее полно реализовать свои возможности в профессиональной деятельности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         </w:t>
      </w:r>
      <w:r>
        <w:rPr>
          <w:sz w:val="28"/>
          <w:szCs w:val="28"/>
        </w:rPr>
        <w:t xml:space="preserve">И, наконец, самое главное для наших детей, в каком бы возрасте они не были – это </w:t>
      </w:r>
      <w:r>
        <w:rPr>
          <w:bCs/>
          <w:sz w:val="28"/>
          <w:szCs w:val="28"/>
        </w:rPr>
        <w:t>ощущение поддержки со стороны взрослого</w:t>
      </w:r>
      <w:r>
        <w:rPr>
          <w:sz w:val="28"/>
          <w:szCs w:val="28"/>
        </w:rPr>
        <w:t>. Для детей важно, что они не одни, что рядом находится взрослый, который поможет, подскажет. Это ощущение придает уверенность в своих силах и побуждает к достижениям уже в будущем.</w:t>
      </w:r>
    </w:p>
    <w:p>
      <w:pPr>
        <w:pStyle w:val="Normal"/>
        <w:spacing w:lineRule="auto" w:line="360"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И самое главное, как показывает практика, главный совет для родителей – не</w:t>
      </w:r>
      <w:r>
        <w:rPr>
          <w:sz w:val="28"/>
          <w:szCs w:val="28"/>
        </w:rPr>
        <w:t xml:space="preserve"> откладывать эту работу на будущее. Чем раньше человек начинает действовать, тем выше в последствие его цена и конкурентоспособность на рынке труда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</w:rPr>
        <w:tab/>
        <w:t xml:space="preserve">Данная методическая разработка показала, что по своему назначению система профориентационной работы с дошкольниками может оказать существенное влияние на определение дальнейшего выбора жизненного пути ребенка, проведение адаптации к миру профессий через игру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Адекватность выбора уже с дошкольного возраста повлияет не только на восприятие окружающей жизни, но и на жизнь каждого ребенка в целом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Возросшие требования современного производства к уровню профессиональной подготовленности актуализируют проблему профессиональной ориентации подрастающего поколе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Рассмотрение профориентационной работы сквозь призму педагогической практики выявлено, что на первый план в дошкольном детстве выступает ИГ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Основными результатами работы явилос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</w:rPr>
        <w:t>изучение субъектов в аспекте профориент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</w:rPr>
        <w:t>изучение определения возрастного периода, используемый в профориентационной работ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</w:rPr>
        <w:t>рассмотрение технологии проведения профориентационной работы с младшими дошкольникам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оценка деятельности педагога по решению проблемы, связанная с социально – профессиональной адаптацией младших дошкольнико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b/>
          <w:b/>
          <w:sz w:val="28"/>
        </w:rPr>
      </w:pPr>
      <w:r>
        <w:rPr>
          <w:sz w:val="28"/>
        </w:rPr>
        <w:t>Таким образом, данное исследование позволило раскрыть возможности проведения профориентационной работы в младшем дошкольном возрасте. Практическая сторона включила в себя игровую деятельность средней возрастной группы, а также взаимодействие с семьей по развитию процесса профессионального и социального самоопределения младшего дошкольника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8"/>
        <w:jc w:val="both"/>
        <w:rPr/>
      </w:pPr>
      <w:r>
        <w:rPr>
          <w:sz w:val="28"/>
        </w:rPr>
        <w:t xml:space="preserve">Исходя из выше сказанного, можно отметить, что обучающая система с помощью сюжетно – ролевой игры достаточно универсальна, так как дает преимущество гибкому использованию различных методик и технологий, что позволяет разносторонне использовать традиционный метод обучения.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8"/>
        <w:jc w:val="both"/>
        <w:rPr/>
      </w:pPr>
      <w:r>
        <w:rPr>
          <w:sz w:val="28"/>
        </w:rPr>
        <w:t>Следовательно, анализируя игровые технологии  обучения детей с помощью сюжетно – ролевой игры, легко можно заметить, что обучающая система ориентирована на любого ребенка, с разным уровнем развития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Таким образом, обучающая профориентационная система – это система активной реализации педагогических замыслов, апробирования новых педагогических методик, технологий, обеспечивающих эффективность и гибкость обучения в целом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 заключении получены следующие результа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  <w:tab w:val="left" w:pos="1701" w:leader="none"/>
        </w:tabs>
        <w:spacing w:lineRule="auto" w:line="360"/>
        <w:ind w:left="1068" w:hanging="360"/>
        <w:jc w:val="both"/>
        <w:rPr>
          <w:sz w:val="28"/>
        </w:rPr>
      </w:pPr>
      <w:r>
        <w:rPr>
          <w:sz w:val="28"/>
        </w:rPr>
        <w:t>изучена система профориентационной работы младшего дошкольного возрас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  <w:tab w:val="left" w:pos="1701" w:leader="none"/>
        </w:tabs>
        <w:spacing w:lineRule="auto" w:line="360"/>
        <w:ind w:left="1068" w:hanging="360"/>
        <w:jc w:val="both"/>
        <w:rPr/>
      </w:pPr>
      <w:r>
        <w:rPr>
          <w:sz w:val="28"/>
        </w:rPr>
        <w:t>изучена тематика профессионального просвещения детей и их род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  <w:tab w:val="left" w:pos="1701" w:leader="none"/>
        </w:tabs>
        <w:spacing w:lineRule="auto" w:line="360"/>
        <w:ind w:left="1068" w:hanging="360"/>
        <w:jc w:val="both"/>
        <w:rPr/>
      </w:pPr>
      <w:r>
        <w:rPr>
          <w:sz w:val="28"/>
        </w:rPr>
        <w:t>рассмотрены примерные методики профдиагностики на ранней ступени профориентационной рабо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  <w:tab w:val="left" w:pos="1701" w:leader="none"/>
        </w:tabs>
        <w:spacing w:lineRule="auto" w:line="360"/>
        <w:ind w:left="1068" w:hanging="360"/>
        <w:jc w:val="both"/>
        <w:rPr>
          <w:sz w:val="28"/>
        </w:rPr>
      </w:pPr>
      <w:r>
        <w:rPr>
          <w:sz w:val="28"/>
        </w:rPr>
        <w:t>рассмотрены методики работы и способы профессионального воспитания дошкольни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  <w:tab w:val="left" w:pos="1701" w:leader="none"/>
        </w:tabs>
        <w:spacing w:lineRule="auto" w:line="360"/>
        <w:ind w:left="1068" w:hanging="360"/>
        <w:jc w:val="both"/>
        <w:rPr>
          <w:sz w:val="28"/>
        </w:rPr>
      </w:pPr>
      <w:r>
        <w:rPr>
          <w:sz w:val="28"/>
        </w:rPr>
        <w:t>произведена оценка деятельности работы педагога по данному направлению работы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Вывод: задача любого педагога, состоит в дифференцированном подходе развития каждого дошкольника с учетом непрерывного процесса обучения и воспитания при подготовке детей к труду с постоянным поиском наиболее совершенных путей трудового воспитания, а, значит, и трудового самоопределения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8"/>
        <w:jc w:val="both"/>
        <w:rPr/>
      </w:pPr>
      <w:r>
        <w:rPr>
          <w:sz w:val="28"/>
        </w:rPr>
        <w:t>Подробное рассмотрение содержания профориентационной работы младшего дошкольного возраста позволяет отметить, что «профессиональная ориентация» - это многогранная проблема, которую необходимо решать уже здесь и сейчас.</w:t>
      </w:r>
    </w:p>
    <w:p>
      <w:pPr>
        <w:pStyle w:val="HTM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Список литературы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jc w:val="both"/>
        <w:rPr/>
      </w:pPr>
      <w:r>
        <w:rPr>
          <w:sz w:val="28"/>
        </w:rPr>
        <w:t>Виноградова, Н.А. Дошкольное образование. Словарь терминов [Текст]: словарь / Сост. Н.А.Виноградова. – М.: Айрис – пресс, 2005г. – С. 25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jc w:val="both"/>
        <w:rPr/>
      </w:pPr>
      <w:r>
        <w:rPr>
          <w:sz w:val="28"/>
        </w:rPr>
        <w:t>Голицына, Н.С. Ознакомление дошкольников с социальной действительностью [Текст]: перспективное планирование работы с детьми 3 – 7 лет / Н.С.Голицына. – М.: Мозаика – Синтез, 2006г. – 39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jc w:val="both"/>
        <w:rPr/>
      </w:pPr>
      <w:r>
        <w:rPr>
          <w:sz w:val="28"/>
        </w:rPr>
        <w:t>Даналина, Т.А., Лагода, Т.С., Зуйкова, М.Б. Взаимодействие дошкольного учреждения с социумом [Текст]: метод. пособие /  Сост. Т.А.Даналина, Т.С.Лагода, М.Б.Зуйкова.. – М.: АРКТИ, 2004г. – 8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jc w:val="both"/>
        <w:rPr/>
      </w:pPr>
      <w:r>
        <w:rPr>
          <w:sz w:val="28"/>
        </w:rPr>
        <w:t>Микляева, Н.В., Микляева, Ю.В., Толстикова С.Н. Детский сад будущего [Текст]: метод. пособие / Под. ред. Н.В.Микляевой. – М.: ТЦ Сфера, 2010г. – 12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jc w:val="both"/>
        <w:rPr/>
      </w:pPr>
      <w:r>
        <w:rPr>
          <w:sz w:val="28"/>
        </w:rPr>
        <w:t>Рылеева, Е.В., Барсукова, Л.С. Управление качеством социального развития воспитанников ДОУ [Текст]: метод. пособие /  Е.В.Рылеева, Л.С.Барсукова.. – М.: Айрис - пресс, 2004г. – 6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jc w:val="both"/>
        <w:rPr/>
      </w:pPr>
      <w:r>
        <w:rPr>
          <w:sz w:val="28"/>
        </w:rPr>
        <w:t>Сушкова, Н.В. Социально – личностное развитие: анализ программ дошкольного образования [Текст]: программы / Н.А.Сушкова. – М.: ТЦ Сфера, 2008. – 128с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 w:val="false"/>
          <w:color w:val="000000"/>
          <w:sz w:val="28"/>
          <w:szCs w:val="28"/>
        </w:rPr>
        <w:t>Приложение 1</w:t>
      </w:r>
    </w:p>
    <w:p>
      <w:pPr>
        <w:pStyle w:val="Heading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равильно выбрать профессию?</w:t>
      </w:r>
    </w:p>
    <w:p>
      <w:pPr>
        <w:pStyle w:val="Articl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оположник отечественной теории профориентации – Евгений Александрович Климов. Его метод использовался в 1970-х годах, был усовершенствован в 1990-е, и по сей день считается одним из самых лучших. Тесты и опросники, разработанные Климовым, популярны до сих пор; он же в свое время выяснил, какие именно факторы больше всего влияют на выбор человеком той или иной профессии. Таковых факторов, по Климову, восемь:</w:t>
      </w:r>
    </w:p>
    <w:p>
      <w:pPr>
        <w:pStyle w:val="Articl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Позиция старших членов семьи</w:t>
      </w:r>
    </w:p>
    <w:p>
      <w:pPr>
        <w:pStyle w:val="Articl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старшие, которые несут прямую ответственность за то, как складывается твоя жизнь. Эта забота распространяется и на вопрос о твоей будущей профессии.</w:t>
      </w:r>
    </w:p>
    <w:p>
      <w:pPr>
        <w:pStyle w:val="Articl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Позиция товарищей, подруг</w:t>
      </w:r>
    </w:p>
    <w:p>
      <w:pPr>
        <w:pStyle w:val="Articl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жеские связи в твоём возрасте уже очень крепки и могут сильно влиять на выбор профессии. Можно дать лишь общий совет: правильным будет решение, которое соответствует твоим интересам и совпадает с интересами общества, в котором ты живешь.</w:t>
      </w:r>
    </w:p>
    <w:p>
      <w:pPr>
        <w:pStyle w:val="Articl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Позиция педагогов</w:t>
      </w:r>
    </w:p>
    <w:p>
      <w:pPr>
        <w:pStyle w:val="Articl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ая за поведением, учебной и внеучебной активностью учащихся, опытный педагог знает много такого о тебе, что скрыто от непрофессиональных глаз и даже от тебя.</w:t>
      </w:r>
    </w:p>
    <w:p>
      <w:pPr>
        <w:pStyle w:val="Articl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Личные профессиональные планы</w:t>
      </w:r>
    </w:p>
    <w:p>
      <w:pPr>
        <w:pStyle w:val="Articl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планом в данном случае подразумеваются твои представления об этапах освоения профессии.</w:t>
      </w:r>
    </w:p>
    <w:p>
      <w:pPr>
        <w:pStyle w:val="Articl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Способности</w:t>
      </w:r>
    </w:p>
    <w:p>
      <w:pPr>
        <w:pStyle w:val="Articl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воеобразии своих способностей надо судить не только по успехам в учебе, но и по достижениям в самых разнообразных видах деятельности.</w:t>
      </w:r>
    </w:p>
    <w:p>
      <w:pPr>
        <w:pStyle w:val="Articl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Уровень притязаний на общественное признание</w:t>
      </w:r>
    </w:p>
    <w:p>
      <w:pPr>
        <w:pStyle w:val="Articl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уя свой трудовой путь, очень важно позаботиться о реалистичности своих притязаний.</w:t>
      </w:r>
    </w:p>
    <w:p>
      <w:pPr>
        <w:pStyle w:val="Articl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Информированность</w:t>
      </w:r>
    </w:p>
    <w:p>
      <w:pPr>
        <w:pStyle w:val="Articl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 позаботиться о том, чтобы приобретаемые тобой сведения о той или иной профессии не оказались искаженными, неполными, односторонними.</w:t>
      </w:r>
    </w:p>
    <w:p>
      <w:pPr>
        <w:pStyle w:val="Articl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Склонности</w:t>
      </w:r>
    </w:p>
    <w:p>
      <w:pPr>
        <w:pStyle w:val="Articl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лонности проявляются в любимых занятиях, на которые тратится большая часть свободного времени. Это - интересы, подкрепленные определенными способностями.</w:t>
      </w:r>
    </w:p>
    <w:p>
      <w:pPr>
        <w:pStyle w:val="Articl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На мой взгляд, внутренние предпосылки человека – его способности и склонности, особенности характера, мотивация – важнее, чем внешние факторы (такие как востребованность профессии на рынке труда в настоящее время). Да, сейчас, возможно выбранная специальность востребована и позволяет неплохо устроиться. Но мы не можем знать, как изменится ситуация в будущем, как встанет вопрос трудоустройства. Он может оказаться в проигрыше, если выберет специальность, к которой у него нет особенных задатков. При выборе профессии специалисты советуют отталкиваться от способностей и мотивации самого человека. Если человек занимается тем, что у него хорошо получается и к чему он способен более всего, то он сумеет реализовать себя в любой специальности. 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spacing w:before="100" w:after="100"/>
        <w:rPr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 xml:space="preserve">                                                                                            </w:t>
      </w:r>
      <w:r>
        <w:rPr>
          <w:bCs/>
          <w:sz w:val="28"/>
          <w:szCs w:val="28"/>
        </w:rPr>
        <w:t>Приложение 2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sz w:val="28"/>
          <w:szCs w:val="28"/>
        </w:rPr>
        <w:t>Примерная тематика работы с родителями</w:t>
      </w:r>
      <w:r>
        <w:rPr>
          <w:sz w:val="28"/>
          <w:szCs w:val="28"/>
        </w:rPr>
        <w:t>: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Изготовление атрибутов к сюжетно-ролевой игре «Дочки-матери» (пошив кукольного постельного белья, одежды для кукол);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формление альбома «Профессии»; 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изготовление и выставка игрушек-самоделок.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b/>
          <w:bCs/>
          <w:sz w:val="28"/>
          <w:szCs w:val="28"/>
        </w:rPr>
        <w:t>Ход игры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Небольшая беседа в раздевалке:</w:t>
      </w:r>
    </w:p>
    <w:p>
      <w:pPr>
        <w:pStyle w:val="Normal"/>
        <w:spacing w:before="100" w:after="100"/>
        <w:rPr/>
      </w:pPr>
      <w:r>
        <w:rPr>
          <w:i/>
          <w:iCs/>
          <w:sz w:val="28"/>
          <w:szCs w:val="28"/>
        </w:rPr>
        <w:t>Воспитатель.</w:t>
      </w:r>
      <w:r>
        <w:rPr>
          <w:sz w:val="28"/>
          <w:szCs w:val="28"/>
        </w:rPr>
        <w:t xml:space="preserve"> Какие профессии вы знаете? 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(повар, врач, парикмахер и пр.)</w:t>
      </w:r>
    </w:p>
    <w:p>
      <w:pPr>
        <w:pStyle w:val="Normal"/>
        <w:spacing w:before="100" w:after="100"/>
        <w:rPr/>
      </w:pPr>
      <w:r>
        <w:rPr>
          <w:i/>
          <w:iCs/>
          <w:sz w:val="28"/>
          <w:szCs w:val="28"/>
        </w:rPr>
        <w:t>Воспитатель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Но чтобы поработать врачом, парикмахером, продавцом, нужно сначала вырасти, окончить школу, получить специальность. Но как долго ждать. А так хочется прямо сейчас стать взрослым и поработать. Правда? А давайте мы с вами отправимся в путешествие в волшебный городок. Все дети, попадая туда, сразу становятся взрослыми и могут выбрать для себя профессию. Хотите туда поехать? На чем поедем?</w:t>
      </w:r>
    </w:p>
    <w:p>
      <w:pPr>
        <w:pStyle w:val="Normal"/>
        <w:spacing w:before="100" w:after="100"/>
        <w:rPr/>
      </w:pPr>
      <w:r>
        <w:rPr>
          <w:i/>
          <w:iCs/>
          <w:sz w:val="28"/>
          <w:szCs w:val="28"/>
        </w:rPr>
        <w:t>Дети предлагают (</w:t>
      </w:r>
      <w:r>
        <w:rPr>
          <w:sz w:val="28"/>
          <w:szCs w:val="28"/>
        </w:rPr>
        <w:t>один из трёх вариантов выбирают дети: машина, поезд, самолет):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b/>
          <w:bCs/>
          <w:sz w:val="28"/>
          <w:szCs w:val="28"/>
        </w:rPr>
        <w:t>- на поезде</w:t>
      </w:r>
    </w:p>
    <w:p>
      <w:pPr>
        <w:pStyle w:val="Normal"/>
        <w:spacing w:before="100" w:after="100"/>
        <w:rPr/>
      </w:pPr>
      <w:r>
        <w:rPr>
          <w:sz w:val="28"/>
          <w:szCs w:val="28"/>
        </w:rPr>
        <w:t xml:space="preserve">Чтобы поезд поехал, постучите по колесам. Какие колеса? С уголками? (Нет, круглые, без уголков.) Завертелись круглые колеса </w:t>
      </w:r>
      <w:r>
        <w:rPr>
          <w:i/>
          <w:iCs/>
          <w:sz w:val="28"/>
          <w:szCs w:val="28"/>
        </w:rPr>
        <w:t> (движение руками, согнутыми в локтях),</w:t>
      </w:r>
      <w:r>
        <w:rPr>
          <w:sz w:val="28"/>
          <w:szCs w:val="28"/>
        </w:rPr>
        <w:t xml:space="preserve"> погудели у-у-у, пошипели, пар выходит ш-ш-ш. Паровоз говорит «убегу», а вагоны отвечают «догоню». 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  <w:t xml:space="preserve">Звучит музыка, дети поют: 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Вот поезд наш едет, колеса стучат,</w:t>
        <w:br/>
        <w:t>А в поезде нашем ребята сидят.</w:t>
        <w:br/>
        <w:t>Чух-чух-чух – гудит паровоз,</w:t>
        <w:br/>
        <w:t>Далеко-далеко ребят он повез.</w:t>
      </w:r>
    </w:p>
    <w:p>
      <w:pPr>
        <w:pStyle w:val="Normal"/>
        <w:spacing w:before="100" w:after="100"/>
        <w:rPr/>
      </w:pPr>
      <w:r>
        <w:rPr>
          <w:b/>
          <w:bCs/>
          <w:sz w:val="28"/>
          <w:szCs w:val="28"/>
        </w:rPr>
        <w:t>- на самолете</w:t>
      </w:r>
      <w:r>
        <w:rPr>
          <w:sz w:val="28"/>
          <w:szCs w:val="28"/>
        </w:rPr>
        <w:t xml:space="preserve"> 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На самолете полетим.</w:t>
        <w:br/>
        <w:t>Качайте шины самолета – ш-ш-ш.</w:t>
        <w:br/>
        <w:t>Наливайте в баки керосин – с-с-с.</w:t>
        <w:br/>
        <w:t>Заводите моторы – д-д-д.</w:t>
        <w:br/>
        <w:t>Полетели самолеты!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Звучит музыка, дети летят и поют: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Самолет летит, самолет гудит,</w:t>
        <w:br/>
        <w:t>Приземлился и молчит.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b/>
          <w:bCs/>
          <w:sz w:val="28"/>
          <w:szCs w:val="28"/>
        </w:rPr>
        <w:t>- на машине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Открывайте бак – чи-чик-чик.</w:t>
        <w:br/>
        <w:t>Наливайте бензин – с-с-с.</w:t>
        <w:br/>
        <w:t>Закрывайте бак – чик-чик-чик.</w:t>
        <w:br/>
        <w:t>Мы качаем, мы качаем,</w:t>
        <w:br/>
        <w:t>Воздух в шины надуваем.</w:t>
        <w:br/>
        <w:t>Проверяем каждый раз</w:t>
        <w:br/>
        <w:t>И аварий нет у нас.</w:t>
        <w:br/>
        <w:t>Пассажиры, торопитесь,</w:t>
        <w:br/>
        <w:t>По два рядышком садитесь.</w:t>
        <w:br/>
        <w:t>За рулем сидит шофер,</w:t>
        <w:br/>
        <w:t>Смотрит он на светофор.</w:t>
        <w:br/>
        <w:t>Светит красный светофор:</w:t>
        <w:br/>
        <w:t>Нет проезда – стой шофер.</w:t>
        <w:br/>
        <w:t>Светит желтый – значит жди,</w:t>
        <w:br/>
        <w:t>Свет зеленый впереди.</w:t>
        <w:br/>
        <w:t>Шофер нажимает на педаль</w:t>
        <w:br/>
        <w:t>И машина мчится вдаль.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Звучит музыка, дети поют: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Машина, машина идет, гудит,</w:t>
        <w:br/>
        <w:t>В машине, в машине шофер сидит.</w:t>
        <w:br/>
        <w:t>Би-би-би,</w:t>
        <w:br/>
        <w:t xml:space="preserve">Вот поле, вот речка, вот лес густой, </w:t>
        <w:br/>
        <w:t>Водитель приехал, машина стой!</w:t>
        <w:br/>
        <w:t>Би-би-би.</w:t>
      </w:r>
    </w:p>
    <w:p>
      <w:pPr>
        <w:pStyle w:val="Normal"/>
        <w:spacing w:before="100" w:after="100"/>
        <w:rPr/>
      </w:pPr>
      <w:r>
        <w:rPr>
          <w:i/>
          <w:iCs/>
          <w:sz w:val="28"/>
          <w:szCs w:val="28"/>
        </w:rPr>
        <w:t>Воспитатель.</w:t>
      </w:r>
      <w:r>
        <w:rPr>
          <w:sz w:val="28"/>
          <w:szCs w:val="28"/>
        </w:rPr>
        <w:t>  Вот и наш волшебный городок. Вы посмотрите друг на друга. Все стали взрослыми. Вот бы поработать? А где можно поработать, давайте посмотрим.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Здесь у нас «Магазин».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Продавцы товары знают!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i/>
          <w:iCs/>
          <w:sz w:val="28"/>
          <w:szCs w:val="28"/>
        </w:rPr>
        <w:t>1 ребёнок: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Даром время не теряют,</w:t>
        <w:br/>
        <w:t>Это их привычный труд!»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А вот здесь у нас «Салон красоты».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Мастер сделает прическу,</w:t>
        <w:br/>
        <w:t>Феном, щеткой и расческой,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i/>
          <w:iCs/>
          <w:sz w:val="28"/>
          <w:szCs w:val="28"/>
        </w:rPr>
        <w:t>2 ребенок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Пышно локоны завьет,</w:t>
        <w:br/>
        <w:t>Челку щеткою взобьет.</w:t>
        <w:br/>
        <w:t>Все в его руках горит –</w:t>
        <w:br/>
        <w:t>Они изменит внешний вид!</w:t>
      </w:r>
    </w:p>
    <w:p>
      <w:pPr>
        <w:pStyle w:val="Normal"/>
        <w:spacing w:before="100" w:after="100"/>
        <w:rPr/>
      </w:pPr>
      <w:r>
        <w:rPr>
          <w:i/>
          <w:iCs/>
          <w:sz w:val="28"/>
          <w:szCs w:val="28"/>
        </w:rPr>
        <w:t>Воспитатель.</w:t>
      </w:r>
      <w:r>
        <w:rPr>
          <w:sz w:val="28"/>
          <w:szCs w:val="28"/>
        </w:rPr>
        <w:t xml:space="preserve"> Посмотрите, а что это за красный крест? Что там находится?  Правильно, больница.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i/>
          <w:iCs/>
          <w:sz w:val="28"/>
          <w:szCs w:val="28"/>
        </w:rPr>
        <w:t>3 ребёнок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Если заболело ухо,</w:t>
        <w:br/>
        <w:t>Если в горле стало сухо,</w:t>
        <w:br/>
        <w:t>Не волнуйся и не плач</w:t>
        <w:br/>
        <w:t>Ведь тебе поможет врач!</w:t>
        <w:br/>
        <w:t>А вот здесь у нас живут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4 ребенок 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Куклы, зайцы, мишки,</w:t>
        <w:br/>
        <w:t>Ждут, когда к ним придут</w:t>
        <w:br/>
        <w:t>Мамочки-малышки!</w:t>
      </w:r>
    </w:p>
    <w:p>
      <w:pPr>
        <w:pStyle w:val="Normal"/>
        <w:spacing w:before="100" w:after="100"/>
        <w:rPr/>
      </w:pPr>
      <w:r>
        <w:rPr>
          <w:i/>
          <w:iCs/>
          <w:sz w:val="28"/>
          <w:szCs w:val="28"/>
        </w:rPr>
        <w:t>Воспитатель</w:t>
      </w:r>
      <w:r>
        <w:rPr>
          <w:sz w:val="28"/>
          <w:szCs w:val="28"/>
        </w:rPr>
        <w:t>. Как много интересного у нас в городке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Мы в профессии играем,</w:t>
        <w:br/>
        <w:t>По душе их выбираем.</w:t>
        <w:br/>
        <w:t>И мечтаем поскорее,</w:t>
        <w:br/>
        <w:t>Мамы с папой стать взрослее,</w:t>
        <w:br/>
        <w:t>Чтобы не просто так мечтать,</w:t>
        <w:br/>
        <w:t>Кем сегодня, Эллина, ты хочешь стать?</w:t>
      </w:r>
      <w:r>
        <w:rPr>
          <w:i/>
          <w:iCs/>
          <w:sz w:val="28"/>
          <w:szCs w:val="28"/>
        </w:rPr>
        <w:t xml:space="preserve"> (ответы детей.)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b/>
          <w:bCs/>
          <w:sz w:val="28"/>
          <w:szCs w:val="28"/>
        </w:rPr>
        <w:t>Игра начинается</w:t>
      </w:r>
    </w:p>
    <w:p>
      <w:pPr>
        <w:pStyle w:val="Normal"/>
        <w:spacing w:before="100" w:after="100"/>
        <w:rPr/>
      </w:pPr>
      <w:r>
        <w:rPr>
          <w:i/>
          <w:iCs/>
          <w:sz w:val="28"/>
          <w:szCs w:val="28"/>
        </w:rPr>
        <w:t>Воспитатель</w:t>
      </w:r>
      <w:r>
        <w:rPr>
          <w:sz w:val="28"/>
          <w:szCs w:val="28"/>
        </w:rPr>
        <w:t>. Строим кроватки, стул, кран для мытья рук, накрываем стол. Кубики носим по одному, никому не мешая. Доктор, парикмахер и продавец идут на свою работу. А остальные ребятки заботятся о своих детках. (Помогаю развернуть игру, наладить взаимоотношения между теми, кто выбрал определенные роли, помогаю реализовать в игре впечатления, полученные детьми ранее.)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Проходит определенное время игры.</w:t>
      </w:r>
    </w:p>
    <w:p>
      <w:pPr>
        <w:pStyle w:val="Normal"/>
        <w:spacing w:before="100" w:after="100"/>
        <w:rPr/>
      </w:pPr>
      <w:r>
        <w:rPr>
          <w:i/>
          <w:iCs/>
          <w:sz w:val="28"/>
          <w:szCs w:val="28"/>
        </w:rPr>
        <w:t>Воспитатель</w:t>
      </w:r>
      <w:r>
        <w:rPr>
          <w:sz w:val="28"/>
          <w:szCs w:val="28"/>
        </w:rPr>
        <w:t>. В нашем городке наступил вечер, рабочий день закончился, закрывается больница, парикмахерская, магазин. Все убираем на место.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С детьми, которые уже убрали все на место, провожу пальчиковые игры: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1. Пальчик о пальчик</w:t>
        <w:br/>
        <w:t>Стук-стук-стук (2 раза)</w:t>
        <w:br/>
        <w:t xml:space="preserve">Дружно вместе </w:t>
        <w:br/>
        <w:t>Хлопаем в ладоши (2 раза)</w:t>
        <w:br/>
        <w:t>Как пружиночки мы пляшем,</w:t>
        <w:br/>
        <w:t>Как мячики поскачем (2 раза)</w:t>
        <w:br/>
        <w:t>Пляшут ручки, пляшут красиво,</w:t>
        <w:br/>
        <w:t>Завертелись, закружились,</w:t>
        <w:br/>
        <w:t>А потом остановились.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2. Ладушки-ладушки,</w:t>
        <w:br/>
        <w:t>Где были? У бабушки!</w:t>
        <w:br/>
        <w:t>Собраны в морщины,</w:t>
        <w:br/>
        <w:t xml:space="preserve">А у бабушки ладоши – </w:t>
        <w:br/>
        <w:t>Добрые-предобрые.</w:t>
        <w:br/>
        <w:t>Все работали ладоши</w:t>
        <w:br/>
        <w:t>Долгими годами.</w:t>
        <w:br/>
        <w:t>Пахнут теплые ладоши</w:t>
        <w:br/>
        <w:t>Щами, пирогами.</w:t>
        <w:br/>
        <w:t>По кудрям тебя погладят</w:t>
        <w:br/>
        <w:t>Добрые ладоши.</w:t>
        <w:br/>
        <w:t>И с любой печалью сладят</w:t>
        <w:br/>
        <w:t>Теплые ладоши.</w:t>
        <w:br/>
        <w:t>Ладушки-ладушки,</w:t>
        <w:br/>
        <w:t>Где были? У бабушки!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3. Этот пальчик – дедушка,</w:t>
        <w:br/>
        <w:t>Этот пальчик – бабушка,</w:t>
        <w:br/>
        <w:t>Этот пальчик – папочка,</w:t>
        <w:br/>
        <w:t>Этот пальчик – мамочка,</w:t>
        <w:br/>
        <w:t>Этот пальчик – я,</w:t>
        <w:br/>
        <w:t>Вот и вся моя семья!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4. Точка, точка,</w:t>
        <w:br/>
        <w:t>Два крючочка.</w:t>
        <w:br/>
        <w:t>Носик, ротик, оборотик.</w:t>
        <w:br/>
        <w:t>Палка, палка,</w:t>
        <w:br/>
        <w:t>Скалка, скалка.</w:t>
        <w:br/>
        <w:t>Огуречик – вот и вышел человечек</w:t>
      </w:r>
    </w:p>
    <w:p>
      <w:pPr>
        <w:pStyle w:val="Normal"/>
        <w:spacing w:before="100" w:after="100"/>
        <w:rPr/>
      </w:pPr>
      <w:r>
        <w:rPr>
          <w:i/>
          <w:iCs/>
          <w:sz w:val="28"/>
          <w:szCs w:val="28"/>
        </w:rPr>
        <w:t>Воспитатель</w:t>
      </w:r>
      <w:r>
        <w:rPr>
          <w:sz w:val="28"/>
          <w:szCs w:val="28"/>
        </w:rPr>
        <w:t xml:space="preserve">.  Все ребятки справились, скажите, кем сегодня ты был, Ильдан? Как ты заботился о своем сыночке? Куда с ним ходил? Дана, а ты чем кормила свою дочку? Оля, на какую кроватку ты спать положила доченьку? Каким доктором был Саша? Парикмахер? Продавец? </w:t>
      </w:r>
    </w:p>
    <w:p>
      <w:pPr>
        <w:pStyle w:val="Normal"/>
        <w:spacing w:before="100" w:after="100"/>
        <w:rPr/>
      </w:pPr>
      <w:r>
        <w:rPr>
          <w:i/>
          <w:iCs/>
          <w:sz w:val="28"/>
          <w:szCs w:val="28"/>
        </w:rPr>
        <w:t>Воспитатель</w:t>
      </w:r>
      <w:r>
        <w:rPr>
          <w:sz w:val="28"/>
          <w:szCs w:val="28"/>
        </w:rPr>
        <w:t>.  Молодцы, сегодня все были добрыми, внимательными, заботливыми.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  <w:t xml:space="preserve">Вместе с детьми. 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Мы ссорились, мирились,</w:t>
        <w:br/>
        <w:t>И спорили порой.</w:t>
        <w:br/>
        <w:t>Но очень подружились</w:t>
        <w:br/>
        <w:t>За нашею игрой.</w:t>
        <w:br/>
        <w:t>Игра игрой сменяется,</w:t>
        <w:br/>
        <w:t>Кончается игра.</w:t>
        <w:br/>
        <w:t xml:space="preserve">А дружба не кончается! </w:t>
        <w:br/>
        <w:t>Ура! Ура! Ура!</w:t>
      </w:r>
    </w:p>
    <w:p>
      <w:pPr>
        <w:pStyle w:val="Normal"/>
        <w:spacing w:before="100" w:after="100"/>
        <w:rPr/>
      </w:pPr>
      <w:r>
        <w:rPr>
          <w:i/>
          <w:iCs/>
          <w:sz w:val="28"/>
          <w:szCs w:val="28"/>
        </w:rPr>
        <w:t>Воспитатель.</w:t>
      </w:r>
      <w:r>
        <w:rPr>
          <w:sz w:val="28"/>
          <w:szCs w:val="28"/>
        </w:rPr>
        <w:t xml:space="preserve"> Чтобы побыстрее вернуться в детский сад, полетим на самолете.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  <w:t xml:space="preserve">Дети «летят» в раздевальную комнату. Игра окончена. 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 3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ем быть: выбираем профессию с ранних лет?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 методике Е.Крушинской)</w:t>
      </w:r>
    </w:p>
    <w:p>
      <w:pPr>
        <w:pStyle w:val="Heading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младых ногтей</w:t>
      </w:r>
    </w:p>
    <w:p>
      <w:pPr>
        <w:pStyle w:val="Articl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ва только малыш появился на свет, как тут же вокруг него начинаются прогнозы – кем же станет наш кроха? «Какой крикливый! Наверное, будет певцом!» Или: «Смотрите, ему нравятся машинки – наверняка будет автомехаником!» Или: «Наша девочка без конца танцует – суждено ей стать балериною!».</w:t>
      </w:r>
    </w:p>
    <w:p>
      <w:pPr>
        <w:pStyle w:val="Articl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, в каждой шутке есть доля правды – помочь ребенку определиться со своими наклонностями и проявить природные таланты должны мы, педагоги и их родители. И начать лучше действительно как можно раньше.</w:t>
      </w:r>
    </w:p>
    <w:p>
      <w:pPr>
        <w:pStyle w:val="Article"/>
        <w:jc w:val="both"/>
        <w:rPr/>
      </w:pPr>
      <w:r>
        <w:rPr>
          <w:rStyle w:val="StrongEmphasis"/>
          <w:color w:val="000000"/>
          <w:sz w:val="28"/>
          <w:szCs w:val="28"/>
        </w:rPr>
        <w:t>Когда мы выбираем детский сад – можно считать подготовительным этапом.</w:t>
      </w:r>
      <w:r>
        <w:rPr>
          <w:color w:val="000000"/>
          <w:sz w:val="28"/>
          <w:szCs w:val="28"/>
        </w:rPr>
        <w:t xml:space="preserve"> </w:t>
      </w:r>
    </w:p>
    <w:p>
      <w:pPr>
        <w:pStyle w:val="Article"/>
        <w:jc w:val="both"/>
        <w:rPr/>
      </w:pPr>
      <w:r>
        <w:rPr>
          <w:rStyle w:val="Emphasis"/>
          <w:color w:val="000000"/>
          <w:sz w:val="28"/>
          <w:szCs w:val="28"/>
        </w:rPr>
        <w:t>Если взять за аксиому, что все дети от рождения талантливы, то задача заботливых родителей – как можно раньше эти самые таланты нащупать.</w:t>
      </w:r>
      <w:r>
        <w:rPr>
          <w:color w:val="000000"/>
          <w:sz w:val="28"/>
          <w:szCs w:val="28"/>
        </w:rPr>
        <w:t xml:space="preserve"> </w:t>
      </w:r>
    </w:p>
    <w:p>
      <w:pPr>
        <w:pStyle w:val="Articl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ая за своим ребенком на занятии по рисованию, в плавательном бассейне, любуясь его работами в изостудии, мы лучше изучаем ребенка и помогаем ему исследовать свои собственные пристрастия.</w:t>
      </w:r>
    </w:p>
    <w:p>
      <w:pPr>
        <w:pStyle w:val="Article"/>
        <w:jc w:val="both"/>
        <w:rPr/>
      </w:pPr>
      <w:r>
        <w:rPr>
          <w:i/>
          <w:iCs/>
          <w:color w:val="000000"/>
          <w:sz w:val="28"/>
          <w:szCs w:val="28"/>
        </w:rPr>
        <w:t>Пример</w:t>
      </w:r>
      <w:r>
        <w:rPr>
          <w:b/>
          <w:bCs/>
          <w:i/>
          <w:iCs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ребенок гиперактивный, ему – по оценке родителей – не хватает усидчивости. Мама с папой стараются заинтересовать его шахматами или рисованием. С помощью внимательного и терпеливого педагога они вовлекают ребенка в этот вид деятельности, поощряют его успехи, проявляют интерес к тому, что происходит на занятии.</w:t>
      </w:r>
    </w:p>
    <w:p>
      <w:pPr>
        <w:pStyle w:val="Article"/>
        <w:jc w:val="both"/>
        <w:rPr/>
      </w:pPr>
      <w:r>
        <w:rPr>
          <w:i/>
          <w:iCs/>
          <w:color w:val="000000"/>
          <w:sz w:val="28"/>
          <w:szCs w:val="28"/>
        </w:rPr>
        <w:t>Результат:</w:t>
      </w:r>
      <w:r>
        <w:rPr>
          <w:color w:val="000000"/>
          <w:sz w:val="28"/>
          <w:szCs w:val="28"/>
        </w:rPr>
        <w:t xml:space="preserve"> ребенок с помощью взрослых развивает те качества, которых ему недоставало. Он учится преодолевать то, что трудно. Это формирует гармоничную всестороннюю личность.</w:t>
      </w:r>
    </w:p>
    <w:p>
      <w:pPr>
        <w:pStyle w:val="Article"/>
        <w:jc w:val="both"/>
        <w:rPr/>
      </w:pPr>
      <w:r>
        <w:rPr>
          <w:i/>
          <w:iCs/>
          <w:color w:val="000000"/>
          <w:sz w:val="28"/>
          <w:szCs w:val="28"/>
        </w:rPr>
        <w:t>Другой пример:</w:t>
      </w:r>
      <w:r>
        <w:rPr>
          <w:color w:val="000000"/>
          <w:sz w:val="28"/>
          <w:szCs w:val="28"/>
        </w:rPr>
        <w:t xml:space="preserve"> меланхоличный и рассудительный ребенок показывает успехи в шахматной игре, что очень нравится маме, папе и бабушке. Но он часто болеет и не расположен к физическим нагрузкам. Родители решают, что успехов в спорте ему не добиться. И, надеясь уберечь его от переживания спортивных неудач, отказываются от идеи занятий спортом.</w:t>
      </w:r>
    </w:p>
    <w:p>
      <w:pPr>
        <w:pStyle w:val="Article"/>
        <w:jc w:val="both"/>
        <w:rPr/>
      </w:pPr>
      <w:r>
        <w:rPr>
          <w:i/>
          <w:iCs/>
          <w:color w:val="000000"/>
          <w:sz w:val="28"/>
          <w:szCs w:val="28"/>
        </w:rPr>
        <w:t>Результат:</w:t>
      </w:r>
      <w:r>
        <w:rPr>
          <w:color w:val="000000"/>
          <w:sz w:val="28"/>
          <w:szCs w:val="28"/>
        </w:rPr>
        <w:t xml:space="preserve"> сосредоточившись на одном виде деятельности, ребенок хорошо продвигается в выбранном направлении, он чувствует себя успешным. Первоклассный спортсмен из него бы не вышел все – равно, говорят мама и папа, зато вы только посмотрите на этого юного гроссмейстера!</w:t>
      </w:r>
    </w:p>
    <w:p>
      <w:pPr>
        <w:pStyle w:val="Article"/>
        <w:jc w:val="both"/>
        <w:rPr/>
      </w:pPr>
      <w:r>
        <w:rPr>
          <w:rStyle w:val="StrongEmphasis"/>
          <w:i/>
          <w:iCs/>
          <w:color w:val="000000"/>
          <w:sz w:val="28"/>
          <w:szCs w:val="28"/>
        </w:rPr>
        <w:t>Стоит обратить внимание:</w:t>
      </w:r>
      <w:r>
        <w:rPr>
          <w:color w:val="000000"/>
          <w:sz w:val="28"/>
          <w:szCs w:val="28"/>
        </w:rPr>
        <w:t xml:space="preserve"> ключевым в обоих случаях является мнение взрослых – именно они отмечают те качества ребенка, развитие которых следовало бы поощрять. Но это ни в коем случае не значит, что родителям приходится заставлять ребенка «из-под палки»! В обоих случаях принципиально важной является личная заинтересованность ребенка.</w:t>
      </w:r>
    </w:p>
    <w:p>
      <w:pPr>
        <w:pStyle w:val="Article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о методике психолога Анны Назаровой:</w:t>
      </w:r>
    </w:p>
    <w:p>
      <w:pPr>
        <w:pStyle w:val="Articl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 одной стороны, в психологии является предпочтительной тактика развития слабых качеств – это формирует гармоничную личность. С другой – если это самое развитие связано с какой – то борьбой, если в этом присутствует элемент насилия, то лучше отказаться от таких занятий. Во главе всегда должны стоять интересы ребенка – если он выражает явное недовольство выбранными для него занятиями, эффективнее переключиться на то, что ему больше нравится. Это лучше, чем травмировать психику ребенка с раннего детства. К тому же, современный ассортимент предполагает методом «проб и ошибок» все-таки нащупать тот самый идеальный вариант совмещения «полезного с приятным».</w:t>
      </w:r>
    </w:p>
    <w:p>
      <w:pPr>
        <w:pStyle w:val="Articl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оме того, не стоит оставлять попыток заинтересовать ребенка чем-то новым – к примеру, в 4 года он может не воспринимать рисование, но через год – полтора, встретившись с хорошим педагогом или попав под влияние сверстников, он, вполне возможно, захочет стать великим художником. </w:t>
      </w:r>
    </w:p>
    <w:p>
      <w:pPr>
        <w:pStyle w:val="Articl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ребенку нравится все из того, где он побывал, то вопрос о том, какой вид деятельности выбрать, остается за родителями. И здесь – если есть возможность – психологи советуют развивать слабые стороны. Ведь всегда полезнее учиться тому, чего не умеешь, чем стабильно показывать успехи в том, что и так дается тебе без труда.</w:t>
      </w:r>
    </w:p>
    <w:p>
      <w:pPr>
        <w:pStyle w:val="Articl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ая тактика хороша для дошкольников – именно такой подход помогает развить все возможные задатки (даже те, которые до сих пор дремали). И если родители действовали именно так, то к семи – девяти  годам они сами и ребенок уже вполне четко представляют себе тот багаж, который они наработали за ранние детские годы. </w:t>
      </w:r>
    </w:p>
    <w:p>
      <w:pPr>
        <w:pStyle w:val="Articl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школьное детство иначе называют этапом разведывательным – это то время, когда ребенок неосознанно проявляет интерес к профессиям. </w:t>
      </w:r>
    </w:p>
    <w:p>
      <w:pPr>
        <w:pStyle w:val="Heading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меня растут года…</w:t>
      </w:r>
    </w:p>
    <w:p>
      <w:pPr>
        <w:pStyle w:val="Heading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ии как они есть</w:t>
      </w:r>
    </w:p>
    <w:p>
      <w:pPr>
        <w:pStyle w:val="Articl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профессии могут быть отнесены к тем или иным типам в зависимости от предмета труда (с чем имеет дело работник) и средств труда (использует ли он машины, или ручные инструменты) и т.п. Вот эти типы:</w:t>
      </w:r>
    </w:p>
    <w:p>
      <w:pPr>
        <w:pStyle w:val="Articl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 – человек</w:t>
      </w:r>
    </w:p>
    <w:p>
      <w:pPr>
        <w:pStyle w:val="Articl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 – природа</w:t>
      </w:r>
    </w:p>
    <w:p>
      <w:pPr>
        <w:pStyle w:val="Articl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 – техника</w:t>
      </w:r>
    </w:p>
    <w:p>
      <w:pPr>
        <w:pStyle w:val="Articl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 – знак</w:t>
      </w:r>
    </w:p>
    <w:p>
      <w:pPr>
        <w:pStyle w:val="Articl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 – художественный образ</w:t>
      </w:r>
    </w:p>
    <w:p>
      <w:pPr>
        <w:pStyle w:val="Articl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этим простым правилам можно составить для себя «идеальную формулу профессии» и понять, какая профессия подходит в том или ином случае.</w:t>
      </w:r>
    </w:p>
    <w:p>
      <w:pPr>
        <w:pStyle w:val="Article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Цели труда в этих областях могут быть разными:</w:t>
      </w:r>
    </w:p>
    <w:p>
      <w:pPr>
        <w:pStyle w:val="Articl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Гностические: распознать, различить, оценить, проверить (санитарный врач, литературный критик, контролер, товаровед, эксперт, следователь).</w:t>
      </w:r>
    </w:p>
    <w:p>
      <w:pPr>
        <w:pStyle w:val="Articl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Преобразующие: обработать, переместить, организовать, преобразовать (водитель, живописец, преподаватель, паркетчик, слесарь, портной,).</w:t>
      </w:r>
    </w:p>
    <w:p>
      <w:pPr>
        <w:pStyle w:val="Articl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Изыскательские: изобрести, придумать, найти новый вариант, сконструировать (закройщик, разметчик, селекционер, художник оформитель)</w:t>
      </w:r>
    </w:p>
    <w:p>
      <w:pPr>
        <w:pStyle w:val="Articl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, тип «человк – человек» разбили на два: «социальное общение» (педагоги, врачи, сфера обслуживания и пр.) и «общение в сфере бизнеса» (менеджер по продажам, менеджер по персоналу, по работе с клиентами и т.д.)</w:t>
      </w:r>
    </w:p>
    <w:p>
      <w:pPr>
        <w:pStyle w:val="Heading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spacing w:before="100" w:after="100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spacing w:lineRule="auto" w:line="360" w:before="100" w:after="100"/>
        <w:ind w:firstLine="240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>Приложение 5</w:t>
      </w:r>
    </w:p>
    <w:p>
      <w:pPr>
        <w:pStyle w:val="Normal"/>
        <w:spacing w:lineRule="auto" w:line="360" w:before="100" w:after="100"/>
        <w:ind w:firstLine="24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мерный набор материалов для сюжетно – ролевых игр</w:t>
      </w:r>
    </w:p>
    <w:tbl>
      <w:tblPr>
        <w:tblW w:w="45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97"/>
        <w:gridCol w:w="2189"/>
        <w:gridCol w:w="1465"/>
        <w:gridCol w:w="1868"/>
      </w:tblGrid>
      <w:tr>
        <w:trPr/>
        <w:tc>
          <w:tcPr>
            <w:tcW w:w="2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ип материала</w:t>
            </w:r>
          </w:p>
        </w:tc>
        <w:tc>
          <w:tcPr>
            <w:tcW w:w="3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личество на группу</w:t>
            </w:r>
          </w:p>
        </w:tc>
      </w:tr>
      <w:tr>
        <w:trPr/>
        <w:tc>
          <w:tcPr>
            <w:tcW w:w="28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рушки-персонажи и ролевые атрибуты</w:t>
            </w:r>
          </w:p>
        </w:tc>
        <w:tc>
          <w:tcPr>
            <w:tcW w:w="3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клы крупные (35-50 см.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разные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клы средние (20-30 см.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разные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ягкие животные, крупные (35-50 см) и средние (25-35 см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разные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вери и птицы, объёмные и плоскостные на подставках (мягкие, ПВХ, деревянные, 7-10 см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разные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ор наручных кукол би-ба-бо: семья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оры наручных кукол би-ба-бо: сказочные персонажи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разные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ор плоскостных фигурок (мелкого размера) на подставках: сказочные персонажи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разные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оры солдатиков (среднего и мелкого размера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разные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гурки-человечки (объёмные мелкие 7-10 см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разные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лая шапочка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щ-накидка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ражка / бескозырка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ска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ор масок сказочных животных, сказочных персонажей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3 разные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тический набор сказочных персонажей (объёмные, средние и мелкие, 7-15 см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3 разные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оры фигурок: семья (7-15 см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рушки-предметы оперирования</w:t>
            </w:r>
          </w:p>
        </w:tc>
        <w:tc>
          <w:tcPr>
            <w:tcW w:w="3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ор чайной посуды (крупной и средней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ор кухонной посуды (крупной и средней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обили, автобусы с открытым верхом, съёмными крышами, средних размеров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-7 разные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ток пластмассовый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ор овощей и фруктов (объёмные-муляжи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т постельных принадлежностей для кукол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зовик (крупный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ежка-ящик (крупная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кольные коляски, соразмерные куклам (складные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ефон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ъёмный кран, крупный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жарная машина средних размеров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«скорой помощи», средних размеров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лёт средних размеров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ор медицинских принадлежностей (фонендоскоп, градусник, шпатель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осатый жезл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нокль (подзорная труба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сы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ки, корзины, рюкзачки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разные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ор: железная дорога (средних размеров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аблики, лодки, самолёты, средних размеров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1 каждого наименования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кета-робот (трансформер), средних размеров 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обили мелкие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разные</w:t>
            </w:r>
          </w:p>
        </w:tc>
      </w:tr>
      <w:tr>
        <w:trPr/>
        <w:tc>
          <w:tcPr>
            <w:tcW w:w="28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керы игрового пространства</w:t>
            </w:r>
          </w:p>
        </w:tc>
        <w:tc>
          <w:tcPr>
            <w:tcW w:w="3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кольный стол (крупный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кольный стул (крупный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укольная кровать или диванчик (крупный) 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хонный шкафчик / плита (крупная, на колёсах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ечка на колёсах со съёмным рулём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ор мебели для кукол среднего размера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нзозаправочная станция - гараж (для мелких автомобилей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ль на подставке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урвал на подставке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ниверсальная складная рама / ширма – пятистворчатая (30-50 см высотой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ёхстворчатая ширма-театр, 70 см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кольный дом для кукол среднего размера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ет «скотный двор» (для фигурок животных средней величины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ндшафтный макет (коврик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тофор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тические строительные наборы: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ок (крепость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рма (зоопарк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ифункциональные материалы</w:t>
            </w:r>
          </w:p>
        </w:tc>
        <w:tc>
          <w:tcPr>
            <w:tcW w:w="3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ёмные модули (крупных размеров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щик с мелкими предметами-заместителями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пный строительный набор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ски такни (полотняной, разного цвета,1×1м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пный кнопочный конструктор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Ёмкость с лоскутами, мелкими и средними, разного цвета и фактуры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Heading4"/>
        <w:rPr/>
      </w:pPr>
      <w:r>
        <w:rPr>
          <w:b w:val="false"/>
          <w:color w:val="354D59"/>
        </w:rPr>
        <w:t xml:space="preserve">                                                                                                             </w:t>
      </w:r>
      <w:r>
        <w:rPr>
          <w:b w:val="false"/>
          <w:color w:val="000000"/>
        </w:rPr>
        <w:t>Приложение 6</w:t>
      </w:r>
    </w:p>
    <w:p>
      <w:pPr>
        <w:pStyle w:val="Heading4"/>
        <w:jc w:val="center"/>
        <w:rPr/>
      </w:pPr>
      <w:r>
        <w:rPr/>
        <w:t xml:space="preserve">Примерный конспект сюжетно-ролевой игры </w:t>
        <w:br/>
        <w:t>в средней группе детского сада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10"/>
        </w:numPr>
        <w:spacing w:lineRule="auto" w:line="360" w:before="100" w:after="100"/>
        <w:rPr>
          <w:sz w:val="28"/>
          <w:szCs w:val="28"/>
        </w:rPr>
      </w:pPr>
      <w:r>
        <w:rPr>
          <w:sz w:val="28"/>
          <w:szCs w:val="28"/>
        </w:rPr>
        <w:t>Помочь создать игровую обстановку, наладить взаимодействие между теми, кто выбрал определённые роли.</w:t>
      </w:r>
    </w:p>
    <w:p>
      <w:pPr>
        <w:pStyle w:val="Normal"/>
        <w:numPr>
          <w:ilvl w:val="0"/>
          <w:numId w:val="10"/>
        </w:numPr>
        <w:spacing w:lineRule="auto" w:line="360" w:before="100" w:after="100"/>
        <w:rPr>
          <w:sz w:val="28"/>
          <w:szCs w:val="28"/>
        </w:rPr>
      </w:pPr>
      <w:r>
        <w:rPr>
          <w:sz w:val="28"/>
          <w:szCs w:val="28"/>
        </w:rPr>
        <w:t>Формировать у детей умение играть по собственному замыслу, стимулировать творческую активность детей в игре.</w:t>
      </w:r>
    </w:p>
    <w:p>
      <w:pPr>
        <w:pStyle w:val="Normal"/>
        <w:numPr>
          <w:ilvl w:val="0"/>
          <w:numId w:val="10"/>
        </w:numPr>
        <w:spacing w:lineRule="auto" w:line="360" w:before="100" w:after="100"/>
        <w:rPr>
          <w:sz w:val="28"/>
          <w:szCs w:val="28"/>
        </w:rPr>
      </w:pPr>
      <w:r>
        <w:rPr>
          <w:sz w:val="28"/>
          <w:szCs w:val="28"/>
        </w:rPr>
        <w:t>Формировать дружеские взаимоотношения в игре, чувство гуманизма, активности, ответственности, дружелюбия.</w:t>
      </w:r>
    </w:p>
    <w:p>
      <w:pPr>
        <w:pStyle w:val="Normal"/>
        <w:numPr>
          <w:ilvl w:val="0"/>
          <w:numId w:val="10"/>
        </w:numPr>
        <w:spacing w:lineRule="auto" w:line="360" w:before="100" w:after="100"/>
        <w:rPr>
          <w:sz w:val="28"/>
          <w:szCs w:val="28"/>
        </w:rPr>
      </w:pPr>
      <w:r>
        <w:rPr>
          <w:sz w:val="28"/>
          <w:szCs w:val="28"/>
        </w:rPr>
        <w:t>Закрепить ранее полученные знания о труде врача, продавца, парикмахера, строителя.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  <w:u w:val="single"/>
        </w:rPr>
        <w:t>Предварительная работа:</w:t>
      </w:r>
    </w:p>
    <w:p>
      <w:pPr>
        <w:pStyle w:val="Normal"/>
        <w:numPr>
          <w:ilvl w:val="0"/>
          <w:numId w:val="9"/>
        </w:numPr>
        <w:spacing w:lineRule="auto" w:line="360" w:before="100" w:after="100"/>
        <w:rPr/>
      </w:pPr>
      <w:r>
        <w:rPr>
          <w:sz w:val="28"/>
          <w:szCs w:val="28"/>
        </w:rPr>
        <w:t>Беседы о профессиях с использованием иллюстраций, рассматриванием картин.</w:t>
      </w:r>
    </w:p>
    <w:p>
      <w:pPr>
        <w:pStyle w:val="Normal"/>
        <w:numPr>
          <w:ilvl w:val="0"/>
          <w:numId w:val="9"/>
        </w:numPr>
        <w:spacing w:lineRule="auto" w:line="360" w:before="100" w:after="100"/>
        <w:rPr>
          <w:sz w:val="28"/>
          <w:szCs w:val="28"/>
        </w:rPr>
      </w:pPr>
      <w:r>
        <w:rPr>
          <w:sz w:val="28"/>
          <w:szCs w:val="28"/>
        </w:rPr>
        <w:t>Чтение художественной литературы: Маяковский «Кем быть?», Михалков «А что у вас?», Д.Родари «Чем пахнут ремёсла?»</w:t>
      </w:r>
    </w:p>
    <w:p>
      <w:pPr>
        <w:pStyle w:val="Style10"/>
        <w:rPr/>
      </w:pPr>
      <w:r>
        <w:rPr>
          <w:sz w:val="28"/>
          <w:szCs w:val="28"/>
          <w:u w:val="single"/>
        </w:rPr>
        <w:t>Работа с родителями:</w:t>
        <w:br/>
      </w:r>
      <w:r>
        <w:rPr>
          <w:sz w:val="28"/>
          <w:szCs w:val="28"/>
        </w:rPr>
        <w:t>Со стороны родителей была оказана помощь в оформлении игровых уголков «Магазин», «Больница», «Парикмахерская», «Семья», «Юный строитель»</w:t>
      </w:r>
    </w:p>
    <w:p>
      <w:pPr>
        <w:pStyle w:val="Style10"/>
        <w:rPr/>
      </w:pPr>
      <w:r>
        <w:rPr>
          <w:sz w:val="28"/>
          <w:szCs w:val="28"/>
          <w:u w:val="single"/>
        </w:rPr>
        <w:t>Примерный ход игры:</w:t>
        <w:br/>
      </w:r>
      <w:r>
        <w:rPr>
          <w:sz w:val="28"/>
          <w:szCs w:val="28"/>
        </w:rPr>
        <w:t>Дети заходят в группу, встают вокруг воспитателя.</w:t>
        <w:br/>
      </w:r>
      <w:r>
        <w:rPr>
          <w:i/>
          <w:iCs/>
          <w:sz w:val="28"/>
          <w:szCs w:val="28"/>
        </w:rPr>
        <w:t xml:space="preserve">Воспитатель: </w:t>
      </w:r>
      <w:r>
        <w:rPr>
          <w:sz w:val="28"/>
          <w:szCs w:val="28"/>
        </w:rPr>
        <w:br/>
        <w:t>У вас, у всех растут года</w:t>
        <w:br/>
        <w:t>Будет и семнадцать.</w:t>
        <w:br/>
        <w:t>Где работать мне тогда,</w:t>
        <w:br/>
        <w:t>чем заниматься?</w:t>
      </w:r>
    </w:p>
    <w:p>
      <w:pPr>
        <w:pStyle w:val="Style10"/>
        <w:rPr/>
      </w:pPr>
      <w:r>
        <w:rPr>
          <w:sz w:val="28"/>
          <w:szCs w:val="28"/>
        </w:rPr>
        <w:t>Дети, давайте поговорим с вами о том, какие вы знаете профессии (врач, повар, продавец). Но чтобы поработать врачом, парикмахером, продавцом, нужно сначала вырасти, закончить школу, получить специальность. Но как долго ждать. А так хочется прямо сейчас стать взрослым и поработать. Правда?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>А давайте мы с вами отправимся в путешествие в волшебный городок. Он называется «Город Мастеров». Все дети, попадая туда, сразу становятся взрослыми и могут выбрать для себя профессию. Хотите туда поехать?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>А поедем мы туда вот на этом автобусе. (В группе стоят стульчики в ряд по три). Вы будете пассажирами, а я шофёром.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>Качу, лечу во весь опор.</w:t>
        <w:br/>
        <w:t>Я сам шофёр и сам мотор!</w:t>
        <w:br/>
        <w:t>Нажимаю на педаль</w:t>
        <w:br/>
        <w:t>и машина мчится в даль.</w:t>
        <w:br/>
        <w:t>И, так, поехали! (звучит песенка «Весёлые путешественники»)</w:t>
      </w:r>
    </w:p>
    <w:p>
      <w:pPr>
        <w:pStyle w:val="Style10"/>
        <w:rPr/>
      </w:pPr>
      <w:r>
        <w:rPr>
          <w:sz w:val="28"/>
          <w:szCs w:val="28"/>
        </w:rPr>
        <w:t>Все приехали! Выходите, пожалуйста. Вот наш волшебный город «Город Мастеров». Вы посмотрите друг на друга. Все стали взрослыми. Вот бы поработать, да? А где можно поработать, я вам сейчас покажу.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>Вот здесь у нас «Парикмахерская»</w:t>
        <w:br/>
        <w:t>Здесь светло и интересно:</w:t>
        <w:br/>
        <w:t>Зеркала, духи и кресла, зал большой,</w:t>
        <w:br/>
        <w:t>Но видно, даже,</w:t>
        <w:br/>
        <w:t>Лучше, чем у вас в трельяже.</w:t>
        <w:br/>
        <w:t>«Магазин»</w:t>
        <w:br/>
        <w:t xml:space="preserve">А сейчас мы в магазине - </w:t>
        <w:br/>
        <w:t xml:space="preserve">Все продукты на ветрине: </w:t>
        <w:br/>
        <w:t xml:space="preserve">Чай, конфеты, колбаса - </w:t>
        <w:br/>
        <w:t>Разбегаются глаза.</w:t>
        <w:br/>
        <w:t>Подходите, покупайте,</w:t>
        <w:br/>
        <w:t>Деньги в кассу отдавайте.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>Посмотрите, а вот здесь у нас «Больница»</w:t>
        <w:br/>
        <w:t>Всегда внимательно, с любовью</w:t>
        <w:br/>
        <w:t>Наш доктор лечит вас, ребят.</w:t>
        <w:br/>
        <w:t>Когда поправит вам здоровье -</w:t>
        <w:br/>
        <w:t>Он больше всех бывает рад!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>А вот здесь у нас строительная площадка.</w:t>
        <w:br/>
        <w:t>Строителя знает весь район,</w:t>
        <w:br/>
        <w:t>Мастер он отличный</w:t>
        <w:br/>
        <w:t>Со своей бригадой он</w:t>
        <w:br/>
        <w:t>Строит дом кирпичный.</w:t>
        <w:br/>
        <w:t>Дом среди других домов</w:t>
        <w:br/>
        <w:t>И стройней и выше.</w:t>
        <w:br/>
        <w:t>Говорят до облаков</w:t>
        <w:br/>
        <w:t>Дом достанет крышей.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 xml:space="preserve">А вот здесь у нас живут </w:t>
        <w:br/>
        <w:t>Куклы, зайцы, мишки,</w:t>
        <w:br/>
        <w:t>ждут, когда к ним придут</w:t>
        <w:br/>
        <w:t>Мамочки-малышки.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>Теперь вы видите, как много интересного в нашем городке. Вы можете потрудиться там, где вам понравится.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>По ходу игры воспитатель помогает создавать игровую обстановку, наладить взаимоотношения между теми, кто выбрал определённые роли; помогает реализовать в игре впечатления, полученные детьми ранее.</w:t>
      </w:r>
    </w:p>
    <w:p>
      <w:pPr>
        <w:pStyle w:val="Style10"/>
        <w:rPr/>
      </w:pPr>
      <w:r>
        <w:rPr>
          <w:i/>
          <w:iCs/>
          <w:sz w:val="28"/>
          <w:szCs w:val="28"/>
        </w:rPr>
        <w:t>Воспитатель:</w:t>
      </w:r>
      <w:r>
        <w:rPr>
          <w:sz w:val="28"/>
          <w:szCs w:val="28"/>
        </w:rPr>
        <w:t xml:space="preserve"> В нашем городке наступил вечер, рабочий день закончился, закрывается больница, магазин, заканчивают работу на стройке. Все садятся на автобус и возвращаются в детский сад.</w:t>
      </w:r>
    </w:p>
    <w:p>
      <w:pPr>
        <w:pStyle w:val="Style10"/>
        <w:jc w:val="both"/>
        <w:rPr/>
      </w:pPr>
      <w:r>
        <w:rPr>
          <w:sz w:val="28"/>
          <w:szCs w:val="28"/>
        </w:rPr>
        <w:t>А если вам, ребята, понравилось в городке, мы с вами будем ездить туда каждый день.</w:t>
      </w:r>
    </w:p>
    <w:p>
      <w:pPr>
        <w:pStyle w:val="Normal"/>
        <w:spacing w:before="100" w:after="300"/>
        <w:jc w:val="both"/>
        <w:rPr>
          <w:color w:val="354D59"/>
          <w:sz w:val="28"/>
          <w:szCs w:val="28"/>
        </w:rPr>
      </w:pPr>
      <w:r>
        <w:rPr>
          <w:color w:val="354D59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spacing w:before="100" w:after="300"/>
        <w:jc w:val="both"/>
        <w:rPr>
          <w:color w:val="354D59"/>
          <w:sz w:val="28"/>
          <w:szCs w:val="28"/>
        </w:rPr>
      </w:pPr>
      <w:r>
        <w:rPr>
          <w:color w:val="354D59"/>
          <w:sz w:val="28"/>
          <w:szCs w:val="28"/>
        </w:rPr>
      </w:r>
    </w:p>
    <w:p>
      <w:pPr>
        <w:pStyle w:val="Normal"/>
        <w:spacing w:before="100" w:after="300"/>
        <w:jc w:val="both"/>
        <w:rPr>
          <w:color w:val="354D59"/>
          <w:sz w:val="24"/>
          <w:szCs w:val="24"/>
        </w:rPr>
      </w:pPr>
      <w:r>
        <w:rPr>
          <w:color w:val="354D59"/>
          <w:sz w:val="24"/>
          <w:szCs w:val="24"/>
        </w:rPr>
      </w:r>
    </w:p>
    <w:p>
      <w:pPr>
        <w:pStyle w:val="Normal"/>
        <w:spacing w:before="100" w:after="300"/>
        <w:jc w:val="both"/>
        <w:rPr>
          <w:color w:val="354D59"/>
          <w:sz w:val="24"/>
          <w:szCs w:val="24"/>
        </w:rPr>
      </w:pPr>
      <w:r>
        <w:rPr>
          <w:color w:val="354D59"/>
          <w:sz w:val="24"/>
          <w:szCs w:val="24"/>
        </w:rPr>
      </w:r>
    </w:p>
    <w:p>
      <w:pPr>
        <w:pStyle w:val="Normal"/>
        <w:spacing w:before="100" w:after="300"/>
        <w:jc w:val="both"/>
        <w:rPr>
          <w:color w:val="354D59"/>
          <w:sz w:val="24"/>
          <w:szCs w:val="24"/>
        </w:rPr>
      </w:pPr>
      <w:r>
        <w:rPr>
          <w:color w:val="354D59"/>
          <w:sz w:val="24"/>
          <w:szCs w:val="24"/>
        </w:rPr>
      </w:r>
    </w:p>
    <w:p>
      <w:pPr>
        <w:pStyle w:val="Normal"/>
        <w:spacing w:before="100" w:after="100"/>
        <w:rPr>
          <w:color w:val="354D59"/>
          <w:sz w:val="28"/>
          <w:szCs w:val="28"/>
        </w:rPr>
      </w:pPr>
      <w:r>
        <w:rPr>
          <w:color w:val="354D59"/>
          <w:sz w:val="28"/>
          <w:szCs w:val="28"/>
        </w:rPr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300"/>
        <w:rPr>
          <w:color w:val="000000"/>
          <w:sz w:val="28"/>
          <w:szCs w:val="28"/>
        </w:rPr>
      </w:pPr>
      <w:r>
        <w:rPr>
          <w:rFonts w:eastAsia="Tahoma" w:cs="Tahoma" w:ascii="Tahoma" w:hAnsi="Tahoma"/>
          <w:color w:val="000000"/>
          <w:sz w:val="28"/>
          <w:szCs w:val="28"/>
        </w:rPr>
        <w:t xml:space="preserve">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7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Построение ролевого диалога: от 4 – 7 лет</w:t>
      </w:r>
    </w:p>
    <w:p>
      <w:pPr>
        <w:pStyle w:val="Style10"/>
        <w:rPr/>
      </w:pPr>
      <w:r>
        <w:rPr>
          <w:b/>
          <w:bCs/>
        </w:rPr>
        <w:t>Сюжетно – ролевая игра «Больница»</w:t>
      </w:r>
    </w:p>
    <w:p>
      <w:pPr>
        <w:pStyle w:val="Style10"/>
        <w:rPr/>
      </w:pPr>
      <w:r>
        <w:rPr>
          <w:b/>
          <w:bCs/>
          <w:u w:val="single"/>
        </w:rPr>
        <w:t>Задачи:</w:t>
      </w:r>
      <w:r>
        <w:rPr/>
        <w:t xml:space="preserve"> развивать интерес и уважение к благородной профессии врача. Помогать детям налаживать взаимодействия в совместной игре.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65"/>
        <w:gridCol w:w="7790"/>
      </w:tblGrid>
      <w:tr>
        <w:trPr/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оли</w:t>
            </w:r>
          </w:p>
        </w:tc>
        <w:tc>
          <w:tcPr>
            <w:tcW w:w="7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олевые действия</w:t>
            </w:r>
          </w:p>
        </w:tc>
      </w:tr>
      <w:tr>
        <w:trPr/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ый врач</w:t>
            </w:r>
          </w:p>
        </w:tc>
        <w:tc>
          <w:tcPr>
            <w:tcW w:w="7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ет на работу медицинских работников. Организует работу, контролирует, беседует с больными.</w:t>
            </w:r>
          </w:p>
        </w:tc>
      </w:tr>
      <w:tr>
        <w:trPr/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ач-специалист</w:t>
            </w:r>
          </w:p>
        </w:tc>
        <w:tc>
          <w:tcPr>
            <w:tcW w:w="7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ет пациента, выслушивает, прослушивает, назначает лечение. Даёт советы. Выдаёт больничный лист.</w:t>
            </w:r>
          </w:p>
        </w:tc>
      </w:tr>
      <w:tr>
        <w:trPr/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дсестра</w:t>
            </w:r>
          </w:p>
        </w:tc>
        <w:tc>
          <w:tcPr>
            <w:tcW w:w="7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яет назначения врача. Беседует с больными. Моет инструменты. </w:t>
            </w:r>
          </w:p>
        </w:tc>
      </w:tr>
      <w:tr>
        <w:trPr/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нитарка</w:t>
            </w:r>
          </w:p>
        </w:tc>
        <w:tc>
          <w:tcPr>
            <w:tcW w:w="7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ирает медицинский кабинет (моет пол, протирает пыль)</w:t>
            </w:r>
          </w:p>
        </w:tc>
      </w:tr>
      <w:tr>
        <w:trPr/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истратор</w:t>
            </w:r>
          </w:p>
        </w:tc>
        <w:tc>
          <w:tcPr>
            <w:tcW w:w="7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писывает больных на прием. Выдает талон на прием и медицинскую карту.</w:t>
            </w:r>
          </w:p>
        </w:tc>
      </w:tr>
      <w:tr>
        <w:trPr/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ациент</w:t>
            </w:r>
          </w:p>
        </w:tc>
        <w:tc>
          <w:tcPr>
            <w:tcW w:w="7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ходит на прием к врачу с талоном и мед. картой. Рассказывает, показывает что болит. Выполняет все советы, назначения врача.</w:t>
            </w:r>
          </w:p>
        </w:tc>
      </w:tr>
    </w:tbl>
    <w:p>
      <w:pPr>
        <w:pStyle w:val="Style10"/>
        <w:rPr>
          <w:b/>
          <w:b/>
          <w:bCs/>
        </w:rPr>
      </w:pPr>
      <w:r>
        <w:rPr>
          <w:b/>
          <w:bCs/>
        </w:rPr>
        <w:t>Построение ролевого диалога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5"/>
        <w:gridCol w:w="3002"/>
        <w:gridCol w:w="2542"/>
        <w:gridCol w:w="2266"/>
      </w:tblGrid>
      <w:tr>
        <w:trPr/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ый врач</w:t>
            </w:r>
          </w:p>
        </w:tc>
        <w:tc>
          <w:tcPr>
            <w:tcW w:w="2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дсестра</w:t>
            </w:r>
          </w:p>
        </w:tc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ациент</w:t>
            </w:r>
          </w:p>
        </w:tc>
      </w:tr>
      <w:tr>
        <w:trPr/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ач-специалист</w:t>
            </w:r>
          </w:p>
        </w:tc>
        <w:tc>
          <w:tcPr>
            <w:tcW w:w="3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работу.</w:t>
              <w:br/>
              <w:t>Контролирует.</w:t>
              <w:br/>
              <w:t>Снабжает медикаментами и оборудованием</w:t>
            </w:r>
          </w:p>
        </w:tc>
        <w:tc>
          <w:tcPr>
            <w:tcW w:w="2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ет указания, назначения врача.</w:t>
              <w:br/>
              <w:t>Помогает врачу</w:t>
            </w:r>
          </w:p>
        </w:tc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ходит на прием с жалобами.</w:t>
              <w:br/>
              <w:t>Просит назначить лечение. Благодарит</w:t>
            </w:r>
          </w:p>
        </w:tc>
      </w:tr>
      <w:tr>
        <w:trPr/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нитарка</w:t>
            </w:r>
          </w:p>
        </w:tc>
        <w:tc>
          <w:tcPr>
            <w:tcW w:w="3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ирует работу</w:t>
            </w:r>
          </w:p>
        </w:tc>
        <w:tc>
          <w:tcPr>
            <w:tcW w:w="2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работу</w:t>
            </w:r>
          </w:p>
        </w:tc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жливо благодарит</w:t>
            </w:r>
          </w:p>
        </w:tc>
      </w:tr>
      <w:tr>
        <w:trPr/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истратор</w:t>
            </w:r>
          </w:p>
        </w:tc>
        <w:tc>
          <w:tcPr>
            <w:tcW w:w="3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ует работу</w:t>
              <w:br/>
              <w:t>Контролирует</w:t>
            </w:r>
          </w:p>
        </w:tc>
        <w:tc>
          <w:tcPr>
            <w:tcW w:w="2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осит мед. карты больных из регистратуры</w:t>
            </w:r>
          </w:p>
        </w:tc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писывается на прием к врачу</w:t>
            </w:r>
          </w:p>
        </w:tc>
      </w:tr>
      <w:tr>
        <w:trPr/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офер</w:t>
            </w:r>
          </w:p>
        </w:tc>
        <w:tc>
          <w:tcPr>
            <w:tcW w:w="3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ет указания о доставке медикаментов и оборудования.</w:t>
              <w:br/>
              <w:t>Контролирует</w:t>
            </w:r>
          </w:p>
        </w:tc>
        <w:tc>
          <w:tcPr>
            <w:tcW w:w="2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здит помогать больным в домашних условиях</w:t>
            </w:r>
          </w:p>
        </w:tc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0"/>
        <w:rPr>
          <w:b/>
          <w:b/>
          <w:bCs/>
        </w:rPr>
      </w:pPr>
      <w:r>
        <w:rPr>
          <w:b/>
          <w:bCs/>
        </w:rPr>
        <w:t>Сюжетно-ролевая игра «Больница»</w:t>
      </w:r>
    </w:p>
    <w:p>
      <w:pPr>
        <w:pStyle w:val="Style10"/>
        <w:rPr/>
      </w:pPr>
      <w:r>
        <w:rPr>
          <w:b/>
          <w:bCs/>
          <w:u w:val="single"/>
        </w:rPr>
        <w:t>Задачи:</w:t>
      </w:r>
      <w:r>
        <w:rPr/>
        <w:t xml:space="preserve"> помогать детям налаживать взаимодействие в совместной игре, развернуть сюжет, обогащать словарь, развивать речь детей</w:t>
      </w:r>
    </w:p>
    <w:tbl>
      <w:tblPr>
        <w:tblW w:w="495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61"/>
        <w:gridCol w:w="6800"/>
      </w:tblGrid>
      <w:tr>
        <w:trPr/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оли</w:t>
            </w:r>
          </w:p>
        </w:tc>
        <w:tc>
          <w:tcPr>
            <w:tcW w:w="6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олевые действия</w:t>
            </w:r>
          </w:p>
        </w:tc>
      </w:tr>
      <w:tr>
        <w:trPr/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ктор</w:t>
            </w:r>
          </w:p>
        </w:tc>
        <w:tc>
          <w:tcPr>
            <w:tcW w:w="6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дет прием, прослушивает, смотрит горло; измеряет давление, выписывает рецепт.</w:t>
            </w:r>
          </w:p>
        </w:tc>
      </w:tr>
      <w:tr>
        <w:trPr/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дсестра</w:t>
            </w:r>
          </w:p>
        </w:tc>
        <w:tc>
          <w:tcPr>
            <w:tcW w:w="6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ет назначение врача, делает уколы, ставят банки, горчичники.</w:t>
            </w:r>
          </w:p>
        </w:tc>
      </w:tr>
      <w:tr>
        <w:trPr/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ациент</w:t>
            </w:r>
          </w:p>
        </w:tc>
        <w:tc>
          <w:tcPr>
            <w:tcW w:w="6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ходит на прием к врачу, рассказывает, что его беспокоит, выполняет рекомендации врача. </w:t>
            </w:r>
          </w:p>
        </w:tc>
      </w:tr>
      <w:tr>
        <w:trPr/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истратор</w:t>
            </w:r>
          </w:p>
        </w:tc>
        <w:tc>
          <w:tcPr>
            <w:tcW w:w="6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полняет карту больного, дает талончик.</w:t>
            </w:r>
          </w:p>
        </w:tc>
      </w:tr>
      <w:tr>
        <w:trPr/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дсестра процедурного кабинета</w:t>
            </w:r>
          </w:p>
        </w:tc>
        <w:tc>
          <w:tcPr>
            <w:tcW w:w="6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ает уколы, прививки, ингаляции, прогревание.</w:t>
            </w:r>
          </w:p>
        </w:tc>
      </w:tr>
      <w:tr>
        <w:trPr/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давец в аптечном киоске</w:t>
            </w:r>
          </w:p>
        </w:tc>
        <w:tc>
          <w:tcPr>
            <w:tcW w:w="6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ускает лекарства по рецепту врача</w:t>
            </w:r>
          </w:p>
        </w:tc>
      </w:tr>
    </w:tbl>
    <w:p>
      <w:pPr>
        <w:pStyle w:val="Style10"/>
        <w:rPr>
          <w:b/>
          <w:b/>
          <w:bCs/>
        </w:rPr>
      </w:pPr>
      <w:r>
        <w:rPr>
          <w:b/>
          <w:bCs/>
        </w:rPr>
        <w:t>Построение ролевого диалога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9"/>
        <w:gridCol w:w="2298"/>
        <w:gridCol w:w="3075"/>
        <w:gridCol w:w="2353"/>
      </w:tblGrid>
      <w:tr>
        <w:trPr/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дсестра</w:t>
            </w:r>
          </w:p>
        </w:tc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цедурная медсестра</w:t>
            </w:r>
          </w:p>
        </w:tc>
        <w:tc>
          <w:tcPr>
            <w:tcW w:w="2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ботник аптечного киоска</w:t>
            </w:r>
          </w:p>
        </w:tc>
      </w:tr>
      <w:tr>
        <w:trPr/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ктор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ет указания врача, помогает вести приём больных</w:t>
            </w:r>
          </w:p>
        </w:tc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направлению, выданному доктором, производит соответствующие процедуры</w:t>
            </w:r>
          </w:p>
        </w:tc>
        <w:tc>
          <w:tcPr>
            <w:tcW w:w="2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ациент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ывает направления на обследование</w:t>
            </w:r>
          </w:p>
        </w:tc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ает уколы, берёт анализы, делает ингаляции</w:t>
            </w:r>
          </w:p>
        </w:tc>
        <w:tc>
          <w:tcPr>
            <w:tcW w:w="2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купает лекарства по рецепту</w:t>
            </w:r>
          </w:p>
        </w:tc>
      </w:tr>
      <w:tr>
        <w:trPr/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истратор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рет карту больного, относит ее к доктору</w:t>
            </w:r>
          </w:p>
        </w:tc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офёр (скорой помощи)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жает к больным на дом</w:t>
            </w:r>
          </w:p>
        </w:tc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ет указания на доставку медикаментов в аптечный киоск</w:t>
            </w:r>
          </w:p>
        </w:tc>
      </w:tr>
    </w:tbl>
    <w:p>
      <w:pPr>
        <w:pStyle w:val="Style10"/>
        <w:rPr>
          <w:b/>
          <w:b/>
          <w:bCs/>
        </w:rPr>
      </w:pPr>
      <w:r>
        <w:rPr>
          <w:b/>
          <w:bCs/>
        </w:rPr>
        <w:t>Сюжетно-ролевая игра «Почта»</w:t>
      </w:r>
    </w:p>
    <w:p>
      <w:pPr>
        <w:pStyle w:val="Style10"/>
        <w:rPr/>
      </w:pPr>
      <w:r>
        <w:rPr>
          <w:b/>
          <w:bCs/>
          <w:u w:val="single"/>
        </w:rPr>
        <w:t>Задачи:</w:t>
      </w:r>
      <w:r>
        <w:rPr/>
        <w:t xml:space="preserve"> помогать детям налаживать взаимодействие в совместной игре, развернуть сюжет, обогащать словарь, развивать речь детей</w:t>
      </w:r>
    </w:p>
    <w:tbl>
      <w:tblPr>
        <w:tblW w:w="495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7"/>
        <w:gridCol w:w="8034"/>
      </w:tblGrid>
      <w:tr>
        <w:trPr/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оли</w:t>
            </w:r>
          </w:p>
        </w:tc>
        <w:tc>
          <w:tcPr>
            <w:tcW w:w="8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олевые действия</w:t>
            </w:r>
          </w:p>
        </w:tc>
      </w:tr>
      <w:tr>
        <w:trPr/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чтальон</w:t>
            </w:r>
          </w:p>
        </w:tc>
        <w:tc>
          <w:tcPr>
            <w:tcW w:w="8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рет на почте письма, газеты, журналы, открытки; разносит их по домам; отпускает корреспонденцию в почтовый ящик</w:t>
            </w:r>
          </w:p>
        </w:tc>
      </w:tr>
      <w:tr>
        <w:trPr/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лиент</w:t>
            </w:r>
          </w:p>
        </w:tc>
        <w:tc>
          <w:tcPr>
            <w:tcW w:w="8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равляет посылки; покупает конверты, газеты и открытки; занимает очередь; отправляет денежные переводы. Соблюдает правила поведения в общественном месте; занимает очередь.</w:t>
            </w:r>
          </w:p>
        </w:tc>
      </w:tr>
      <w:tr>
        <w:trPr/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ератор</w:t>
            </w:r>
          </w:p>
        </w:tc>
        <w:tc>
          <w:tcPr>
            <w:tcW w:w="8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нимает посылки, денежные переводы; продает газеты и журналы; сортирует письма, газеты, журналы </w:t>
            </w:r>
          </w:p>
        </w:tc>
      </w:tr>
      <w:tr>
        <w:trPr/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офёр</w:t>
            </w:r>
          </w:p>
        </w:tc>
        <w:tc>
          <w:tcPr>
            <w:tcW w:w="8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озит на почту новые газеты, журналы, открытки; привозит посылки и бандероли; забирает посылки и бандероли, отвозит их на железную дорогу.</w:t>
            </w:r>
          </w:p>
        </w:tc>
      </w:tr>
      <w:tr>
        <w:trPr/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в. почтой</w:t>
            </w:r>
          </w:p>
        </w:tc>
        <w:tc>
          <w:tcPr>
            <w:tcW w:w="8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олирует работу почтальона, оператора, звонит и заказывает свежие газеты, журналы, новые открытки; выдаёт зарплату. Выдает шоферу путевку или лист-задание; благодарит служащих почты за хорошую работу</w:t>
            </w:r>
          </w:p>
        </w:tc>
      </w:tr>
    </w:tbl>
    <w:p>
      <w:pPr>
        <w:pStyle w:val="Style10"/>
        <w:rPr>
          <w:b/>
          <w:b/>
          <w:bCs/>
        </w:rPr>
      </w:pPr>
      <w:r>
        <w:rPr>
          <w:b/>
          <w:bCs/>
        </w:rPr>
        <w:t>Построение ролевого диалога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6"/>
        <w:gridCol w:w="1855"/>
        <w:gridCol w:w="1782"/>
        <w:gridCol w:w="2091"/>
        <w:gridCol w:w="2401"/>
      </w:tblGrid>
      <w:tr>
        <w:trPr/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ведующая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лиенты</w:t>
            </w:r>
          </w:p>
        </w:tc>
        <w:tc>
          <w:tcPr>
            <w:tcW w:w="2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ератор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офёр</w:t>
            </w:r>
          </w:p>
        </w:tc>
      </w:tr>
      <w:tr>
        <w:trPr/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чтальон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ёт указания о выполнении работы.</w:t>
              <w:br/>
              <w:t>Контролирует работу почтальона.</w:t>
              <w:br/>
              <w:t>Выдает зарплату.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ет письма, газеты, журналы, открытки.</w:t>
              <w:br/>
              <w:t>Передаёт письма, открытки для отправки.</w:t>
            </w:r>
          </w:p>
        </w:tc>
        <w:tc>
          <w:tcPr>
            <w:tcW w:w="2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ёт газеты, журналы, письма, открытки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озит почтальона</w:t>
            </w:r>
          </w:p>
        </w:tc>
      </w:tr>
      <w:tr>
        <w:trPr/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ератор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ёт указания о работе с клиентами.</w:t>
              <w:br/>
              <w:t>Контролирует работу.</w:t>
              <w:br/>
              <w:t>Выдает зарплату.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равляет посылки, бандероли, письма.</w:t>
              <w:br/>
              <w:t>Покупает газеты, журналы, открытки.</w:t>
              <w:br/>
              <w:t>Отправляет денежные переводы</w:t>
            </w:r>
          </w:p>
        </w:tc>
        <w:tc>
          <w:tcPr>
            <w:tcW w:w="2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гает в отправлении посылок, бандеролей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озит посылки, бандероли, корреспонденцию</w:t>
            </w:r>
          </w:p>
        </w:tc>
      </w:tr>
      <w:tr>
        <w:trPr/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лиент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ются.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т очередь.</w:t>
              <w:br/>
              <w:t>Общаются.</w:t>
            </w:r>
          </w:p>
        </w:tc>
        <w:tc>
          <w:tcPr>
            <w:tcW w:w="2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ет посылки, бандероли. Упаковывает их.</w:t>
              <w:br/>
              <w:t>Принимает письма, денежные переводы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офёр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даёт зарплату.</w:t>
              <w:br/>
              <w:t>Дает указания по перевозкам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аёт посылки и бандероли для дальнейшей пересылки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0"/>
        <w:rPr>
          <w:b/>
          <w:b/>
          <w:bCs/>
        </w:rPr>
      </w:pPr>
      <w:r>
        <w:rPr>
          <w:b/>
          <w:bCs/>
        </w:rPr>
        <w:t>Сюжетно-ролевая игра «Шофёры»</w:t>
      </w:r>
    </w:p>
    <w:p>
      <w:pPr>
        <w:pStyle w:val="Style10"/>
        <w:rPr/>
      </w:pPr>
      <w:r>
        <w:rPr>
          <w:b/>
          <w:bCs/>
          <w:u w:val="single"/>
        </w:rPr>
        <w:t>Задачи:</w:t>
      </w:r>
      <w:r>
        <w:rPr/>
        <w:t xml:space="preserve"> помогать детям налаживать взаимодействие в совместной игре, развернуть сюжет, обогащать словарь, развивать речь детей</w:t>
      </w:r>
    </w:p>
    <w:tbl>
      <w:tblPr>
        <w:tblW w:w="495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6"/>
        <w:gridCol w:w="7185"/>
      </w:tblGrid>
      <w:tr>
        <w:trPr/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оли</w:t>
            </w:r>
          </w:p>
        </w:tc>
        <w:tc>
          <w:tcPr>
            <w:tcW w:w="7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олевые действия</w:t>
            </w:r>
          </w:p>
        </w:tc>
      </w:tr>
      <w:tr>
        <w:trPr/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офёр</w:t>
            </w:r>
          </w:p>
        </w:tc>
        <w:tc>
          <w:tcPr>
            <w:tcW w:w="7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дет машину, рулит, подаёт сигнал, устраняет неполадки, делает остановки, объявляет их.</w:t>
            </w:r>
          </w:p>
        </w:tc>
      </w:tr>
      <w:tr>
        <w:trPr/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ассажир </w:t>
            </w:r>
          </w:p>
        </w:tc>
        <w:tc>
          <w:tcPr>
            <w:tcW w:w="7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ает билет, выходит на остановках, соблюдает правила поведения в общественном транспорте, сидит.</w:t>
            </w:r>
          </w:p>
        </w:tc>
      </w:tr>
      <w:tr>
        <w:trPr/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Бензозаправщик </w:t>
            </w:r>
          </w:p>
        </w:tc>
        <w:tc>
          <w:tcPr>
            <w:tcW w:w="7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ливает в машину бензин, берет деньги, пробивает чек</w:t>
            </w:r>
          </w:p>
        </w:tc>
      </w:tr>
      <w:tr>
        <w:trPr/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лиционер</w:t>
            </w:r>
          </w:p>
        </w:tc>
        <w:tc>
          <w:tcPr>
            <w:tcW w:w="7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ирует движение, штрафует водителя за нарушение, делает замечания шофёру, пассажиру</w:t>
            </w:r>
          </w:p>
        </w:tc>
      </w:tr>
      <w:tr>
        <w:trPr/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дитель др. машины</w:t>
            </w:r>
          </w:p>
        </w:tc>
        <w:tc>
          <w:tcPr>
            <w:tcW w:w="7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возит груз, рулит, ведет машину.</w:t>
            </w:r>
          </w:p>
        </w:tc>
      </w:tr>
    </w:tbl>
    <w:p>
      <w:pPr>
        <w:pStyle w:val="Style10"/>
        <w:rPr>
          <w:b/>
          <w:b/>
          <w:bCs/>
        </w:rPr>
      </w:pPr>
      <w:r>
        <w:rPr>
          <w:b/>
          <w:bCs/>
        </w:rPr>
        <w:t>Построение ролевого диалога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1"/>
        <w:gridCol w:w="2316"/>
        <w:gridCol w:w="2499"/>
        <w:gridCol w:w="2679"/>
      </w:tblGrid>
      <w:tr>
        <w:trPr/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испетчер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офёр другой машины</w:t>
            </w:r>
          </w:p>
        </w:tc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ассажир</w:t>
            </w:r>
          </w:p>
        </w:tc>
      </w:tr>
      <w:tr>
        <w:trPr/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офёр</w:t>
            </w:r>
          </w:p>
        </w:tc>
        <w:tc>
          <w:tcPr>
            <w:tcW w:w="2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ет указания об отправлении машины.</w:t>
              <w:br/>
              <w:t>Объявляет маршрут.</w:t>
              <w:br/>
              <w:t>Контролирует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ывает взаимопомощь.</w:t>
              <w:br/>
              <w:t>Берет на буксир.</w:t>
            </w:r>
          </w:p>
        </w:tc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шивает о том, на какой остановке выйти.</w:t>
              <w:br/>
              <w:t>Просит остановить машину</w:t>
            </w:r>
          </w:p>
        </w:tc>
      </w:tr>
      <w:tr>
        <w:trPr/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ассажир</w:t>
            </w:r>
          </w:p>
        </w:tc>
        <w:tc>
          <w:tcPr>
            <w:tcW w:w="2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ылает контролёров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аживает на другую машину.</w:t>
            </w:r>
          </w:p>
        </w:tc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ует о поездке.</w:t>
              <w:br/>
              <w:t>Уступают место.</w:t>
              <w:br/>
              <w:t>Общаются.</w:t>
            </w:r>
          </w:p>
        </w:tc>
      </w:tr>
      <w:tr>
        <w:trPr/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нзозаправщик</w:t>
            </w:r>
          </w:p>
        </w:tc>
        <w:tc>
          <w:tcPr>
            <w:tcW w:w="2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авливает очередь.</w:t>
              <w:br/>
              <w:t>Оказывает помощь в заправке.</w:t>
            </w:r>
          </w:p>
        </w:tc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лиционер</w:t>
            </w:r>
          </w:p>
        </w:tc>
        <w:tc>
          <w:tcPr>
            <w:tcW w:w="2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ет указания работников милиции.</w:t>
              <w:br/>
              <w:t>Платит штраф</w:t>
            </w:r>
          </w:p>
        </w:tc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 правила дорожного движения, поведения.</w:t>
              <w:br/>
              <w:t>Подчиняется указаниям</w:t>
            </w:r>
          </w:p>
        </w:tc>
      </w:tr>
    </w:tbl>
    <w:p>
      <w:pPr>
        <w:pStyle w:val="Style10"/>
        <w:rPr>
          <w:b/>
          <w:b/>
          <w:bCs/>
        </w:rPr>
      </w:pPr>
      <w:r>
        <w:rPr>
          <w:b/>
          <w:bCs/>
        </w:rPr>
        <w:t>Сюжетно-ролевая игра «Путешествие»</w:t>
      </w:r>
    </w:p>
    <w:p>
      <w:pPr>
        <w:pStyle w:val="Style10"/>
        <w:rPr/>
      </w:pPr>
      <w:r>
        <w:rPr>
          <w:b/>
          <w:bCs/>
          <w:u w:val="single"/>
        </w:rPr>
        <w:t>Задачи:</w:t>
      </w:r>
      <w:r>
        <w:rPr/>
        <w:t xml:space="preserve"> помогать детям налаживать взаимодействие в совместной игре, развернуть сюжет, обогащать словарь, развивать речь детей</w:t>
      </w:r>
    </w:p>
    <w:tbl>
      <w:tblPr>
        <w:tblW w:w="495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7"/>
        <w:gridCol w:w="7974"/>
      </w:tblGrid>
      <w:tr>
        <w:trPr/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оли</w:t>
            </w:r>
          </w:p>
        </w:tc>
        <w:tc>
          <w:tcPr>
            <w:tcW w:w="7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олевые действия</w:t>
            </w:r>
          </w:p>
        </w:tc>
      </w:tr>
      <w:tr>
        <w:trPr/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питан</w:t>
            </w:r>
          </w:p>
        </w:tc>
        <w:tc>
          <w:tcPr>
            <w:tcW w:w="7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дёт корабль, дает указания другим членам команды</w:t>
            </w:r>
          </w:p>
        </w:tc>
      </w:tr>
      <w:tr>
        <w:trPr/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оцман</w:t>
            </w:r>
          </w:p>
        </w:tc>
        <w:tc>
          <w:tcPr>
            <w:tcW w:w="7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ует матросами, следит за тем, как они выполняют работу.</w:t>
            </w:r>
          </w:p>
        </w:tc>
      </w:tr>
      <w:tr>
        <w:trPr/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турман</w:t>
            </w:r>
          </w:p>
        </w:tc>
        <w:tc>
          <w:tcPr>
            <w:tcW w:w="7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едит за маршрутом плавания </w:t>
            </w:r>
          </w:p>
        </w:tc>
      </w:tr>
      <w:tr>
        <w:trPr/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дист</w:t>
            </w:r>
          </w:p>
        </w:tc>
        <w:tc>
          <w:tcPr>
            <w:tcW w:w="7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ит на связь с другими кораблями, с диспетчерской службой на берегу.</w:t>
            </w:r>
          </w:p>
        </w:tc>
      </w:tr>
      <w:tr>
        <w:trPr/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ач</w:t>
            </w:r>
          </w:p>
        </w:tc>
        <w:tc>
          <w:tcPr>
            <w:tcW w:w="7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ит заболевших во время плавания</w:t>
            </w:r>
          </w:p>
        </w:tc>
      </w:tr>
      <w:tr>
        <w:trPr/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ассажиры</w:t>
            </w:r>
          </w:p>
        </w:tc>
        <w:tc>
          <w:tcPr>
            <w:tcW w:w="7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ают билеты, садятся на корабль, соблюдают правила поведения в общественном транспорте</w:t>
            </w:r>
          </w:p>
        </w:tc>
      </w:tr>
      <w:tr>
        <w:trPr/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ссир</w:t>
            </w:r>
          </w:p>
        </w:tc>
        <w:tc>
          <w:tcPr>
            <w:tcW w:w="7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дает билеты, проверяет их</w:t>
            </w:r>
          </w:p>
        </w:tc>
      </w:tr>
    </w:tbl>
    <w:p>
      <w:pPr>
        <w:pStyle w:val="Style10"/>
        <w:rPr>
          <w:b/>
          <w:b/>
          <w:bCs/>
        </w:rPr>
      </w:pPr>
      <w:r>
        <w:rPr>
          <w:b/>
          <w:bCs/>
        </w:rPr>
        <w:t>Построение ролевого диалога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2"/>
        <w:gridCol w:w="2787"/>
        <w:gridCol w:w="2792"/>
        <w:gridCol w:w="2664"/>
      </w:tblGrid>
      <w:tr>
        <w:trPr/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испетчер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питан другого корабля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ассажир</w:t>
            </w:r>
          </w:p>
        </w:tc>
      </w:tr>
      <w:tr>
        <w:trPr/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питан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ет указания об отправлении корабля.</w:t>
              <w:br/>
              <w:t>Объявляет маршрут.</w:t>
              <w:br/>
              <w:t>Контролирует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тствует.</w:t>
              <w:br/>
              <w:t>Оказывает помощь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шивает капитана о времени прибытия корабля в порт</w:t>
            </w:r>
          </w:p>
        </w:tc>
      </w:tr>
      <w:tr>
        <w:trPr/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дист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дает сводку погоды.</w:t>
              <w:br/>
              <w:t>Передаёт радиограммы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равляет сигнал или какое-то послание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равляет телеграмму домой</w:t>
            </w:r>
          </w:p>
        </w:tc>
      </w:tr>
      <w:tr>
        <w:trPr/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ач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ет помощь членам команды другого корабля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ит заболевших</w:t>
            </w:r>
          </w:p>
        </w:tc>
      </w:tr>
      <w:tr>
        <w:trPr/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ассажир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равляет контролёров проверить пассажирские билеты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аживается на другой корабль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уют.</w:t>
              <w:br/>
              <w:t>Гуляют по палубе, общаются</w:t>
            </w:r>
          </w:p>
        </w:tc>
      </w:tr>
      <w:tr>
        <w:trPr/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оцман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ёт указания матросам помочь другому кораблю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0"/>
        <w:rPr/>
      </w:pPr>
      <w:r>
        <w:rPr>
          <w:b/>
          <w:bCs/>
        </w:rPr>
        <w:t>Сюжетно-ролевая игра «Летчики»</w:t>
      </w:r>
    </w:p>
    <w:p>
      <w:pPr>
        <w:pStyle w:val="Style10"/>
        <w:rPr/>
      </w:pPr>
      <w:r>
        <w:rPr>
          <w:b/>
          <w:bCs/>
          <w:u w:val="single"/>
        </w:rPr>
        <w:t>Задачи:</w:t>
      </w:r>
      <w:r>
        <w:rPr/>
        <w:t xml:space="preserve"> помогать детям налаживать взаимодействие в совместной игре, развернуть сюжет, обогащать словарь, развивать речь детей</w:t>
      </w:r>
    </w:p>
    <w:tbl>
      <w:tblPr>
        <w:tblW w:w="495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4"/>
        <w:gridCol w:w="7657"/>
      </w:tblGrid>
      <w:tr>
        <w:trPr/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оли</w:t>
            </w:r>
          </w:p>
        </w:tc>
        <w:tc>
          <w:tcPr>
            <w:tcW w:w="7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олевые действия</w:t>
            </w:r>
          </w:p>
        </w:tc>
      </w:tr>
      <w:tr>
        <w:trPr/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Пилот</w:t>
            </w:r>
          </w:p>
        </w:tc>
        <w:tc>
          <w:tcPr>
            <w:tcW w:w="7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ир экипажа управляет самолётом во время полёта, руководит действиями членов экипажа</w:t>
            </w:r>
          </w:p>
        </w:tc>
      </w:tr>
      <w:tr>
        <w:trPr/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пилот</w:t>
            </w:r>
          </w:p>
        </w:tc>
        <w:tc>
          <w:tcPr>
            <w:tcW w:w="7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лирует действия 1 пилота</w:t>
            </w:r>
          </w:p>
        </w:tc>
      </w:tr>
      <w:tr>
        <w:trPr/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турман</w:t>
            </w:r>
          </w:p>
        </w:tc>
        <w:tc>
          <w:tcPr>
            <w:tcW w:w="7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едит за навигационной обстановкой, работает с картой </w:t>
            </w:r>
          </w:p>
        </w:tc>
      </w:tr>
      <w:tr>
        <w:trPr/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ассажир</w:t>
            </w:r>
          </w:p>
        </w:tc>
        <w:tc>
          <w:tcPr>
            <w:tcW w:w="7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ает билет, выходит на остановках, соблюдает правила поведения во время полёта, сидит.</w:t>
            </w:r>
          </w:p>
        </w:tc>
      </w:tr>
      <w:tr>
        <w:trPr/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ортмеханник</w:t>
            </w:r>
          </w:p>
        </w:tc>
        <w:tc>
          <w:tcPr>
            <w:tcW w:w="7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ет системы самолёта и двигателя</w:t>
            </w:r>
          </w:p>
        </w:tc>
      </w:tr>
      <w:tr>
        <w:trPr/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юардесса</w:t>
            </w:r>
          </w:p>
        </w:tc>
        <w:tc>
          <w:tcPr>
            <w:tcW w:w="7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ет пассажиров и экипаж (подаёт воду, чай, кофе). Следит за состоянием пассажиров</w:t>
            </w:r>
          </w:p>
        </w:tc>
      </w:tr>
    </w:tbl>
    <w:p>
      <w:pPr>
        <w:pStyle w:val="Style10"/>
        <w:rPr>
          <w:b/>
          <w:b/>
          <w:bCs/>
        </w:rPr>
      </w:pPr>
      <w:r>
        <w:rPr>
          <w:b/>
          <w:bCs/>
        </w:rPr>
        <w:t>Сюжетно-ролевая игра «Универсам»</w:t>
      </w:r>
    </w:p>
    <w:p>
      <w:pPr>
        <w:pStyle w:val="Style10"/>
        <w:rPr/>
      </w:pPr>
      <w:r>
        <w:rPr>
          <w:b/>
          <w:bCs/>
          <w:u w:val="single"/>
        </w:rPr>
        <w:t>Задачи:</w:t>
      </w:r>
      <w:r>
        <w:rPr/>
        <w:t xml:space="preserve"> помогать детям налаживать взаимодействие в совместной игре, развернуть сюжет, обогащать словарь, развивать речь детей</w:t>
      </w:r>
    </w:p>
    <w:tbl>
      <w:tblPr>
        <w:tblW w:w="495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85"/>
        <w:gridCol w:w="7176"/>
      </w:tblGrid>
      <w:tr>
        <w:trPr/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оли</w:t>
            </w:r>
          </w:p>
        </w:tc>
        <w:tc>
          <w:tcPr>
            <w:tcW w:w="7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олевые действия</w:t>
            </w:r>
          </w:p>
        </w:tc>
      </w:tr>
      <w:tr>
        <w:trPr/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в. магазином</w:t>
            </w:r>
          </w:p>
        </w:tc>
        <w:tc>
          <w:tcPr>
            <w:tcW w:w="7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ирает товары для магазина (продовольственные и промышленные); руководит разгрузкой и погрузкой товара, выдаёт товар в разные отделы продавцам.</w:t>
            </w:r>
          </w:p>
        </w:tc>
      </w:tr>
      <w:tr>
        <w:trPr/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дитель</w:t>
            </w:r>
          </w:p>
        </w:tc>
        <w:tc>
          <w:tcPr>
            <w:tcW w:w="7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дет машину, соблюдая все правила дорожного движения, получает товар от товароведа, загружает и разгружает его.</w:t>
            </w:r>
          </w:p>
        </w:tc>
      </w:tr>
      <w:tr>
        <w:trPr/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давцы продтоваров и промтоваров</w:t>
            </w:r>
          </w:p>
        </w:tc>
        <w:tc>
          <w:tcPr>
            <w:tcW w:w="7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ает товар по своему профилю, раскладывает на витрине, обслуживает покупателя (берёт деньги, выдает сдачу, чек, товар)</w:t>
            </w:r>
          </w:p>
        </w:tc>
      </w:tr>
      <w:tr>
        <w:trPr/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упатели</w:t>
            </w:r>
          </w:p>
        </w:tc>
        <w:tc>
          <w:tcPr>
            <w:tcW w:w="7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ают нужный им товар, оплачивают покупку, складывают покупки в сумку, соблюдают правила поведения в общественных местах.</w:t>
            </w:r>
          </w:p>
        </w:tc>
      </w:tr>
    </w:tbl>
    <w:p>
      <w:pPr>
        <w:pStyle w:val="Style10"/>
        <w:rPr>
          <w:b/>
          <w:b/>
          <w:bCs/>
        </w:rPr>
      </w:pPr>
      <w:r>
        <w:rPr>
          <w:b/>
          <w:bCs/>
        </w:rPr>
        <w:t>Построение ролевого диалога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9"/>
        <w:gridCol w:w="2480"/>
        <w:gridCol w:w="2738"/>
        <w:gridCol w:w="2548"/>
      </w:tblGrid>
      <w:tr>
        <w:trPr/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оваровед</w:t>
            </w:r>
          </w:p>
        </w:tc>
        <w:tc>
          <w:tcPr>
            <w:tcW w:w="2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ранник</w:t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давцы</w:t>
            </w:r>
          </w:p>
        </w:tc>
      </w:tr>
      <w:tr>
        <w:trPr/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ведующий магазином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азывает по телефону товар, берет накладную</w:t>
            </w:r>
          </w:p>
        </w:tc>
        <w:tc>
          <w:tcPr>
            <w:tcW w:w="2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тствует.</w:t>
              <w:br/>
              <w:t>Оказывает помощь</w:t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яет товар по отделам, выдаёт зарплату.</w:t>
            </w:r>
          </w:p>
        </w:tc>
      </w:tr>
      <w:tr>
        <w:trPr/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давцы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ается с просьбой охранять товар во время обеденного перерыва</w:t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ются между собой о количестве проданных товаров, их качестве</w:t>
            </w:r>
          </w:p>
        </w:tc>
      </w:tr>
      <w:tr>
        <w:trPr/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дитель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ет и выдаёт товар, заказанный заведующей, считает его и записывает в накладной</w:t>
            </w:r>
          </w:p>
        </w:tc>
        <w:tc>
          <w:tcPr>
            <w:tcW w:w="2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упатели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дит за общественным порядком, делает замечания, проверяет содержимое больших сумок.</w:t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ывает о качестве предлагаемых товаров, рекламируют их, советуют что купить</w:t>
            </w:r>
          </w:p>
        </w:tc>
      </w:tr>
    </w:tbl>
    <w:p>
      <w:pPr>
        <w:pStyle w:val="Normal"/>
        <w:spacing w:before="100" w:after="300"/>
        <w:rPr>
          <w:rFonts w:ascii="Tahoma" w:hAnsi="Tahoma" w:cs="Tahoma"/>
          <w:color w:val="354D59"/>
          <w:sz w:val="22"/>
          <w:szCs w:val="22"/>
        </w:rPr>
      </w:pPr>
      <w:r>
        <w:rPr>
          <w:rFonts w:cs="Tahoma" w:ascii="Tahoma" w:hAnsi="Tahoma"/>
          <w:color w:val="354D59"/>
          <w:sz w:val="22"/>
          <w:szCs w:val="22"/>
        </w:rPr>
      </w:r>
    </w:p>
    <w:p>
      <w:pPr>
        <w:pStyle w:val="Normal"/>
        <w:spacing w:before="100" w:after="100"/>
        <w:rPr>
          <w:rFonts w:ascii="Tahoma" w:hAnsi="Tahoma" w:cs="Tahoma"/>
          <w:color w:val="354D59"/>
          <w:sz w:val="24"/>
          <w:szCs w:val="24"/>
        </w:rPr>
      </w:pPr>
      <w:r>
        <w:rPr>
          <w:rFonts w:cs="Tahoma" w:ascii="Tahoma" w:hAnsi="Tahoma"/>
          <w:color w:val="354D59"/>
          <w:sz w:val="24"/>
          <w:szCs w:val="24"/>
        </w:rPr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vanish/>
        </w:rPr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75"/>
        </w:tabs>
        <w:ind w:left="975" w:hanging="615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Emphasis">
    <w:name w:val="Emphasis"/>
    <w:basedOn w:val="Style9"/>
    <w:qFormat/>
    <w:rPr>
      <w:i/>
      <w:iCs/>
    </w:rPr>
  </w:style>
  <w:style w:type="character" w:styleId="6">
    <w:name w:val="Знак Знак6"/>
    <w:basedOn w:val="Style9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Textcontent">
    <w:name w:val="text_content"/>
    <w:basedOn w:val="Style9"/>
    <w:qFormat/>
    <w:rPr/>
  </w:style>
  <w:style w:type="character" w:styleId="Copyrighttext">
    <w:name w:val="copyright_text"/>
    <w:basedOn w:val="Style9"/>
    <w:qFormat/>
    <w:rPr/>
  </w:style>
  <w:style w:type="character" w:styleId="Topmenu">
    <w:name w:val="top_menu"/>
    <w:basedOn w:val="Style9"/>
    <w:qFormat/>
    <w:rPr/>
  </w:style>
  <w:style w:type="character" w:styleId="News">
    <w:name w:val="news"/>
    <w:basedOn w:val="Style9"/>
    <w:qFormat/>
    <w:rPr/>
  </w:style>
  <w:style w:type="character" w:styleId="Y5black">
    <w:name w:val="y5_black"/>
    <w:basedOn w:val="Style9"/>
    <w:qFormat/>
    <w:rPr/>
  </w:style>
  <w:style w:type="character" w:styleId="Y5blacky5bg">
    <w:name w:val="y5_black y5_bg"/>
    <w:basedOn w:val="Style9"/>
    <w:qFormat/>
    <w:rPr/>
  </w:style>
  <w:style w:type="character" w:styleId="Url">
    <w:name w:val="url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snapToGrid w:val="false"/>
      <w:spacing w:lineRule="auto" w:line="360"/>
      <w:ind w:firstLine="708"/>
      <w:jc w:val="both"/>
    </w:pPr>
    <w:rPr>
      <w:sz w:val="28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mall">
    <w:name w:val="small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Intro">
    <w:name w:val="intro"/>
    <w:basedOn w:val="Normal"/>
    <w:qFormat/>
    <w:pPr>
      <w:spacing w:before="100" w:after="100"/>
    </w:pPr>
    <w:rPr>
      <w:sz w:val="24"/>
      <w:szCs w:val="24"/>
    </w:rPr>
  </w:style>
  <w:style w:type="paragraph" w:styleId="Article">
    <w:name w:val="article"/>
    <w:basedOn w:val="Normal"/>
    <w:qFormat/>
    <w:pPr>
      <w:spacing w:before="100" w:after="0"/>
    </w:pPr>
    <w:rPr>
      <w:sz w:val="24"/>
      <w:szCs w:val="24"/>
    </w:rPr>
  </w:style>
  <w:style w:type="paragraph" w:styleId="Text">
    <w:name w:val="text"/>
    <w:basedOn w:val="Normal"/>
    <w:qFormat/>
    <w:pPr>
      <w:spacing w:before="400" w:after="100"/>
      <w:ind w:left="400" w:right="600" w:hanging="0"/>
      <w:jc w:val="both"/>
    </w:pPr>
    <w:rPr>
      <w:rFonts w:ascii="Arial" w:hAnsi="Arial" w:cs="Arial"/>
      <w:color w:val="000000"/>
      <w:sz w:val="26"/>
      <w:szCs w:val="26"/>
    </w:rPr>
  </w:style>
  <w:style w:type="paragraph" w:styleId="Description">
    <w:name w:val="description"/>
    <w:basedOn w:val="Normal"/>
    <w:qFormat/>
    <w:pPr>
      <w:spacing w:before="100" w:after="100"/>
    </w:pPr>
    <w:rPr>
      <w:rFonts w:ascii="Arial" w:hAnsi="Arial" w:cs="Arial"/>
      <w:color w:val="000000"/>
      <w:sz w:val="26"/>
      <w:szCs w:val="26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Arttextnull">
    <w:name w:val="arttextnull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15:13:00Z</dcterms:created>
  <dc:creator>Lena</dc:creator>
  <dc:description/>
  <cp:keywords/>
  <dc:language>en-US</dc:language>
  <cp:lastModifiedBy>Tatiana</cp:lastModifiedBy>
  <cp:lastPrinted>2010-10-11T11:57:00Z</cp:lastPrinted>
  <dcterms:modified xsi:type="dcterms:W3CDTF">2012-02-03T10:39:00Z</dcterms:modified>
  <cp:revision>83</cp:revision>
  <dc:subject/>
  <dc:title>Социально – личностное развитие дошкольника в воспитательно – образовательном пространс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930916636</vt:r8>
  </property>
</Properties>
</file>