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br/>
        <w:t xml:space="preserve">       </w:t>
      </w:r>
      <w:r>
        <w:rPr>
          <w:sz w:val="28"/>
          <w:szCs w:val="28"/>
        </w:rPr>
        <w:t xml:space="preserve">Достижение успеха для человека - важное условие обретения счастья.     У каждого человека свое понимание успеха и собственные   способы его достижения. Кто-то ориентирован на внешние атрибуты успеха -   достижение статуса, богатства (в основном, Америка и Западная Европа),       а кто-то - на преобразование внутреннего мира – достижение           внутренней гармонии (в основном страны Востока).           </w:t>
        <w:br/>
      </w:r>
      <w:r>
        <w:rPr/>
        <w:br/>
        <w:t xml:space="preserve">       </w:t>
      </w:r>
      <w:r>
        <w:rPr>
          <w:sz w:val="28"/>
          <w:szCs w:val="28"/>
        </w:rPr>
        <w:t>К национальной особенности славян психологи относят склонность к печали, унынию. Но, если не быть "нытиком" и во всем находить положительные моменты, быть активным и не пасовать   перед трудностями, успех можно достичь. В свое время немецкий философ Ф. Ницше писал: "Я многое бы отдал, чтобы научиться печалиться так, как это делают русские".</w:t>
      </w:r>
      <w:r>
        <w:rPr/>
        <w:t xml:space="preserve"> </w:t>
        <w:br/>
        <w:br/>
        <w:t xml:space="preserve">       </w:t>
      </w:r>
      <w:r>
        <w:rPr>
          <w:sz w:val="28"/>
          <w:szCs w:val="28"/>
        </w:rPr>
        <w:t xml:space="preserve">Познание причин неуспеха и способов достижения успеха является полезным для более продуктивного прокладывания пути к успеху. </w:t>
        <w:br/>
        <w:t xml:space="preserve">Важно осознать, что пессимисты — заядлые неудачники. Им никогда не везет, у них ничего не получается. Они живут "не там и не в том времени", от неудачи к неудаче, отчаянно завидуя тем, у кого всегда все в порядке. </w:t>
        <w:br/>
        <w:br/>
        <w:t xml:space="preserve">       Между тем секрет богатых и знаменитых вовсе не в их патологической везучести, а в принципиально ином отношении к неудачам: для них любой промах — величайшее благо и побуждение к действию! </w:t>
        <w:br/>
        <w:br/>
        <w:t xml:space="preserve">       Великая Эдит Пиаф, голос XX века, начинала свой путь уличной бродяжкой, которая зарабатывала деньги, развлекая песнями прохожих. </w:t>
        <w:br/>
        <w:t xml:space="preserve">Она родилась на тротуаре, воспитывалась в борделе, десятки раз попадала в катастрофы, чудом оставаясь в живых. От нее отворачивались те, кто потом говорил, что если бы не они, не их вера в нее, она никогда бы не прославилась. Но Эдит жила каждый день так, как будто завтра должна была умереть.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ЕШАЕТ ЧЕЛОВЕКУ ДОБИТЬСЯ УСПЕХА?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br/>
        <w:t xml:space="preserve">1. Жить прошлым. Концентрируясь на нем, как на лучшей части своей жизни, человек не оставляет сил и времени на     настоящее и будущее            и не застрахован  от    случайностей. </w:t>
        <w:br/>
        <w:t xml:space="preserve">2. Смотреть на себя как на жертву злой судьбы, рокового стечения обстоятельств. </w:t>
        <w:br/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3. Считать, что всегда существует одно-единственное правильное решение, единственный выход. Это не дает возможности увидеть новые эффективные решения и добиться успеха. </w:t>
        <w:br/>
        <w:t xml:space="preserve">4. Заниматься негативным программированием. </w:t>
        <w:br/>
        <w:t xml:space="preserve">5. Концентрироваться на неприятных аспектах ситуации. Придумывать себе новые проблемы, не позволяющие добиться успеха. </w:t>
        <w:br/>
        <w:t xml:space="preserve">6. Верить в роковые пророчества. </w:t>
        <w:br/>
      </w:r>
    </w:p>
    <w:p>
      <w:pPr>
        <w:pStyle w:val="Normal"/>
        <w:spacing w:before="0" w:after="240"/>
        <w:rPr/>
      </w:pPr>
      <w:r>
        <w:rPr>
          <w:b/>
          <w:bCs/>
          <w:sz w:val="28"/>
          <w:szCs w:val="28"/>
        </w:rPr>
        <w:t>Для достижения успеха необходимо осознать и выполнить следующее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ы устали от неуспеха и не хотите больше так жить — действуйте, сейчас же меняйте свою жизнь.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2. Ключи к успеху — в вашем кармане. Свой успех нужно "выпекать" каждую минуту. Не жалуйтесь на нехватку времени. В ваших сутках столько же часов, сколько у Эйнштейна, Пушкина, Королева... </w:t>
        <w:br/>
        <w:t xml:space="preserve">3. Реальные цели и активная деятельность — главные двигатели успеха. Удача любит, чтобы ее завоевывали всю жизнь. Позволите себе расслабиться — и она ускользнет от вас. Четко планируйте свои действия и будьте активны. </w:t>
        <w:br/>
        <w:t xml:space="preserve">4. Да здравствует новый день! Стремитесь к полноценному проживанию каждого дня. Приложите как можно больше усилий, чтобы максимальных результатов добиться уже сегодня. </w:t>
        <w:br/>
        <w:t xml:space="preserve">5. Вера в успех. Не забывайте заниматься позитивным программированием: "Я твердо знаю, что у меня все получится". </w:t>
        <w:br/>
        <w:t xml:space="preserve">6. Поиск успеха. Не успех выбирает нас, а мы его. Максимально включайте механизмы творчества. </w:t>
        <w:br/>
        <w:t xml:space="preserve">7. Зачастую один в поле не воин. Развивайте свои способности к успешному взаимодействию с другими людьми. </w:t>
        <w:br/>
        <w:t xml:space="preserve">8. Важен не только результат, но и процесс. Учитесь получать удовлетворение не только в моменты достижения результатов, но и в процессе работы, преодолевая трудности.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9. Терпение и труд все перетрут. Работайте над собой, а, если не получается, — работайте еще!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 чего начин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ЖНЕНИЕ «ФОРМУЛА УДАЧИ» 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Инструкция</w:t>
      </w:r>
      <w:r>
        <w:rPr>
          <w:sz w:val="28"/>
          <w:szCs w:val="28"/>
        </w:rPr>
        <w:t xml:space="preserve">. Вспомните свои самые серьезные неудачи в жизни и проанализируйте: чему они вас научили? Какой урок судьбы вы извлекли? </w:t>
        <w:br/>
        <w:t xml:space="preserve">А теперь проделайте трюк, свойственный удачливым людям. Скажите себе так: </w:t>
        <w:br/>
        <w:t xml:space="preserve">— Там, в прошлом, была другая жизнь. У меня сегодняшнего есть опыт, и этот опыт является генератором победы! Формула успеха заключается в опыте неудач. Успех никому не дается безвозмездно, за него всегда приходится платить неудачам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ЖНЕНИЕ «Я РОДОМ ИЗ ДЕТСТВА»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br/>
        <w:t xml:space="preserve">Часто бывает так, что на комплексах родителей, учителей вырастают ущербные дети. </w:t>
        <w:br/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Инструкц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спомните, что вам говорили в детстве родители, учителя, воспитатели... Возможно, с раннего детства вас программировали на неудачу, постоянно повторяя: «У тебя никогда не получится!» и т.п. </w:t>
        <w:br/>
        <w:t xml:space="preserve">Если с вами такое происходило, запишите эти высказывания на листочке, перечеркните, порвите и выбросите. </w:t>
        <w:br/>
        <w:br/>
        <w:t xml:space="preserve">Мысленно вернитесь назад, в радостное время (до высказываний горе -прорицателей). Вспомните ситуации успеха (когда что-то получилось) или просто счастливые мгновенья. </w:t>
        <w:br/>
        <w:br/>
        <w:t>И с этой минуты ваш девиз</w:t>
      </w:r>
      <w:r>
        <w:rPr>
          <w:b/>
          <w:sz w:val="28"/>
          <w:szCs w:val="28"/>
        </w:rPr>
        <w:t xml:space="preserve">: «Вперед, к удаче!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1:36:00Z</dcterms:created>
  <dc:creator>Андрей</dc:creator>
  <dc:description/>
  <cp:keywords/>
  <dc:language>en-US</dc:language>
  <cp:lastModifiedBy>User</cp:lastModifiedBy>
  <cp:lastPrinted>2012-01-17T16:29:00Z</cp:lastPrinted>
  <dcterms:modified xsi:type="dcterms:W3CDTF">2012-02-03T02:09:00Z</dcterms:modified>
  <cp:revision>12</cp:revision>
  <dc:subject/>
  <dc:title>СОГЛАСОВАНО:</dc:title>
</cp:coreProperties>
</file>