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я воспитательная концепция:</w:t>
      </w:r>
    </w:p>
    <w:p>
      <w:pPr>
        <w:pStyle w:val="TextBody"/>
        <w:jc w:val="center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u w:val="single"/>
        </w:rPr>
        <w:t>«Мы -  родственники по детству».</w:t>
      </w:r>
    </w:p>
    <w:p>
      <w:pPr>
        <w:pStyle w:val="TextBody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«Жизнь убедила: первый и наиболее ощутимый</w:t>
      </w:r>
    </w:p>
    <w:p>
      <w:pPr>
        <w:pStyle w:val="TextBody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результат воспитания выражается в том, что</w:t>
      </w:r>
    </w:p>
    <w:p>
      <w:pPr>
        <w:pStyle w:val="TextBody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человек стал думать о самом себе. Задумался</w:t>
      </w:r>
    </w:p>
    <w:p>
      <w:pPr>
        <w:pStyle w:val="TextBody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над вопросом: что во мне хорошего и что плохого?»</w:t>
      </w:r>
    </w:p>
    <w:p>
      <w:pPr>
        <w:pStyle w:val="TextBody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В.А.Сухомлинский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Воспитательная концепция школы «Системное построение процесса воспитания» основана на концепции В.А. Караковского. Воспитательная концепция класса «Мы – родственники по детству» основана на концепции В.П.Сазонова «Воспитание на основе потребностей человека» и Г.К.Селевко «Самовоспитание школьников»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Воспитательная цель школы: «Формирование социально активной личности сочетающей в себе нравственные качества, деловитость, творческую индивидуальность, гуманистическое отношение к миру». Моя воспитательная цель, как классного руководителя: «Создание комфортной обстановки, благоприятных условий для успешного саморазвития, самоопределения, самореализации каждого ребенка, с учетом имеющегося у него жизненного опыта и собственных интересо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- Мама, ты меня любишь?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- Когда ты хороший мальчик – люблю, а когда не хороший – не люблю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Вздохнул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А я тебя всегда люблю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Защемило немножко в сердце?... Писатель Вересаев записал этот разговор много лет назад. Но разве что-нибудь за это время изменилось?</w:t>
      </w:r>
    </w:p>
    <w:p>
      <w:pPr>
        <w:pStyle w:val="TextBody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Мы ищем чудес, чтобы подняться над повседневной обыденной жизнью, которая иногда нас  удручает своим несовершенством. Уходим с помощью книг, очередных сериалов в параллельные миры. А чудо рядом – это наши дети! Эти дети наших детей,  соседей, знакомых. Каждый встреченный нами малыш.     </w:t>
      </w:r>
    </w:p>
    <w:p>
      <w:pPr>
        <w:pStyle w:val="TextBody"/>
        <w:rPr/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Достойным, порядочным человеком надо быть всегда, при любых обстоятельствах, но и быть профессионально успешным необходимо, то есть во многом состояться как личность, быть нужным, угодным себе и окружающим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      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single"/>
        </w:rPr>
        <w:t>П</w:t>
      </w:r>
      <w:r>
        <w:rPr>
          <w:b w:val="false"/>
          <w:bCs w:val="false"/>
          <w:caps w:val="false"/>
          <w:smallCaps w:val="false"/>
          <w:color w:val="000000"/>
          <w:szCs w:val="24"/>
          <w:u w:val="single"/>
        </w:rPr>
        <w:t>режде всего,  я думаю, классный руководитель должен уметь сопереживать своему ученику, сочувствовать ему, проявлять доброжелательность, чувство сопричастности ко всем его «победам» и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caps w:val="false"/>
          <w:smallCaps w:val="false"/>
          <w:color w:val="000000"/>
          <w:szCs w:val="24"/>
          <w:u w:val="single"/>
        </w:rPr>
        <w:t>«поражениям».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Ведь в школе он становится для ребенка самым близким ему взрослым человеком, которому ребенок может подойти в любое время и попросить помощи или совет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     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Во все времена одной из острейших проблем общения учителя с учеником была мера власти наставника. По словам Василия Александровича Сухомлинского, это тонкий и нежный инструмент. Бесспорно, весьма необходимый, но и небезопасный. Все зависит от того, как им пользоваться, с какими побуждениями. Я считаю, власть над детьми – одно из труднейших испытаний для учителя и один из главных признаков педагогической и общей культуры личност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ab/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 xml:space="preserve">Из своего опыта работы я знаю, что дети могут простить горячность, резкость характера, даже взбалмошность. Они не прощают только одного – </w:t>
      </w:r>
      <w:r>
        <w:rPr>
          <w:bCs w:val="false"/>
          <w:iCs/>
          <w:caps w:val="false"/>
          <w:smallCaps w:val="false"/>
          <w:color w:val="000000"/>
          <w:szCs w:val="24"/>
          <w:u w:val="none"/>
        </w:rPr>
        <w:t>несправедливость, предвзятость, лицемерие.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Встретила у Сухомлинского: «…если вы хотите войти в чудесный дворец – детство с его особыми законами, усвойте, прежде всего, ту истину, что у ребенка никогда не бывает желания нарочно чинить зло!» Как это справедливо. Помните блестящие строки в «Евгении Онегине»: «Но мне порукой ваша честь, и смело ей себя вверяю…». Доверие детей беззащитно вдвойне. Никогда я не должна забывать об этом, моя профессиональная честь тому порукой.</w:t>
      </w:r>
    </w:p>
    <w:p>
      <w:pPr>
        <w:pStyle w:val="TextBody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Я придерживаюсь мнения, что </w:t>
      </w:r>
      <w:r>
        <w:rPr>
          <w:iCs w:val="false"/>
          <w:color w:val="000000"/>
          <w:szCs w:val="24"/>
        </w:rPr>
        <w:t>человек</w:t>
      </w:r>
      <w:r>
        <w:rPr>
          <w:i/>
          <w:iCs w:val="false"/>
          <w:color w:val="000000"/>
          <w:szCs w:val="24"/>
        </w:rPr>
        <w:t xml:space="preserve"> – </w:t>
      </w:r>
      <w:r>
        <w:rPr>
          <w:b/>
          <w:iCs w:val="false"/>
          <w:color w:val="000000"/>
          <w:szCs w:val="24"/>
          <w:u w:val="single"/>
        </w:rPr>
        <w:t>саморазвивающееся,</w:t>
      </w:r>
      <w:r>
        <w:rPr>
          <w:b/>
          <w:iCs w:val="false"/>
          <w:color w:val="000000"/>
          <w:szCs w:val="24"/>
        </w:rPr>
        <w:t xml:space="preserve"> </w:t>
      </w:r>
      <w:r>
        <w:rPr>
          <w:b/>
          <w:iCs w:val="false"/>
          <w:color w:val="000000"/>
          <w:szCs w:val="24"/>
          <w:u w:val="single"/>
        </w:rPr>
        <w:t>самоопределяющееся,</w:t>
      </w:r>
      <w:r>
        <w:rPr>
          <w:i/>
          <w:iCs w:val="false"/>
          <w:color w:val="000000"/>
          <w:szCs w:val="24"/>
          <w:u w:val="single"/>
        </w:rPr>
        <w:t xml:space="preserve"> </w:t>
      </w:r>
      <w:r>
        <w:rPr>
          <w:b/>
          <w:iCs w:val="false"/>
          <w:color w:val="000000"/>
          <w:szCs w:val="24"/>
          <w:u w:val="single"/>
        </w:rPr>
        <w:t>саморегулирующееся существо</w:t>
      </w:r>
      <w:r>
        <w:rPr>
          <w:i/>
          <w:iCs w:val="false"/>
          <w:color w:val="000000"/>
          <w:szCs w:val="24"/>
        </w:rPr>
        <w:t>.</w:t>
      </w:r>
      <w:r>
        <w:rPr>
          <w:color w:val="000000"/>
          <w:szCs w:val="24"/>
        </w:rPr>
        <w:t xml:space="preserve"> Внешний мир дает организму человека лишь побуждение и материал для деятельности, но сама деятельность только его собственная. И все, что есть в душе, есть результат ее самодеятельности (саморазвития, самоопределения, саморегуляции). Человек – субъект самого себя, хозяин собственной  судьбы. Ребенок развивает, воспитывает, строит себя сам и достигает ровно того, на что достает его собственных сил и </w:t>
      </w:r>
      <w:r>
        <w:rPr>
          <w:color w:val="000000"/>
          <w:szCs w:val="24"/>
          <w:u w:val="single"/>
        </w:rPr>
        <w:t>своевременной помощи извне</w:t>
      </w:r>
      <w:r>
        <w:rPr>
          <w:color w:val="000000"/>
          <w:szCs w:val="24"/>
        </w:rPr>
        <w:t xml:space="preserve">. Собственно, в этой помощи, я полагаю, и заключается </w:t>
      </w:r>
      <w:r>
        <w:rPr>
          <w:color w:val="000000"/>
          <w:szCs w:val="24"/>
          <w:u w:val="single"/>
        </w:rPr>
        <w:t>моя работа, как классного руководителя и классного коллектива</w:t>
      </w:r>
      <w:r>
        <w:rPr>
          <w:color w:val="000000"/>
          <w:szCs w:val="24"/>
        </w:rPr>
        <w:t>, с одной стороны и с другой – помощь и поддержка самых близких для ребенка людей – родителей. И то если, мы окажемся рядом в нужный и необходимый для ребенка момент, и если, как это не грустно и парадоксально не прозвучит, хватит  ума и сердца для этой помощи и поддержк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ab/>
        <w:t>Смею предположить, что коль скоро ребенок создает себя сам, то, очевидно, следует задуматься и искать в нем внутренний движитель, источник его самоактуализации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ab/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>Итак, каковы источники самоизменения, самодвижения? Каковы же они, главные потребности человека, которые лежат в основе мотивов поведения, образуют своеобразную внутреннюю программу саморазвития, помогают стать личностью?</w:t>
      </w:r>
    </w:p>
    <w:p>
      <w:pPr>
        <w:pStyle w:val="2"/>
        <w:pBdr>
          <w:top w:val="nil"/>
          <w:left w:val="nil"/>
          <w:bottom w:val="nil"/>
          <w:right w:val="nil"/>
        </w:pBdr>
        <w:rPr>
          <w:color w:val="000000"/>
          <w:szCs w:val="24"/>
        </w:rPr>
      </w:pPr>
      <w:r>
        <w:rPr>
          <w:color w:val="000000"/>
          <w:szCs w:val="24"/>
        </w:rPr>
        <w:tab/>
        <w:t>Изучив доступные мне работы, труды ученых, я попыталась выделить личностнообразующие потребности ребенка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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важнейшее условие жизни всего живого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–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защищенность,</w:t>
      </w:r>
      <w:r>
        <w:rPr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безопасность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(в любом возрасте: в младенческой колыбели, в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песочнице детского сада, за школьной партой, среди юношеских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грез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–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растущий человек нуждается в атмосфере тепла, понимания, сочувствия, эмоционального единства с окружающими, что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рождает в душе ощущение психологической внутренней свободы,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комфорта, чувство гармонии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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 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потребность в уважении, в признании, в социальном статусе</w:t>
      </w:r>
      <w:r>
        <w:rPr>
          <w:b w:val="false"/>
          <w:bCs w:val="false"/>
          <w:caps w:val="false"/>
          <w:smallCaps w:val="false"/>
          <w:color w:val="000000"/>
          <w:szCs w:val="24"/>
          <w:u w:val="singl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(объективное основание этому – уникальность, неповторимость человека. Из отношения к себе вырастает чувство собственного достоинства, образ себя. Потребность в признании – движущая сила социализации человека. Нужно помочь ребенку научиться завоевывать авторитет, утверждать себя в формах общественно - приемлемого поведения. Я считаю, очень важным аспектом своей воспитательной работы – воспитание воли и характера ребенка. Ведь слабовольного человека не спасут ни обширные знания, ни благородные идеи, цели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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 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самореализация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–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это творческая, преобразующая деятельность человека (способность к самореализации – вершина развития человека, важнейший признак личности)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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потребность в здоровье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–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продолжение биологической потребности «быть», существовать (быть здоровым – значит чувствовать себя защищенным, сильным, способным к саморазвитию, устремленным в будущее. Я считаю очень важной составляющей своей работы в качестве классного руководителя формирование у ребят умения вести здоровый образ жизни – культ здорового образа жизни)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Cs w:val="24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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 xml:space="preserve">   </w:t>
      </w:r>
      <w:r>
        <w:rPr>
          <w:bCs w:val="false"/>
          <w:caps w:val="false"/>
          <w:smallCaps w:val="false"/>
          <w:color w:val="000000"/>
          <w:szCs w:val="24"/>
          <w:u w:val="single"/>
        </w:rPr>
        <w:t>«чаша радости»,  кроме долга, обязанностей, необходимости учиться, работать человек нуждается в радости, в положительных эмоциях, в предощущении счастья</w:t>
      </w:r>
      <w:r>
        <w:rPr>
          <w:b w:val="false"/>
          <w:bCs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zCs w:val="24"/>
          <w:u w:val="none"/>
        </w:rPr>
        <w:t>(жизнь ценна сама по себе. Способность жить полнокровно, находить радости, наслаждаться жизнью есть великое умение и приобретение человечества. Радоваться всегда – вовсе не значит пребывать в бессмысленной телячьей радости, заставляющей прыгать, скакать и бессознательно «дрыгать» ногами. Я веду речь о радости сердечной и мудрой, о радости от сознания Красоты Бытия, вдохновения труда, мира в мире)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 w:val="false"/>
          <w:iCs/>
          <w:caps w:val="false"/>
          <w:smallCaps w:val="false"/>
          <w:color w:val="000000"/>
          <w:szCs w:val="24"/>
          <w:u w:val="single"/>
          <w:lang w:val="en-US"/>
        </w:rPr>
      </w:pPr>
      <w:r>
        <w:rPr>
          <w:bCs w:val="false"/>
          <w:iCs/>
          <w:caps w:val="false"/>
          <w:smallCaps w:val="false"/>
          <w:color w:val="000000"/>
          <w:szCs w:val="24"/>
          <w:u w:val="none"/>
        </w:rPr>
        <w:t xml:space="preserve">   </w:t>
      </w:r>
      <w:r>
        <w:rPr>
          <w:bCs w:val="false"/>
          <w:iCs/>
          <w:caps w:val="false"/>
          <w:smallCaps w:val="false"/>
          <w:color w:val="000000"/>
          <w:szCs w:val="24"/>
          <w:u w:val="single"/>
        </w:rPr>
        <w:t xml:space="preserve"> </w:t>
      </w:r>
      <w:r>
        <w:rPr>
          <w:bCs w:val="false"/>
          <w:iCs/>
          <w:caps w:val="false"/>
          <w:smallCaps w:val="false"/>
          <w:color w:val="000000"/>
          <w:szCs w:val="24"/>
          <w:u w:val="single"/>
        </w:rPr>
        <w:t>И, на мой взгляд, задача классного руководителя, а также родителей (самых близких ребенку людей), классного коллектива – помочь ребенку реализовать  эти его личностнообразующие потребности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singl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ab/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Моя воспитательная программа состоит из трех целевых подпрограмм: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«Личность», «Коллектив», коллективное творческое дело «Юные Инспектора Движения».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Воспитательный план мобилен, т.е. постоянно корректируется, дополняется, изменяется, ведь ребята меняются из-за дня в день, из четверти в четверть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       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Целевая подпрограмма «Личность». Цель: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личностный рост и социализация каждого ребенка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. На первом месте здесь стоит зона индивидуальных интересов, на втором – зона взаимных интересов.</w:t>
      </w:r>
      <w:r>
        <w:rPr>
          <w:color w:val="000000"/>
          <w:szCs w:val="24"/>
        </w:rPr>
        <w:t xml:space="preserve"> 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Моя позиция, как классного руководителя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: понимающе-помогающе-поддерживающая. Присоединиться, помочь, вовремя отойти в сторону, позволяя ребенку идти своим путем, не навязывать свой сценарий жизни. </w:t>
      </w:r>
      <w:r>
        <w:rPr>
          <w:i w:val="false"/>
          <w:iCs/>
          <w:caps w:val="false"/>
          <w:smallCaps w:val="false"/>
          <w:color w:val="000000"/>
          <w:szCs w:val="24"/>
          <w:u w:val="none"/>
        </w:rPr>
        <w:t>Мои моральные обязательства перед классом, перед каждым ребенком:</w:t>
      </w:r>
      <w:r>
        <w:rPr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iCs/>
          <w:caps w:val="false"/>
          <w:smallCaps w:val="false"/>
          <w:color w:val="000000"/>
          <w:szCs w:val="24"/>
          <w:u w:val="none"/>
        </w:rPr>
        <w:t>Не обижать, не унижать, не оскорблять, стараться быть справедливым.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Моя основа общения с каждым ребенком моего класса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: искренний интерес к личности ребенка. 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Роль: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помощник, защитник интересов и прав доверенного лица, носитель педагогической поддержки коллектива индивидуальностей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    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Целевая подпрограмма «Коллектив». Цель: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обеспечить рост каждой личности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. На первом месте здесь стоит зона взаимных  интересов, на втором – зона индивидуальных  интересов.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Для того чтобы осуществить цель подпрограммы «Коллектив» самое главное, я считаю, в коллективе должна царить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благоприятная психологическая обстановка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. Чтобы каждое утро, каждый ребенок моего класса с удовольствием приходил в свой класс и встречал там приветливые, доброжелательные  лица. И конечно, цельность, общность, т.е.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интегративность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коллектива играет не мало важную роль.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>Интеллектуальный фон жизни коллектива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, т.е. интеллект каждого ребенка, находящегося в коллективе играет очень большую роль для того, чтобы «начала сиять каждая личность», произошла самореализация каждого в формах жизнедеятельности коллектива. Результат работы коллектива: начинает «сиять каждая личность», происходит самореализация каждого в формах жизнедеятельности коллектива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 </w:t>
      </w:r>
      <w:r>
        <w:rPr>
          <w:i w:val="false"/>
          <w:iCs/>
          <w:caps w:val="false"/>
          <w:smallCaps w:val="false"/>
          <w:color w:val="000000"/>
          <w:szCs w:val="24"/>
          <w:u w:val="none"/>
        </w:rPr>
        <w:t>Мой личный контракт-обязательство перед коллективом индивидуальностей:</w:t>
      </w:r>
      <w:r>
        <w:rPr>
          <w:i w:val="false"/>
          <w:caps w:val="false"/>
          <w:smallCaps w:val="false"/>
          <w:color w:val="000000"/>
          <w:szCs w:val="24"/>
          <w:u w:val="non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1. поощрение высказываний, декларация ценности любого мн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авансирование достоинства ребенка на фоне доброжелательного отнош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создание ситуации лидерства для каждого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показывать востребованность, значимость каждого ребенка в коллекти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создание условий, в которых каждому ребенку станут очевидны его лучшие человеческие качества, подтверждение чему он сможет находить среди коллектива, среди других людей</w:t>
      </w:r>
    </w:p>
    <w:p>
      <w:pPr>
        <w:pStyle w:val="Normal"/>
        <w:spacing w:lineRule="auto" w:line="360"/>
        <w:ind w:left="360" w:hanging="0"/>
        <w:jc w:val="both"/>
        <w:rPr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i w:val="false"/>
          <w:caps w:val="false"/>
          <w:smallCaps w:val="false"/>
          <w:color w:val="000000"/>
          <w:szCs w:val="24"/>
          <w:u w:val="none"/>
        </w:rPr>
        <w:t>Контракт-обязательство каждого ребенка перед классом - «Знаю, принимаю, поступаю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каждый имеет право голоса, умеет слушать    друг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отстаивая свою позицию, не позволяй оскорблять друг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уважение к силам и возможностям кажд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уважение индивидуальной пози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взаимопомощь, взаимоподдерж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знать, уметь, хотеть и успевать делать то, что надо и что полезно, а не то, что вздумает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мои успехи и неудачи в делах зависят, прежде всего, от меня самого</w:t>
      </w:r>
    </w:p>
    <w:p>
      <w:pPr>
        <w:pStyle w:val="Normal"/>
        <w:spacing w:lineRule="auto" w:line="360"/>
        <w:ind w:left="360" w:hanging="0"/>
        <w:jc w:val="both"/>
        <w:rPr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i w:val="false"/>
          <w:caps w:val="false"/>
          <w:smallCaps w:val="false"/>
          <w:color w:val="000000"/>
          <w:szCs w:val="24"/>
          <w:u w:val="none"/>
        </w:rPr>
        <w:t>Личный контракт-обязательство каждого ребенка перед самим собо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способен добиваться ц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хочу расти и развиваться, поэтому стремлюсь к новым изменениям, чтобы обогатить свою жизнь и радовать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уважаю окружающих меня людей, они помогают мне 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люблю себя не больше , но и не меньше других людей, осознавая при этом, что я человек – единственный в своем роде, другого такого на Земле не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уважаю свое и чужое врем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позволяю себе быть таким, какой я есть и несу полную ответственность за то, чтобы полностью реализовать свои возмож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не жду, что, кто-то вернет мне самоуважение – только я сам могу с этим справить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разрешаю себе радоваться и получать удовольств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счастлив настолько, насколько полон решимости быть счастливы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уделяю внимание саморазвит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займусь нравственным самоусовершенствованием: сделаю что-то хорошее конкретному человеку, полезное для нег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буду ко всем доброжелательным, щедрым на похвалу и комплимен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  <w:u w:val="none"/>
        </w:rPr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>я беру на себя обязательство сделать все, что в моих силах, чтобы выполнить условия этого контракта. Я оставляю за собой право пересматривать и изменять формулировки утверждений, совершенствуя их.</w:t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caps w:val="false"/>
          <w:smallCaps w:val="false"/>
          <w:color w:val="000000"/>
          <w:szCs w:val="24"/>
          <w:u w:val="none"/>
        </w:rPr>
        <w:t xml:space="preserve">       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</w:t>
      </w:r>
      <w:r>
        <w:rPr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Целевая подпрограмма  проект «ЮИД». Цель: </w:t>
      </w:r>
      <w:r>
        <w:rPr>
          <w:b w:val="false"/>
          <w:bCs w:val="false"/>
          <w:iCs/>
          <w:caps w:val="false"/>
          <w:smallCaps w:val="false"/>
          <w:color w:val="000000"/>
          <w:szCs w:val="24"/>
          <w:u w:val="none"/>
        </w:rPr>
        <w:t xml:space="preserve">формирование потребности в охране и здоровье, обеспечение защиты прав здоровья  жизни детей в рамках безопасного образовательного пространства. 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Проект «ЮИД» мы с классом защитили на совете школы в середине ноября 2007 г. Разработали положение, устав и план мероприятий.</w:t>
      </w:r>
      <w:r>
        <w:rPr>
          <w:color w:val="000000"/>
          <w:szCs w:val="24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Cs w:val="24"/>
        </w:rPr>
        <w:tab/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В идеале, наверное, классный руководитель должен быть освобожденным, то есть заниматься только делами, заботами и интересами своего класса. Но это, во – первых, не реально чисто из материальных соображений, ведь оплата труда классного руководителя очень мала, ее просто не хватит для нормального существования и, во-вторых, мне кажется, ребята не будут серьезно воспринимать такого освобожденного классного руководителя, ведь мы прислушиваемся, наконец, подражаем тому человеку, который что-то знает больше нас и умеет делать что-то лучше нас.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 w:val="false"/>
          <w:iCs/>
          <w:caps w:val="false"/>
          <w:smallCaps w:val="false"/>
          <w:color w:val="000000"/>
          <w:szCs w:val="24"/>
          <w:u w:val="single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color w:val="000000"/>
          <w:szCs w:val="24"/>
          <w:u w:val="none"/>
        </w:rPr>
        <w:t>Результат воспитательной концепции «Мы – родственники по детству»: активная и свободная личность, способная самостоятельно действовать с учетом индивидуальных способностей и собственных интересов, готовая к творческой деятельности, заботящаяся о своем здоровье, психическом равновесии, с развитым чувством собственного достоинства, способная сочувствовать как людям вообще, так и конкретным людям, среди которых живет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 w:val="false"/>
          <w:iCs/>
          <w:caps w:val="false"/>
          <w:smallCaps w:val="false"/>
          <w:color w:val="000000"/>
          <w:szCs w:val="24"/>
          <w:u w:val="single"/>
        </w:rPr>
      </w:pPr>
      <w:r>
        <w:rPr>
          <w:b w:val="false"/>
          <w:bCs w:val="false"/>
          <w:iCs/>
          <w:caps w:val="false"/>
          <w:smallCaps w:val="false"/>
          <w:color w:val="000000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02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aps/>
      <w:color w:val="000000"/>
      <w:sz w:val="24"/>
      <w:szCs w:val="28"/>
      <w:u w:val="single" w:color="00000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bCs w:val="false"/>
      <w:i w:val="false"/>
      <w:iCs/>
      <w:caps w:val="false"/>
      <w:smallCaps w:val="false"/>
      <w:sz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 w:val="false"/>
      <w:bCs w:val="false"/>
      <w:i w:val="false"/>
      <w:iCs/>
      <w:caps w:val="false"/>
      <w:smallCaps w:val="false"/>
      <w:sz w:val="32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i w:val="false"/>
      <w:iCs/>
      <w:caps w:val="false"/>
      <w:smallCaps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lineRule="auto" w:line="360"/>
      <w:jc w:val="both"/>
    </w:pPr>
    <w:rPr>
      <w:b w:val="false"/>
      <w:bCs w:val="false"/>
      <w:i w:val="false"/>
      <w:iCs/>
      <w:caps w:val="false"/>
      <w:smallCaps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6:20:00Z</dcterms:created>
  <dc:creator>Амгалан</dc:creator>
  <dc:description/>
  <cp:keywords/>
  <dc:language>en-US</dc:language>
  <cp:lastModifiedBy>1</cp:lastModifiedBy>
  <dcterms:modified xsi:type="dcterms:W3CDTF">2009-12-03T18:06:00Z</dcterms:modified>
  <cp:revision>114</cp:revision>
  <dc:subject/>
  <dc:title>Министерство образования и науки Республики Бурятия</dc:title>
</cp:coreProperties>
</file>