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548DD4"/>
          <w:sz w:val="28"/>
          <w:szCs w:val="28"/>
          <w:u w:val="single"/>
        </w:rPr>
      </w:pPr>
      <w:r>
        <w:rPr>
          <w:b/>
          <w:color w:val="548DD4"/>
          <w:sz w:val="28"/>
          <w:szCs w:val="28"/>
          <w:u w:val="single"/>
        </w:rPr>
        <w:t>ВСЕМУ НАЧАЛО ОТЧИЙ  ДОМ.</w:t>
      </w:r>
    </w:p>
    <w:p>
      <w:pPr>
        <w:pStyle w:val="Normal"/>
        <w:jc w:val="center"/>
        <w:rPr>
          <w:b/>
          <w:b/>
          <w:color w:val="548DD4"/>
          <w:sz w:val="28"/>
          <w:szCs w:val="28"/>
          <w:u w:val="single"/>
        </w:rPr>
      </w:pPr>
      <w:r>
        <w:rPr>
          <w:b/>
          <w:color w:val="548DD4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ное родительское собрание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 воспитание   отношений  в семье  как  к  базовой  ценности  общества.</w:t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</w:rPr>
        <w:t>Форма проведения</w:t>
      </w:r>
      <w:r>
        <w:rPr>
          <w:sz w:val="28"/>
          <w:szCs w:val="28"/>
        </w:rPr>
        <w:t>: круг.</w:t>
      </w:r>
    </w:p>
    <w:p>
      <w:pPr>
        <w:pStyle w:val="Normal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 собрания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брый  вечер!  Я благодарна  вам  за  то, что  вы  пришли  на  эту  встречу  и уверена, что  наше  сотрудничество  будет  успешны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сегодня  будем  говорить  по  теме  «Всему  начало -  отчий  дом». Чтобы  настроиться  на  этот  разговор  послушайте  песню  «Родительский  дом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му  начало – отчий  дом. У каждого  человека  есть свой  дом. Что же  такое  отчий  дом?  Посмотрите  на  рисунки  своих  дет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ова  «отчий  дом», «семья»  входят  в  наше  подсознание  с  первых  дней  жизни. Семья  это  великий  дар. Когда-то  Лев  Толстой  сказал: «Счастлив тот, кто  счастлив  у  себя  дома»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ому  из  нас  нужно  такое  место, где  не  надо претворяться, где  тебя не обманут, где  тебе  спокойно  и хорошо, где  можно  отдохнуть душой. Такое  место  -  твоя  семья, твой  дом.  Обратите  внимание на  плакат  «7Я -  моя  радость!». Как вы думаете, почему  слово «семья»  состоит  из 7 Я?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нимите, пожалуйста, руки у кого  такая  семь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ак появилось  слово  «семья»?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гда-то  о нем  не слыхала  земл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о  Еве сказал  перед свадьбой Адам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ейчас  я  тебе  семь  вопросов  задам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то деток  родит мне, богиня моя?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 Ева  тихонько ответила: «Я!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то платье  сошьет, постирает  бель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еня  приласкает, украсит жилье?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тветь на вопрос, подруга  моя?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«Я, я, я» - Ева молвила, «Я!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казала  она знаменитых  семь 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 так на Земле  появилась  семь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 сейчас закройте,  пожалуйста, глаза  и  попытайтесь  представить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вучит  музы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д вами  чистый   уютный  дворик. Красиво  выложенная  дорожка  ведет  к  дому. Мы  идем  не  спеша, любуясь  многообразием  цветов, заботливо  выращенных  хозяевами.  Вот  ноготки. А вот  маргаритки, ромашки. Мы  тихонько  поднимаемся  по  ступенькам  резного  крылечка  и  попадаем  в  дом.  Теплом  и уютом  повеяло  на  нас  от  потрескивания  дров  в  камине, от запаха  пирогов, от  свежевыпеченного  хлеба, ароматного  чая…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кройте  глаз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м  понравился  этот  дом?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перь давайте  разведем  очаг  и  согреем  наш  дом. У  нас есть  дрова, их  надо  положить в камин  и развести  огонь. Помогут  это сделать  Таня  и Наташ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На  поленьях  надписи)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тирать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готовить обед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мыть обувь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ухаживать за животными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готовить ужин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ылесосить в доме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готовить завтрак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готовить с детьми уроки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ходить в магазин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мыть полы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мыть посуду.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камин  положены  все  поленья  и мне остается прикрепить плам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уже  весело  потрескивают  дрова в камине, теплом  и светом  наполняется  наш  дом.  Давайте  обратим    внимание чьими  стараньями  это  достигается  в  ваших  семьях, большую  часть  домашних  забот  выполняет  женщина. И очень жаль, что все-таки  пример  современных  семей  опровергает  отчасти  стихотворение о Еве, так как о доме не заботится  вообще  никт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если  в доме  каждый член  семьи  имеет  свой  участок  работы, тогда  в доме  есть уют, тепло  и гармо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м, где  все  заботы  лежат  по дому  только на женских плечах, домашние объединяют  себя  радостями, там как правило царят  раздражение, непонимание, разрыв  в общен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словицах  и поговорках  хорошо сказано  о том, что не так то просто  поддерживать  семейный  очаг, семейное  тепл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в  гостях хорошо, а дома  лучш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дом вести, не бородой  тре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без хозяина  дом  сирот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дом не велик, да  лежать не вели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домом  жить обо всем  тужить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. не  красна  изба  углами, а красна  пирогами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Погода  в доме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7. в семье  разлад, так и дому  не  рад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8. семья  без  детей, что цветок без запах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9. Согласную  семью  и горе  не берет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0. Не нужен клад, когда  в семье  лад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ает звучать песня «Погода в доме»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тите  внимание  на слова этой  песни. Не всегда  все  благополучно  в семье. Порой  набегают  тучи. Что же  является  причиной  непогоды  в доме? Как вы думаете? Назовите, какие  черты  характера  родителей  могут  вызвать непогоду  в дом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теперь  давайте  разгоним  тучи  над домом. Надписи  на  тучах (лень, несдержанность, грубость, упрямство, вспыльчивость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т  уже и  солнышко  засияло  над домом. Мы  с вами  разогнали  тучи  и выяснили, что погода  в доме  зависит  во  многом  от вас  самих  и  вашего  повед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ихотворение  читает  Наст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 Руси  это издавно  чтимо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Что  в  нашей  наверно кров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Чтобы  женщина  шла  за  мужчино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испытаньях, в скитаньях, в любв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Чтоб его признавая  начало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се  тревоги в себе  затая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се же  исповедь  вспоминалась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ы не просто вдвоем, мы – семья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Чтобы  мудрость в  себе находила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спрямясь пред сыновьим  лицом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вторить с материнскою  сило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Посоветуйся, сын, с отцом!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Чтоб  все  страхи, снося  в одиночку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оворила, измаясь, вконец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Обними-ка отца, слышишь , дочка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Что-то нынче  устал наш отец!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 глядела  бы  с явной  отрадой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ак теплеет  любимого взгляд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гда  сядут  за стол  они  рядом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ак  сегодня к  примеру  сидят…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ы едины  любовью  и верой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ы  едины  землей  и трудом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 распахнуты дружеству двер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ш добротный, устойчивый дом. ( Т.Кузовлева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12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6:34:00Z</dcterms:created>
  <dc:creator>комп</dc:creator>
  <dc:description/>
  <cp:keywords/>
  <dc:language>en-US</dc:language>
  <cp:lastModifiedBy>любовь</cp:lastModifiedBy>
  <cp:lastPrinted>2002-12-25T07:33:00Z</cp:lastPrinted>
  <dcterms:modified xsi:type="dcterms:W3CDTF">2012-02-03T16:41:00Z</dcterms:modified>
  <cp:revision>8</cp:revision>
  <dc:subject/>
  <dc:title>ПРОТОКОЛ №3</dc:title>
</cp:coreProperties>
</file>