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Моё красивое лицо (занятие №2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Развитие представлений детей о своём внешнем облике (лице). Знакомство со схематичным изображением лиц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Зеркало, бумага, карандаши, схематическое изображение лица, в котором не прорисованы глаза, рот, нос, уши, волосы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и глаза… внимательно смотря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и уши… внимательно слушаю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и ноги… нам не мешаю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и руки… нам помогаю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еркало 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Отразился в зеркале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Весь огромный свет: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Поле за окошками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И стенной буфет.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Бродит мальчик в зеркале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В майке и панаме.,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Песню я пою,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А он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Шевелит губами.</w:t>
      </w:r>
    </w:p>
    <w:p>
      <w:pPr>
        <w:pStyle w:val="Normal"/>
        <w:ind w:left="1728" w:firstLine="2520"/>
        <w:rPr>
          <w:sz w:val="20"/>
          <w:szCs w:val="20"/>
        </w:rPr>
      </w:pPr>
      <w:r>
        <w:rPr>
          <w:sz w:val="20"/>
          <w:szCs w:val="20"/>
        </w:rPr>
        <w:t>Р. Сеф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 принесла волшебное зеркало. Оно показывает красивых детей. Дети, посмотрите, какой там красивый ребёнок (</w:t>
      </w:r>
      <w:r>
        <w:rPr>
          <w:sz w:val="18"/>
          <w:szCs w:val="18"/>
        </w:rPr>
        <w:t>каждый ребёнок по очереди смотрится в зеркало</w:t>
      </w:r>
      <w:r>
        <w:rPr>
          <w:sz w:val="20"/>
          <w:szCs w:val="20"/>
        </w:rPr>
        <w:t>). Даня, правда, что это зеркало показывает красивого ребёнка? Да, в зеркале ты видишь Даню. Это ты. Ты красивый. Покажи, где у тебя глаза, нос, рот, щёки, уши, лоб, брови, ресницы, подбородок, волосы. Сейчас зеркало поможет мне найти детей с голубыми глазами и светлыми волосами (</w:t>
      </w:r>
      <w:r>
        <w:rPr>
          <w:sz w:val="18"/>
          <w:szCs w:val="18"/>
        </w:rPr>
        <w:t>подношу зеркало к каждому ребёнку и называю, какого у него цвета глаза  и волосы</w:t>
      </w:r>
      <w:r>
        <w:rPr>
          <w:sz w:val="20"/>
          <w:szCs w:val="20"/>
        </w:rPr>
        <w:t>). Зеркало шепчет мне, какие все дети красивые и разные!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На этом рисунке тоже нарисовано лицо (</w:t>
      </w:r>
      <w:r>
        <w:rPr>
          <w:sz w:val="18"/>
          <w:szCs w:val="18"/>
        </w:rPr>
        <w:t>показываю схематичное изображение лица, в котором отсутствуют некоторые важные значительные детали: уши, глаз, шея, нос, губы или другие</w:t>
      </w:r>
      <w:r>
        <w:rPr>
          <w:sz w:val="20"/>
          <w:szCs w:val="20"/>
        </w:rPr>
        <w:t>). Всё ли с ним в порядке?... Да, давайте дорисуем недостающие детали. Что нужно дорисовать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красивым лицом нужно ухаживать. А как это делать, нам помогут понять замечательные стихотворения, которые я вам сейчас прочту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Э. Мошковская «Уши»:</w:t>
      </w:r>
    </w:p>
    <w:tbl>
      <w:tblPr>
        <w:tblW w:w="7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584"/>
      </w:tblGrid>
      <w:tr>
        <w:trPr/>
        <w:tc>
          <w:tcPr>
            <w:tcW w:w="3583" w:type="dxa"/>
            <w:tcBorders/>
          </w:tcPr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-доктор, 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м быть: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и мыть 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е мыть?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мыть, 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ак нам быть: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мыть </w:t>
            </w:r>
          </w:p>
          <w:p>
            <w:pPr>
              <w:pStyle w:val="Normal"/>
              <w:ind w:firstLine="10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пореже?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докто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доктор гнев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ЖЕ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ЖЕ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!!!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.Барто и П.Барто «Девочка чумазая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 сейчас мы умоем и расчешем кукол. В процессе игры с куклами проговариваем, какие теперь куклы красивые, какой у них цвет глаз и волос; обсуждаем детей: вначале воспитатель, а затем дети говорят друг другу, что у них красивое, что им нравится в себе и в других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вободное от занятия время можно прочесть детям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а дана нам голова,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Два глаза и уха два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И два виска, и две щеки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И две руки, и две ног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Зато один и нос, и рот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А будь у нас наоборот…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Одна рука, одна нога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Зато два рта и языка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только бы  и знали, 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что ели и болтал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48:00Z</dcterms:created>
  <dc:creator>Наталья</dc:creator>
  <dc:description/>
  <cp:keywords/>
  <dc:language>en-US</dc:language>
  <cp:lastModifiedBy>Наталья</cp:lastModifiedBy>
  <cp:lastPrinted>2008-11-05T20:28:00Z</cp:lastPrinted>
  <dcterms:modified xsi:type="dcterms:W3CDTF">2010-03-08T21:11:00Z</dcterms:modified>
  <cp:revision>11</cp:revision>
  <dc:subject/>
  <dc:title>Предмет  2 младшая группа</dc:title>
</cp:coreProperties>
</file>