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</w:t>
      </w:r>
      <w:r>
        <w:rPr>
          <w:sz w:val="20"/>
          <w:szCs w:val="20"/>
        </w:rPr>
        <w:t>Ладошки для Миш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Развитие положительного отношения к себе и своему имени. Закрепление представления детей о своей принадлежности к группе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Два комплекта карточек с именами детей, написанными крупными печатными буквами, стенд со схематичным изображением символа группы и наклеенными изображениями ладошек детей, стенд для детских работ, фотографии детей, клей, кисточки, игрушечный миш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евочки и мальчики, к нам в гости из леса пришёл Мишка. Он говорит, что ему нравится в д/с и просит показать группу и рассказать о групп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дём по группе, всё показываем и рассказываем. Останавливаемся перед стендом с символическим изображением группы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ишка хочет познакомиться с каждым ребёнком. </w:t>
      </w:r>
      <w:r>
        <w:rPr>
          <w:sz w:val="18"/>
          <w:szCs w:val="18"/>
        </w:rPr>
        <w:t>Каждый ребёнок называет своё имя, мишка повторяет его с ласковой интонацией, гладит или дотрагивается до ребёнка, говорит что-нибудь хорошее о его имен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шке очень понравилось с детьми в д/с, но он огорчается, что не сможет запомнить  имя каждого ребёнка и просит помочь ему. Дети снова называют свои имена, но Мишке трудно сразу всех запомнить. Давайте сделаем для Мишки открытки. На открытках будут наши имена, фотографии  и ладошк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этого Мишка рассматривает и ласково называет каждого ребёнка по имен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02:00Z</dcterms:created>
  <dc:creator>Наталья</dc:creator>
  <dc:description/>
  <cp:keywords/>
  <dc:language>en-US</dc:language>
  <cp:lastModifiedBy>Наталья</cp:lastModifiedBy>
  <dcterms:modified xsi:type="dcterms:W3CDTF">2008-11-19T17:28:00Z</dcterms:modified>
  <cp:revision>3</cp:revision>
  <dc:subject/>
  <dc:title>Предмет  2 младшая группа</dc:title>
</cp:coreProperties>
</file>