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smallCaps/>
          <w:color w:val="000000"/>
          <w:sz w:val="32"/>
        </w:rPr>
      </w:pPr>
      <w:r>
        <w:rPr>
          <w:rFonts w:cs="Arial" w:ascii="Arial" w:hAnsi="Arial"/>
          <w:b/>
          <w:smallCaps/>
          <w:color w:val="000000"/>
          <w:sz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mallCaps/>
          <w:color w:val="000000"/>
          <w:sz w:val="32"/>
        </w:rPr>
        <w:t xml:space="preserve">беседа </w:t>
      </w:r>
      <w:r>
        <w:rPr>
          <w:rFonts w:cs="Arial" w:ascii="Arial" w:hAnsi="Arial"/>
          <w:b/>
          <w:color w:val="000000"/>
          <w:sz w:val="32"/>
        </w:rPr>
        <w:t xml:space="preserve">о </w:t>
      </w:r>
      <w:r>
        <w:rPr>
          <w:rFonts w:cs="Arial" w:ascii="Arial" w:hAnsi="Arial"/>
          <w:b/>
          <w:smallCaps/>
          <w:color w:val="000000"/>
          <w:sz w:val="32"/>
        </w:rPr>
        <w:t xml:space="preserve">значении семейного воспитания </w:t>
      </w:r>
    </w:p>
    <w:p>
      <w:pPr>
        <w:pStyle w:val="Normal"/>
        <w:shd w:fill="FFFFFF" w:val="clear"/>
        <w:autoSpaceDE w:val="false"/>
        <w:spacing w:lineRule="auto" w:line="360"/>
        <w:ind w:left="-900" w:firstLine="708"/>
        <w:jc w:val="both"/>
        <w:rPr>
          <w:sz w:val="28"/>
        </w:rPr>
      </w:pPr>
      <w:r>
        <w:rPr>
          <w:color w:val="000000"/>
          <w:sz w:val="28"/>
        </w:rPr>
        <w:t>За многовековую историю человечества сложились две ветви воспитания подрастающего поколения: семейное и общественное. Сегодня уже не ведется спор о том, какое из них важнее.</w:t>
      </w:r>
    </w:p>
    <w:p>
      <w:pPr>
        <w:pStyle w:val="Normal"/>
        <w:shd w:fill="FFFFFF" w:val="clear"/>
        <w:autoSpaceDE w:val="false"/>
        <w:spacing w:lineRule="auto" w:line="360"/>
        <w:ind w:left="-900" w:hanging="0"/>
        <w:jc w:val="both"/>
        <w:rPr>
          <w:sz w:val="28"/>
        </w:rPr>
      </w:pPr>
      <w:r>
        <w:rPr>
          <w:color w:val="000000"/>
          <w:sz w:val="28"/>
        </w:rPr>
        <w:t>Современная наука единодушна в том, что без ущерба для развития личности ребенка невозможно отказаться от семей</w:t>
        <w:softHyphen/>
        <w:t>ного воспитания, поскольку его сила и действенность не сравнимы ни с каким, даже очень квалифицированным об</w:t>
        <w:softHyphen/>
        <w:t>щественным воспитанием.</w:t>
      </w:r>
    </w:p>
    <w:p>
      <w:pPr>
        <w:pStyle w:val="Normal"/>
        <w:shd w:fill="FFFFFF" w:val="clear"/>
        <w:autoSpaceDE w:val="false"/>
        <w:spacing w:lineRule="auto" w:line="360"/>
        <w:ind w:left="-900" w:hanging="0"/>
        <w:jc w:val="both"/>
        <w:rPr>
          <w:sz w:val="28"/>
        </w:rPr>
      </w:pPr>
      <w:r>
        <w:rPr>
          <w:color w:val="000000"/>
          <w:sz w:val="28"/>
        </w:rPr>
        <w:t>Семья и дошкольные детские учреждения — два наиболее важных института социализации дошкольников. Несмотря на различие воспитательных функций, для всестороннего раз</w:t>
        <w:softHyphen/>
        <w:t>вития ребенка необходимо взаимодействие семьи и детского сада. В дошкольном учреждении малыш получает всесторон</w:t>
        <w:softHyphen/>
        <w:t>нее образование, приобретает умение взаимодействовать с другими детьми и взрослыми, проявлять собственную актив</w:t>
        <w:softHyphen/>
        <w:t>ность. Основной же особенностью семейного воспитания признается особый эмоциональный микроклимат семьи, благодаря которому у ребенка формируется отношение к себе, определяющее его чувство самоценности. Другая важная роль семейного воспитания — влияние на ценностные ориентации и мировоззрение ребенка в целом.</w:t>
      </w:r>
    </w:p>
    <w:p>
      <w:pPr>
        <w:pStyle w:val="Normal"/>
        <w:shd w:fill="FFFFFF" w:val="clear"/>
        <w:autoSpaceDE w:val="false"/>
        <w:spacing w:lineRule="auto" w:line="360"/>
        <w:ind w:left="-900" w:firstLine="708"/>
        <w:jc w:val="both"/>
        <w:rPr>
          <w:sz w:val="28"/>
        </w:rPr>
      </w:pPr>
      <w:r>
        <w:rPr>
          <w:color w:val="000000"/>
          <w:sz w:val="28"/>
        </w:rPr>
        <w:t>Одной из важных характеристик семьи является связь ее членов с окружающим миром. Хотя в последнее время наметились новые, перспективные формы сотрудничества, которые предполагают подключение родителей к активному участию в педагогической жизни детского сада, в большин</w:t>
        <w:softHyphen/>
        <w:t>стве дошкольных учреждений работа с родителями органи</w:t>
        <w:softHyphen/>
        <w:t>зуется только по линии педагогической пропаганды. Семья выступает лишь как объект воздействия, поэтому не налажи</w:t>
        <w:softHyphen/>
        <w:t>вается надлежащая обратная связь, не используются в пол</w:t>
        <w:softHyphen/>
        <w:t>ной мере возможности семейного воспитания.</w:t>
      </w:r>
    </w:p>
    <w:p>
      <w:pPr>
        <w:pStyle w:val="Normal"/>
        <w:shd w:fill="FFFFFF" w:val="clear"/>
        <w:autoSpaceDE w:val="false"/>
        <w:spacing w:lineRule="auto" w:line="360"/>
        <w:ind w:left="-900" w:firstLine="708"/>
        <w:jc w:val="both"/>
        <w:rPr>
          <w:sz w:val="28"/>
        </w:rPr>
      </w:pPr>
      <w:r>
        <w:rPr>
          <w:color w:val="000000"/>
          <w:sz w:val="28"/>
        </w:rPr>
        <w:t>В цивилизованных странах необходимость сочетания до</w:t>
        <w:softHyphen/>
        <w:t>машнего и общественного воспитания очень хорошо пони</w:t>
        <w:softHyphen/>
        <w:t>мают, вследствие чего вопрос о том, отдавать ребенка в дет</w:t>
        <w:softHyphen/>
        <w:t>ский сад или не отдавать, практически не ставится.</w:t>
      </w:r>
    </w:p>
    <w:p>
      <w:pPr>
        <w:pStyle w:val="Normal"/>
        <w:shd w:fill="FFFFFF" w:val="clear"/>
        <w:autoSpaceDE w:val="false"/>
        <w:spacing w:lineRule="auto" w:line="360"/>
        <w:ind w:left="-900" w:firstLine="708"/>
        <w:jc w:val="both"/>
        <w:rPr>
          <w:sz w:val="28"/>
        </w:rPr>
      </w:pPr>
      <w:r>
        <w:rPr>
          <w:color w:val="000000"/>
          <w:sz w:val="28"/>
        </w:rPr>
        <w:t>Большинство семей в экономически развитых странах (Франция, Великобритания, Канада, США и др.) не мыс</w:t>
        <w:softHyphen/>
        <w:t>лят себе воспитание ребенка без квалифицированной помощи педагогов-профессионалов и идут на значительные материаль</w:t>
        <w:softHyphen/>
        <w:t>ные затраты, связанные с платой за дошкольное учреждение.</w:t>
      </w:r>
    </w:p>
    <w:p>
      <w:pPr>
        <w:pStyle w:val="Normal"/>
        <w:shd w:fill="FFFFFF" w:val="clear"/>
        <w:autoSpaceDE w:val="false"/>
        <w:spacing w:lineRule="auto" w:line="360"/>
        <w:ind w:left="-900" w:firstLine="708"/>
        <w:jc w:val="both"/>
        <w:rPr>
          <w:sz w:val="28"/>
        </w:rPr>
      </w:pPr>
      <w:r>
        <w:rPr>
          <w:color w:val="000000"/>
          <w:sz w:val="28"/>
        </w:rPr>
        <w:t>В нашей стране несколько иная картина: почти половина детей дошкольного возраста воспитывается дома силами ро</w:t>
        <w:softHyphen/>
        <w:t>дителей и других родственников. Между тем психологиче</w:t>
        <w:softHyphen/>
        <w:t>ские обследования поступающих в первый класс показали, что те из детей, которые воспитывались только в семье, ус</w:t>
        <w:softHyphen/>
        <w:t>тупают по ряду важнейших параметров в психологической готовности к обучению в школе своим сверстникам, посе</w:t>
        <w:softHyphen/>
        <w:t>щавшим дошкольное учреждение.</w:t>
      </w:r>
    </w:p>
    <w:p>
      <w:pPr>
        <w:pStyle w:val="Normal"/>
        <w:shd w:fill="FFFFFF" w:val="clear"/>
        <w:autoSpaceDE w:val="false"/>
        <w:spacing w:lineRule="auto" w:line="360"/>
        <w:ind w:left="-900" w:hanging="0"/>
        <w:jc w:val="both"/>
        <w:rPr>
          <w:sz w:val="28"/>
        </w:rPr>
      </w:pPr>
      <w:r>
        <w:rPr>
          <w:color w:val="000000"/>
          <w:sz w:val="28"/>
        </w:rPr>
        <w:t>В последние годы семья все чаще стала прибегать к помо</w:t>
        <w:softHyphen/>
        <w:t>щи организаций, занимающихся коррекцией развития и пове</w:t>
        <w:softHyphen/>
        <w:t>дения ребенка. Это психологическая консультационная служ</w:t>
        <w:softHyphen/>
        <w:t>ба, логопедические кабинеты при поликлиниках, специальные группы дошкольного учреждения для детей с задержкой пси</w:t>
        <w:softHyphen/>
        <w:t>хического развития, с хроническими заболеваниями и т. д.</w:t>
      </w:r>
    </w:p>
    <w:p>
      <w:pPr>
        <w:pStyle w:val="Normal"/>
        <w:shd w:fill="FFFFFF" w:val="clear"/>
        <w:autoSpaceDE w:val="false"/>
        <w:spacing w:lineRule="auto" w:line="360"/>
        <w:ind w:left="-900" w:hanging="0"/>
        <w:jc w:val="both"/>
        <w:rPr>
          <w:sz w:val="28"/>
        </w:rPr>
      </w:pPr>
      <w:r>
        <w:rPr>
          <w:color w:val="000000"/>
          <w:sz w:val="28"/>
        </w:rPr>
        <w:t>Зачастую в тех или иных дефектах развития ребенка пря</w:t>
        <w:softHyphen/>
        <w:t>мо или косвенно повинна семья, и коррекционные оздоро</w:t>
        <w:softHyphen/>
        <w:t>вительно-образовательные учреждения исправляют огрехи наследственности и ошибки домашнего воспитания.</w:t>
      </w:r>
    </w:p>
    <w:p>
      <w:pPr>
        <w:pStyle w:val="Normal"/>
        <w:shd w:fill="FFFFFF" w:val="clear"/>
        <w:autoSpaceDE w:val="false"/>
        <w:spacing w:lineRule="auto" w:line="360"/>
        <w:ind w:left="-900" w:firstLine="708"/>
        <w:jc w:val="both"/>
        <w:rPr>
          <w:sz w:val="28"/>
        </w:rPr>
      </w:pPr>
      <w:r>
        <w:rPr>
          <w:color w:val="000000"/>
          <w:sz w:val="28"/>
        </w:rPr>
        <w:t>Семьи, в которых растут дети дошкольного возраста, не</w:t>
        <w:softHyphen/>
        <w:t>зримыми нитями связаны со школой: родители беспокоятся о том, насколько ребенок подготовлен к требованиям совре</w:t>
        <w:softHyphen/>
        <w:t>менной школы, и в силу своих возможностей начинают ори</w:t>
        <w:softHyphen/>
        <w:t>ентироваться на эти требования. Потом наступает период выбора школы, подготовки к обучению в ней.</w:t>
      </w:r>
    </w:p>
    <w:p>
      <w:pPr>
        <w:pStyle w:val="Normal"/>
        <w:shd w:fill="FFFFFF" w:val="clear"/>
        <w:autoSpaceDE w:val="false"/>
        <w:spacing w:lineRule="auto" w:line="360"/>
        <w:ind w:left="-900" w:hanging="0"/>
        <w:jc w:val="both"/>
        <w:rPr>
          <w:sz w:val="28"/>
        </w:rPr>
      </w:pPr>
      <w:r>
        <w:rPr>
          <w:color w:val="000000"/>
          <w:sz w:val="28"/>
        </w:rPr>
        <w:t>В основе новой философии взаимодействия семьи и до</w:t>
        <w:softHyphen/>
        <w:t>школьного учреждения лежит идея о том, что за воспитание детей несут ответственность родители, а все другие соци</w:t>
        <w:softHyphen/>
        <w:t>альные институты призваны помочь, поддержать, напра</w:t>
        <w:softHyphen/>
        <w:t>вить, дополнить их воспитательную деятельность. В течение долгих лет складывалось уничижительное отноше</w:t>
        <w:softHyphen/>
        <w:t>ние к семье и домашнему воспитанию, под влиянием которого у профессиональных педагогов укоренилось убеждение в педаго</w:t>
        <w:softHyphen/>
        <w:t>гической некомпетентности родителей, их нежелании ее преодо</w:t>
        <w:softHyphen/>
        <w:t>левать («Они ничего не хотят знать, не умеют воспитывать».)</w:t>
      </w:r>
    </w:p>
    <w:p>
      <w:pPr>
        <w:pStyle w:val="Normal"/>
        <w:shd w:fill="FFFFFF" w:val="clear"/>
        <w:autoSpaceDE w:val="false"/>
        <w:spacing w:lineRule="auto" w:line="360"/>
        <w:ind w:left="-900" w:firstLine="708"/>
        <w:jc w:val="both"/>
        <w:rPr>
          <w:sz w:val="28"/>
        </w:rPr>
      </w:pPr>
      <w:r>
        <w:rPr>
          <w:color w:val="000000"/>
          <w:sz w:val="28"/>
        </w:rPr>
        <w:t>Между тем педагоги не стремились познакомить «некомпе</w:t>
        <w:softHyphen/>
        <w:t>тентных» родителей с содержанием, методикой воспитания, носителями которых были они — профессионалы. В детский сад родители допускались, когда требовалась их помощь в убор</w:t>
        <w:softHyphen/>
        <w:t>ке, благоустройстве помещения, озеленении участка, ремон</w:t>
        <w:softHyphen/>
        <w:t>те, их приглашали на праздники, собрания. А в остальные дни двери детского сада для них закрыты. Педагоги считали своим долгом поучать, контролировать семью, указывать ей на ошибки и недостатки. В результате сложились весьма живучие способы и формы работы с семьей с доминировани</w:t>
        <w:softHyphen/>
        <w:t>ем монолога педагога (инструктивные сообщения на собрании, консультации, информационные стенды и т. д.). Это повлекло за собой многие ошибки в общении педагога с родителями (безличные обращения, торопливость в оценке ребенка со смещением акцента на негативные проявления, пренебреже</w:t>
        <w:softHyphen/>
        <w:t>ние к собеседнику, игнорирование его настроения, состояния, жизненного опыта и др.). Педагоги зачастую не считают се</w:t>
        <w:softHyphen/>
        <w:t>мью важным фактором воспитания дисциплинированности, подготовки к школе, действий в различных областях разви</w:t>
        <w:softHyphen/>
        <w:t>тия ребенка, в то время как родители осознают главенствую</w:t>
        <w:softHyphen/>
        <w:t>щую роль семьи в этих сферах.</w:t>
      </w:r>
    </w:p>
    <w:p>
      <w:pPr>
        <w:pStyle w:val="Normal"/>
        <w:shd w:fill="FFFFFF" w:val="clear"/>
        <w:autoSpaceDE w:val="false"/>
        <w:spacing w:lineRule="auto" w:line="360"/>
        <w:ind w:left="-900" w:hanging="0"/>
        <w:jc w:val="both"/>
        <w:rPr>
          <w:sz w:val="28"/>
        </w:rPr>
      </w:pPr>
      <w:r>
        <w:rPr>
          <w:color w:val="000000"/>
          <w:sz w:val="28"/>
        </w:rPr>
        <w:t>Такая позиция обеих сторон затрудняет взаимодействие родителей и дошкольного детского учреждения. Она может породить стремление вообще отмахнуться от родителей и все вопросы воспитания и обучения решать самостоятельно.</w:t>
      </w:r>
    </w:p>
    <w:p>
      <w:pPr>
        <w:pStyle w:val="Normal"/>
        <w:shd w:fill="FFFFFF" w:val="clear"/>
        <w:autoSpaceDE w:val="false"/>
        <w:spacing w:lineRule="auto" w:line="360"/>
        <w:ind w:left="-900" w:firstLine="708"/>
        <w:jc w:val="both"/>
        <w:rPr>
          <w:sz w:val="28"/>
        </w:rPr>
      </w:pPr>
      <w:r>
        <w:rPr>
          <w:color w:val="000000"/>
          <w:sz w:val="28"/>
        </w:rPr>
        <w:t>Это проявляется и в ответах воспитателей на вопрос о том, какую помощь они хотели бы получить от родителей: «Пусть не навязывают свою точку зрения по поводу воспитания де</w:t>
        <w:softHyphen/>
        <w:t>тей». Игнорирование роли семьи нередко приводит к тому, что родители ощущают собственную ненужность детскому саду. Вот яркий пример: на вопрос анкеты «Каким, по вашему мнению, должен быть хороший родитель?» многие педагоги дали ответ: «Хороший родитель должен не мешать детскому саду, не вмешиваться в работу воспитателя».</w:t>
      </w:r>
    </w:p>
    <w:p>
      <w:pPr>
        <w:pStyle w:val="Normal"/>
        <w:shd w:fill="FFFFFF" w:val="clear"/>
        <w:autoSpaceDE w:val="false"/>
        <w:spacing w:lineRule="auto" w:line="360"/>
        <w:ind w:left="-900" w:hanging="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Указанные ошибки, небрежность воспитателей — это сви</w:t>
        <w:softHyphen/>
        <w:t xml:space="preserve">детельство их коммуникативной некомпетентности, а она практически сводит на нет педагогическую компетентность. </w:t>
      </w:r>
      <w:r>
        <w:rPr>
          <w:b/>
          <w:color w:val="000000"/>
          <w:sz w:val="28"/>
        </w:rPr>
        <w:t xml:space="preserve">Не достаточно много знать, надо уметь так сказать, чтобы тебя услышали. </w:t>
      </w:r>
      <w:r>
        <w:rPr>
          <w:color w:val="000000"/>
          <w:sz w:val="28"/>
        </w:rPr>
        <w:t>А педагог, как профессионал, отличается тем, что ему как раз дано предугадать, как его слово отзо</w:t>
        <w:softHyphen/>
        <w:t>вется в сознании, поведении других.</w:t>
      </w:r>
    </w:p>
    <w:p>
      <w:pPr>
        <w:pStyle w:val="Normal"/>
        <w:shd w:fill="FFFFFF" w:val="clear"/>
        <w:autoSpaceDE w:val="false"/>
        <w:spacing w:lineRule="auto" w:line="360"/>
        <w:ind w:left="-90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left="-90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8:13:00Z</dcterms:created>
  <dc:creator>Наташа</dc:creator>
  <dc:description/>
  <cp:keywords/>
  <dc:language>en-US</dc:language>
  <cp:lastModifiedBy>Наташа</cp:lastModifiedBy>
  <dcterms:modified xsi:type="dcterms:W3CDTF">2012-02-04T18:40:00Z</dcterms:modified>
  <cp:revision>3</cp:revision>
  <dc:subject/>
  <dc:title/>
</cp:coreProperties>
</file>