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  <w:t>Форма заявки</w:t>
      </w:r>
    </w:p>
    <w:p>
      <w:pPr>
        <w:pStyle w:val="Heading7"/>
        <w:ind w:left="-969" w:hanging="0"/>
        <w:rPr>
          <w:rFonts w:ascii="Arial" w:hAnsi="Arial" w:cs="Arial"/>
        </w:rPr>
      </w:pPr>
      <w:r>
        <w:rPr>
          <w:rFonts w:cs="Arial" w:ascii="Arial" w:hAnsi="Arial"/>
        </w:rPr>
        <w:t>для 6-х – 10-х классов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ВИЗИТНАЯ КАРТОЧКА ПРОЕК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7"/>
        <w:gridCol w:w="2399"/>
        <w:gridCol w:w="2406"/>
        <w:gridCol w:w="2408"/>
      </w:tblGrid>
      <w:tr>
        <w:trPr>
          <w:trHeight w:val="76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страционный номер заявки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и в этой ячейке заносятся  менеджером конкурс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 проекта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Цветик-семицветик»</w:t>
            </w:r>
          </w:p>
          <w:p>
            <w:pPr>
              <w:pStyle w:val="1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6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 №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лное название школы </w:t>
            </w:r>
            <w:r>
              <w:rPr>
                <w:rFonts w:cs="Arial" w:ascii="Arial" w:hAnsi="Arial"/>
                <w:sz w:val="20"/>
                <w:szCs w:val="20"/>
              </w:rPr>
              <w:t>по уставу ОУ)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2" w:before="36" w:after="0"/>
              <w:ind w:left="89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ниципальное  специальное (коррекционное) образовательное учреждение для обучающихся , воспитанников с  ограниченными возможностями здоровья</w:t>
            </w:r>
          </w:p>
          <w:p>
            <w:pPr>
              <w:pStyle w:val="1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«Специальная (коррекционная) общеобразовательная школа-интернат №11 </w:t>
            </w:r>
            <w:r>
              <w:rPr>
                <w:lang w:val="en-US"/>
              </w:rPr>
              <w:t>VIII</w:t>
            </w:r>
            <w:r>
              <w:rPr/>
              <w:t xml:space="preserve"> вида».</w:t>
            </w:r>
          </w:p>
        </w:tc>
      </w:tr>
      <w:tr>
        <w:trPr>
          <w:trHeight w:val="76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од/район/село/поселок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. Междуреченск</w:t>
            </w:r>
          </w:p>
        </w:tc>
      </w:tr>
      <w:tr>
        <w:trPr>
          <w:trHeight w:val="76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-заявитель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а класс</w:t>
            </w:r>
          </w:p>
        </w:tc>
      </w:tr>
      <w:tr>
        <w:trPr>
          <w:trHeight w:val="957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. И. О. руководителя проект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1"/>
              <w:spacing w:lineRule="auto" w:line="360"/>
              <w:ind w:right="-851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Чупенкова Светлана Геннадьевна</w:t>
            </w:r>
          </w:p>
          <w:p>
            <w:pPr>
              <w:pStyle w:val="Normal"/>
              <w:ind w:left="176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ий телефон руководителя проекта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right="-851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8 (38475) 5-39-43, 8-960-908-73-78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9" w:hRule="exac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ткое описание проекта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Cs/>
                <w:sz w:val="19"/>
                <w:szCs w:val="19"/>
              </w:rPr>
              <w:t>Наш проект «</w:t>
            </w:r>
            <w:r>
              <w:rPr>
                <w:rFonts w:cs="Arial" w:ascii="Arial" w:hAnsi="Arial"/>
                <w:b/>
                <w:sz w:val="19"/>
                <w:szCs w:val="19"/>
              </w:rPr>
              <w:t>Цветик-семицветик</w:t>
            </w:r>
            <w:r>
              <w:rPr>
                <w:rFonts w:eastAsia="Arial Unicode MS" w:cs="Arial" w:ascii="Arial" w:hAnsi="Arial"/>
                <w:bCs/>
                <w:sz w:val="19"/>
                <w:szCs w:val="19"/>
              </w:rPr>
              <w:t xml:space="preserve">»  </w:t>
            </w:r>
            <w:r>
              <w:rPr>
                <w:rFonts w:cs="Arial" w:ascii="Arial" w:hAnsi="Arial"/>
                <w:sz w:val="19"/>
                <w:szCs w:val="19"/>
              </w:rPr>
              <w:t xml:space="preserve">раскрывает сущность проблем экологического образования и воспитания, возможные пути формирования экологического сознания у детей в школе-интернате. </w:t>
            </w:r>
            <w:r>
              <w:rPr>
                <w:rFonts w:eastAsia="Arial Unicode MS"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Цель проекта : </w:t>
            </w:r>
            <w:r>
              <w:rPr>
                <w:rFonts w:cs="Arial" w:ascii="Arial" w:hAnsi="Arial"/>
                <w:sz w:val="19"/>
                <w:szCs w:val="19"/>
              </w:rPr>
              <w:t xml:space="preserve">Укрепить в учащихся чувство гордости за свой город, за людей, преумножающих его благосостояние, чувство любви к “малой родине”. Организовать работу кружка юных цветоводов.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ы создадим специально организованную развивающую среду, в которой ребёнок мог бы свободно проявлять себя в разнообразной деятельности. Мы подарим радость познания окружающего мира, детям из неблагополучных семей, семей с низким достатком, детям – сиротам, проживающим в интернате,детям-инвалидам.</w:t>
              <w:br/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/>
          <w:bCs/>
          <w:sz w:val="20"/>
          <w:szCs w:val="20"/>
        </w:rPr>
        <w:t>__________________________(</w:t>
      </w:r>
      <w:r>
        <w:rPr>
          <w:rFonts w:eastAsia="Arial Unicode MS"/>
          <w:b/>
          <w:sz w:val="22"/>
        </w:rPr>
        <w:t xml:space="preserve"> директор  Захарчук Н.А.)</w:t>
      </w:r>
      <w:r>
        <w:rPr>
          <w:rFonts w:cs="Arial" w:ascii="Arial" w:hAnsi="Arial"/>
          <w:b/>
          <w:bCs/>
          <w:sz w:val="20"/>
          <w:szCs w:val="20"/>
        </w:rPr>
        <w:t xml:space="preserve">         М.  П.</w:t>
      </w:r>
    </w:p>
    <w:p>
      <w:pPr>
        <w:pStyle w:val="Normal"/>
        <w:ind w:left="2124" w:firstLine="70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подпись </w:t>
      </w:r>
    </w:p>
    <w:p>
      <w:pPr>
        <w:pStyle w:val="4"/>
        <w:numPr>
          <w:ilvl w:val="0"/>
          <w:numId w:val="0"/>
        </w:numPr>
        <w:ind w:left="-284" w:hanging="0"/>
        <w:jc w:val="right"/>
        <w:outlineLvl w:val="3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bCs/>
          <w:sz w:val="20"/>
          <w:szCs w:val="20"/>
        </w:rPr>
        <w:t>__________________________(</w:t>
      </w:r>
      <w:r>
        <w:rPr>
          <w:rFonts w:eastAsia="Arial Unicode MS"/>
          <w:b/>
          <w:sz w:val="22"/>
        </w:rPr>
        <w:t xml:space="preserve"> руководитель проекта Чупенкова С.Г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   </w:t>
      </w:r>
    </w:p>
    <w:p>
      <w:pPr>
        <w:pStyle w:val="Normal"/>
        <w:ind w:left="2124" w:firstLine="70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подпись </w:t>
      </w:r>
    </w:p>
    <w:p>
      <w:pPr>
        <w:pStyle w:val="4"/>
        <w:numPr>
          <w:ilvl w:val="0"/>
          <w:numId w:val="0"/>
        </w:numPr>
        <w:ind w:left="-284" w:hanging="0"/>
        <w:jc w:val="left"/>
        <w:outlineLvl w:val="3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472"/>
        <w:gridCol w:w="1984"/>
        <w:gridCol w:w="142"/>
        <w:gridCol w:w="2522"/>
        <w:gridCol w:w="2700"/>
      </w:tblGrid>
      <w:tr>
        <w:trPr>
          <w:cantSplit w:val="true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РАЗДЕЛ  1</w:t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Информация о заявителе</w:t>
            </w:r>
          </w:p>
        </w:tc>
      </w:tr>
      <w:tr>
        <w:trPr>
          <w:cantSplit w:val="true"/>
        </w:trPr>
        <w:tc>
          <w:tcPr>
            <w:tcW w:w="10326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1.1. Контактная информация о школе </w:t>
            </w:r>
          </w:p>
        </w:tc>
      </w:tr>
      <w:tr>
        <w:trPr>
          <w:trHeight w:val="325" w:hRule="atLeast"/>
        </w:trPr>
        <w:tc>
          <w:tcPr>
            <w:tcW w:w="29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rial"/>
                <w:b w:val="false"/>
                <w:bCs w:val="false"/>
                <w:sz w:val="24"/>
                <w:szCs w:val="22"/>
              </w:rPr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рес школ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/>
                <w:b w:val="false"/>
                <w:bCs w:val="false"/>
                <w:lang w:val="en-US"/>
              </w:rPr>
            </w:r>
          </w:p>
          <w:p>
            <w:pPr>
              <w:pStyle w:val="1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 Unicode MS" w:cs="Arial" w:ascii="Arial" w:hAnsi="Arial"/>
                <w:b/>
              </w:rPr>
              <w:t>652 870 г.Междуреченск, Кемеровской области  ул. Дунаевского , 1-а</w:t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rial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лефон (ы)</w:t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(38475) 2-10-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Факс </w:t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(38475) 2-10-58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лектронная поч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тернет-стра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Ф. И. О. директора школы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Захарчук Надежда Алексеевна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Ф. И. О. бухгалтера школы/управления (комитета) образования, ответственного за управление финансами в рамках проек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Колмагорова Татьяна Алексеев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2410"/>
        <w:gridCol w:w="2812"/>
      </w:tblGrid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Телефон бухгалт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 (38475) 2-25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Факс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 (38475) 2-25-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820"/>
      </w:tblGrid>
      <w:tr>
        <w:trPr>
          <w:cantSplit w:val="true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РАЗДЕЛ  3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Визитная карточка класса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right="-81" w:hanging="0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Мы -6А класс очень дружный. Любим отдыхать и трудиться вместе. Класс спортивный. С большим  удовольствием мы ходим в познавательные походы по родному краю, наш класс частый гость туристического комплекса «Поднебесные зубья». Ученики именно нашего класса были  направлены на отдых в спортивный лагерь «Резерв». Наши мальчики   входят в состав школьной спортивной  команды.</w:t>
      </w:r>
      <w:r>
        <w:rPr>
          <w:rFonts w:cs="Arial" w:ascii="Arial" w:hAnsi="Arial"/>
          <w:sz w:val="24"/>
          <w:szCs w:val="24"/>
        </w:rPr>
        <w:t xml:space="preserve"> Они являются призерами соревнований по программе «Специальная     Олимпиада  России» (по лёгкой атлетике, многоборью), в городе по баскетболу среди массовых школ .</w:t>
      </w:r>
      <w:r>
        <w:rPr>
          <w:rFonts w:eastAsia="Arial Unicode MS" w:cs="Arial" w:ascii="Arial" w:hAnsi="Arial"/>
          <w:bCs/>
          <w:sz w:val="24"/>
          <w:szCs w:val="24"/>
        </w:rPr>
        <w:t xml:space="preserve"> Вместе с классным руководителем Креминской Т.Ф.  и  учителем  русского языка и литературы Захарчук Т.В. мы являемся активными участниками школьных концертов, конкурсов художественной  самодеятельности, спортивных соревнований. Мальчики с удовольствием мастерят поделки из дерева  в школьных мастерских, девочки отличные швеи. Всем классом мы посещаем  городскую станцию юных натуралистов, где  учимся любить  братьев наших меньших, ухаживаем за растениями от момента их посадки и до цветения. Мечтаем превратить территорию школы-интерната в цветущий сад.</w:t>
      </w:r>
    </w:p>
    <w:p>
      <w:pPr>
        <w:pStyle w:val="Normal1"/>
        <w:spacing w:lineRule="auto" w:line="360"/>
        <w:ind w:right="-81" w:hanging="0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В конкурсе «Сто классных проектов» будем участвовать впервые. Хотелось бы попробовать свои силы. Хочется  выиграть и помочь любимой школе в организации экологической лаборатории и  благоустройстве площадки для летнего лагеря.</w:t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820"/>
      </w:tblGrid>
      <w:tr>
        <w:trPr>
          <w:cantSplit w:val="true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РАЗДЕЛ  4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Описание проекта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Arial" w:ascii="Arial" w:hAnsi="Arial"/>
          <w:b/>
          <w:bCs/>
        </w:rPr>
        <w:t xml:space="preserve">Направление  конкурса, на которое подается проект </w:t>
      </w:r>
      <w:r>
        <w:rPr>
          <w:rFonts w:cs="Arial" w:ascii="Arial" w:hAnsi="Arial"/>
          <w:bCs/>
        </w:rPr>
        <w:t>(поставьте галочку напротив названия направления)</w:t>
      </w:r>
      <w:r>
        <w:rPr>
          <w:rFonts w:cs="Arial" w:ascii="Arial" w:hAnsi="Arial"/>
          <w:b/>
          <w:bCs/>
        </w:rPr>
        <w:t>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Cs/>
        </w:rPr>
      </w:pPr>
      <w:r>
        <w:rPr>
          <w:rFonts w:cs="Arial" w:ascii="Arial" w:hAnsi="Arial"/>
          <w:b w:val="false"/>
          <w:bCs w:val="false"/>
          <w:i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  <w:sz w:val="28"/>
        </w:rPr>
        <w:t>Скорая детская помощ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  <w:sz w:val="28"/>
        </w:rPr>
        <w:t xml:space="preserve">Наш взгляд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iCs/>
          <w:sz w:val="28"/>
        </w:rPr>
        <w:t>Территория творч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8"/>
        </w:rPr>
        <w:t>КЛАСС</w:t>
      </w:r>
      <w:r>
        <w:rPr>
          <w:rFonts w:cs="Arial" w:ascii="Arial" w:hAnsi="Arial"/>
          <w:sz w:val="28"/>
          <w:lang w:val="en-US"/>
        </w:rPr>
        <w:t>NET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движение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ТЬ ИДЕЯ!             </w:t>
      </w:r>
      <w:r>
        <w:rPr>
          <w:rFonts w:cs="Arial" w:ascii="Arial" w:hAnsi="Arial"/>
          <w:sz w:val="28"/>
          <w:lang w:val="en-US"/>
        </w:rPr>
        <w:t>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Arial" w:ascii="Arial" w:hAnsi="Arial"/>
          <w:b/>
          <w:bCs/>
        </w:rPr>
        <w:t xml:space="preserve">Актуальность проекта </w:t>
      </w:r>
      <w:r>
        <w:rPr>
          <w:rFonts w:cs="Arial" w:ascii="Arial" w:hAnsi="Arial"/>
          <w:bCs/>
        </w:rPr>
        <w:t>(опишите проблему вашей школы/села/города, которую будет решать данный проект)</w:t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Изучение родного края, его истории, культурных традиций, современных достижений - процесс, увлекательный для школьников, открывающий большие возможности для реализации творческих проектов, экскурсий, встреч. Но это с одной стороны. С другой, - обычно на уроки краеведческого характера остается минимум учебного времени. Для разрешения этого противоречия в нашем учебном заведении краеведческий материал изучается как в учебное время, так и во внеурочное, и в период Летней школы . . Сегодня все знают о существовании экологических проблем, угрожающих здоровью людей, о том, что большая часть населения Земли оторвана от природы, так как живёт в городах среди асфальта и железобетонных конструкций. Да и природа всё больше “притесняется”: разрастаются города, вырубаются леса, заболачиваются пруды и озёра, загрязняются земля, вода в реках и морях. Не потому ли мы “вносим” природу в городские квартиры, служебные помещения, инстинктивно чувствуя опасность остаться вне общения с ней. Сегодня редкая семья не содержит домашних животных, красивый аквариум или комнатные растения. Это не удивительно, ведь мы устаём от потока людей и машин, от компьютера и телевизора, от шума, спешки и одиночества в толпе города. Все мы в обязательном порядке должны чаще общаться с природой: с растениями и животными, любоваться красивыми пейзажами, слушать лесные шорохи, наслаждаться тишиной. А взрослым ,воспитывающим детей, следует каждодневно приобщать их к таинствам и красоте природы, чтобы уже в раннем детстве в каждом человеке зародилось чувство общения с ней. Экологическое воспитание – это непрерывный процесс обучения, воспитания и развития личности, направленный на формирование системы знаний и умений, ценностных ориентаций и нравственно – этических и эстетических отношений, обеспечивающих экологическую ответственность личности за состояние и улучшение социоприродной среды. Учащиеся нашей школы с  удовольствием посещают станцию юных натуралистов, где учатся ухаживать за растениями , рассадой. </w:t>
      </w:r>
    </w:p>
    <w:p>
      <w:pPr>
        <w:pStyle w:val="TextBody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Проект “ Цветик-семицветик ” раскрывает сущность проблем экологического образования и воспитания, возможные пути формирования экологического сознания у детей в школе-интернате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Дети всесторонне реализуют своё единство с природой как развивающуюся способность осваивать природу целостно, превращать природные возможности в условия своего саморазвития. Слышать и понимать природу можно сердце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 w:val="false"/>
        </w:rPr>
        <w:t>Научиться этому ребятам могут на пришкольном участке, приняв участие в облагораживании территории школы: разбить  цветники и клумбы,  провод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трудовые десанты ,  экологические праздники, эстафеты, викторины для ребят летнего лагеря и  прилегающего микро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Цель проекта 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Укрепить в учащихся чувство гордости за свой город, за людей, преумножающих его благосостояние, чувство любви к “малой родине”. Организовать работу кружка юных цветоводов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Для кого осуществляется проект </w:t>
      </w:r>
      <w:r>
        <w:rPr>
          <w:rFonts w:cs="Arial" w:ascii="Arial" w:hAnsi="Arial"/>
          <w:bCs/>
        </w:rPr>
        <w:t>:</w:t>
      </w:r>
    </w:p>
    <w:tbl>
      <w:tblPr>
        <w:tblW w:w="1000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09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Группа, для которой осуществляется проект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личество человек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" w:cs="Arial"/>
                <w:b w:val="false"/>
                <w:b w:val="false"/>
              </w:rPr>
            </w:pPr>
            <w:r>
              <w:rPr>
                <w:rFonts w:eastAsia="Arial Unicode MS" w:cs="Arial" w:ascii="Arial" w:hAnsi="Arial"/>
                <w:b w:val="false"/>
              </w:rPr>
              <w:t>1.Учащиеся 1-4 классов школы-интернат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eastAsia="Arial Unicode MS" w:cs="Arial" w:ascii="Arial" w:hAnsi="Arial"/>
                <w:b w:val="false"/>
              </w:rPr>
              <w:t xml:space="preserve">г. Междуреченска </w:t>
            </w:r>
          </w:p>
          <w:p>
            <w:pPr>
              <w:pStyle w:val="TextBody"/>
              <w:rPr>
                <w:rFonts w:ascii="Arial" w:hAnsi="Arial" w:eastAsia="Arial Unicode MS" w:cs="Arial"/>
                <w:b w:val="false"/>
                <w:b w:val="false"/>
              </w:rPr>
            </w:pPr>
            <w:r>
              <w:rPr>
                <w:rFonts w:eastAsia="Arial Unicode MS" w:cs="Arial" w:ascii="Arial" w:hAnsi="Arial"/>
                <w:b w:val="false"/>
              </w:rPr>
              <w:t>2. Дети-сироты , обучающиеся и проживающие в школе-интернате</w:t>
            </w:r>
          </w:p>
          <w:p>
            <w:pPr>
              <w:pStyle w:val="TextBody"/>
              <w:rPr>
                <w:rFonts w:ascii="Arial" w:hAnsi="Arial" w:eastAsia="Arial Unicode MS" w:cs="Arial"/>
                <w:b w:val="false"/>
                <w:b w:val="false"/>
              </w:rPr>
            </w:pPr>
            <w:r>
              <w:rPr>
                <w:rFonts w:eastAsia="Arial Unicode MS" w:cs="Arial" w:ascii="Arial" w:hAnsi="Arial"/>
                <w:b w:val="false"/>
              </w:rPr>
              <w:t>3. Дети –инвалиды, обучающиеся в школе-интернате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 Unicode MS" w:cs="Arial" w:ascii="Arial" w:hAnsi="Arial"/>
                <w:b w:val="false"/>
              </w:rPr>
              <w:t>4. Дети, проживающие на микрорайон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4 человек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 человек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4 человек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0 человек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right="-851" w:hanging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Итого 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 человека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На какие этапы делится ваш проект? Что именно будет сделано? Кто будет участвовать в каждом из этапов?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37"/>
        <w:gridCol w:w="2283"/>
        <w:gridCol w:w="231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Этап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Действ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Результа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</w:t>
            </w:r>
            <w:r>
              <w:rPr>
                <w:b w:val="false"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июль/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овести конкурс рисунков «Моя клумба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Трудовой десант на школьной территор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Выбрать  лучшие  рисунки, использовать их для создания цветочного букета-узора на клумбах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благородить территорию перед школо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Учащиеся 3-4 классов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Учащиеся 1-4 классов школы + проектная команд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этап/август-ноябрь/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онкурс рисунка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Мир цветов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Эстафета-викторина: «Веселая клумба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Асфальтный вернисаж: «Букет дружбы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аздник: «День цветов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портивный праздник «Цветочный марафон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Выставка плакатов: «Венок лета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рганизован досуг учащихся  школы-интерната и прилегающего микрорайона в летнее время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Будут собраны рисунки для альбома «Мир цветов», фотографии для фотоальбома.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Проектная команда +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Группа, для которой осуществляется проект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  /декабрь/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Творческий отчет  по реализации проек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Альбом  «Мир цветов»,   фотоальбом «Цветик- семицветик», подшивка плакатов «Венок лета».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оектная команд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Чья помощь и поддержка понадобятся вам, чтобы осуществить проект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Кто и как будет вам помогать?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Нам понадобиться помощь директора школы- интерната  Захарчук Н.А. , заместителя директора по УВР Залашковой О.Н., зам .директора по АХЧ   Мочаловой В.Е. -они помогут нам решить административные и организационные  вопросы. Учитель русского языка и литературы Захарчук Т.В.- поможет составить и провести праздник «День цветов» , учитель музыки Шелкунова И.Э., организатор творческих дел  Зубарева И.Я. помогут в проведении праздника, эстафет , викторин, выставок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8"/>
        </w:rPr>
      </w:pPr>
      <w:r>
        <w:rPr>
          <w:rFonts w:eastAsia="Arial Unicode MS"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кие результаты проекта для  школьников-участников проекта и целевой группы вы считаете главными? Как будут оцениваться достижение результатов?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Главный результат проекта – благодаря  профессиональному подходу добьемся положительной динамики в развитии и социальной адаптации воспитанников школы. Решим  проблему детской тревожности. Данный проект будет  одним из способов искоренения   положения низкого статуса учащихся в коллективе. Мы научим  ребят мыслить и  смотреть на  окружающий мир по – другому. </w:t>
      </w:r>
    </w:p>
    <w:p>
      <w:pPr>
        <w:pStyle w:val="TextBody"/>
        <w:rPr>
          <w:rFonts w:ascii="Arial" w:hAnsi="Arial" w:eastAsia="Arial Unicode MS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учим м ребятам м принимать  активное  участие в облагораживании территории школы: оформлении   цветников и клумб,  привьем трудовые навыки ,поможем  выработать активную  жизненную позицию  .Привлечем к участию в экологических праздниках, эстафетах, викторинах ребят летнего лагеря и  прилегающего микрорайона, это поможет организовать досуг  </w:t>
      </w:r>
      <w:r>
        <w:rPr>
          <w:rFonts w:eastAsia="Arial Unicode MS" w:cs="Arial" w:ascii="Arial" w:hAnsi="Arial"/>
          <w:b w:val="false"/>
        </w:rPr>
        <w:t>учащихся 1-4 классов школы-интерната, детей -сирот , обучающихся и проживающих в школе-интернате, детей –инвалидов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Ожидаемые результат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Механизмы измерения результа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1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 клуба любителей цветов «Цветик-семицветик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Альбом  «Мир цветов»,   фотоальбом «Цветик- семицветик», подшивка плакатов «Венок лета»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Анкетирование «Любишь ли ты природу?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прос- сочинение: «Что ты можешь сделать для своего города?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кие риски и потенциальные опасности могут возникнуть при реализации проекта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 реализации проекта могут возникнуть  определенные трудности, не зависящие от нас - природные катаклизмы: холодное, дождливое лето - появятся трудности с  ростом цветов. Ребята, живущие в прилегающем к школе микрорайоне, не придут на намеченные мероприятия.  Сложность в организации спортивных мероприятий с участием в них детей-инвалидов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альнейшее развитие проекта </w:t>
      </w:r>
      <w:r>
        <w:rPr>
          <w:rFonts w:cs="Arial" w:ascii="Arial" w:hAnsi="Arial"/>
          <w:bCs/>
        </w:rPr>
        <w:t>(как будет продолжаться деятельность по решению проблемы, когда ваш проект закончится, будет ли продолжаться проект после окончания финансирования по гранту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 Unicode MS" w:cs="Arial" w:ascii="Arial" w:hAnsi="Arial"/>
        </w:rPr>
        <w:t>Осуществление проекта позволит сделать следующий шаг – организовать работу клуба любителей  цветов. Благодаря сотрудничеству со Станцией юных натуралистов мы сможем проводить  экологические праздники в более крупных масштабах,  задействуя учащихся других школ. Будем учиться организовывать акции и фестивали для ребят не только интерната ,но и  общеобразовательных школ, детских садов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820"/>
      </w:tblGrid>
      <w:tr>
        <w:trPr>
          <w:cantSplit w:val="true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РАЗДЕЛ  5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Календарный план реализации проект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кие мероприятия вашего проекта будут наиболее важными? Опишите и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Таблица № 1 </w:t>
      </w:r>
    </w:p>
    <w:tbl>
      <w:tblPr>
        <w:tblW w:w="99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761"/>
        <w:gridCol w:w="2182"/>
        <w:gridCol w:w="26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Месяц и 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о будет сделано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я кого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</w:rPr>
              <w:t>целевая группа</w:t>
            </w:r>
            <w:r>
              <w:rPr>
                <w:rFonts w:cs="Arial" w:ascii="Arial" w:hAnsi="Arial"/>
                <w:b/>
                <w:bCs/>
                <w:lang w:val="en-US"/>
              </w:rPr>
              <w:t>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то примет участие в выполнен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ответственные и партнеры проекта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 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камеек, вазонов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грунта в  вазон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Оформление клумб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Arial" w:ascii="Arial" w:hAnsi="Arial"/>
              </w:rPr>
              <w:t>4. Трудовой десант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Arial" w:ascii="Arial" w:hAnsi="Arial"/>
              </w:rPr>
              <w:t>5. Конкурс рисунков «Моя клумба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>Учащиеся 1-4 класс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 xml:space="preserve">Проектная команд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8-9 классов школ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>1. Рекламная акция 2.Конкурс рисунка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Мир цветов», с оформлением выставки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Эстафета-викторина: «Веселая клумба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, для которой осуществляется 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Проектная команд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и СЮ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8-9 классов школы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Асфальтный вернисаж: «Букет дружбы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аздник: «День цветов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бор семян для посадки на следующий год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, для которой осуществляется 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Проектная команд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участники художественной самодеятельности школ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7-х классов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портивный праздник «Цветочный марафон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, для которой осуществляется 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оектная команда , учителя физической культуры школ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Выставка плакатов: «Венок лета»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, для которой осуществляется проек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>Проектная команда ,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и СЮ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творческого отчета по реализации про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Проектная команд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820"/>
      </w:tblGrid>
      <w:tr>
        <w:trPr>
          <w:cantSplit w:val="true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РАЗДЕЛ  6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Команда проекта</w:t>
            </w:r>
          </w:p>
        </w:tc>
      </w:tr>
    </w:tbl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Таблица  № 2.  Команда проекта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дополните необходимое количество ячеек в соответствии с фактическим  составом команды)</w:t>
      </w:r>
    </w:p>
    <w:tbl>
      <w:tblPr>
        <w:tblW w:w="1059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440"/>
        <w:gridCol w:w="1409"/>
        <w:gridCol w:w="2665"/>
        <w:gridCol w:w="2375"/>
        <w:gridCol w:w="2371"/>
        <w:gridCol w:w="266"/>
      </w:tblGrid>
      <w:tr>
        <w:trPr>
          <w:trHeight w:val="563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. И. 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ласс / Должность 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кола / название организации</w:t>
            </w:r>
          </w:p>
        </w:tc>
      </w:tr>
      <w:tr>
        <w:trPr>
          <w:trHeight w:val="86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ководитель про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Чупенкова Светлана Геннадь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едагог-психолог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86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Захарчук  Надежда Алексе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Директор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8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ухгалтер про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олмагорова Татьяна Алексе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Гл. бухгалтер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УУО «Комитет образования»</w:t>
            </w:r>
          </w:p>
        </w:tc>
      </w:tr>
      <w:tr>
        <w:trPr>
          <w:trHeight w:val="591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ие взрослые из школы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Залашкова Ольга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Зам. директора  по УВР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86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.Креминская Татьяна Филипп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. руководитель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86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 Захарчук Татьяна Владими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итель русского языка и литератур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63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 Зубарева Инна Яковл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Организатор творческих дел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86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 Шелкунова Ирина Эдуард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итель музык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63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 Мочалова Валентина Евгень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Зам. директора АХЧ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63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Школьники из класса-заявител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Евдокимова Екатер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.Ишкиняева Татья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 Кискорова Клавд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Маркин Серг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Мойтаков Же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Усова Мар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Сластников Ива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Торчаков Серг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6а класс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580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кольники из других класс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Белобаба Мар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Уч-ся 7б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кола-интернат №11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</w:rPr>
              <w:t>2.Глухова Але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Уч-ся 7б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Школа-интернат №11</w:t>
            </w:r>
          </w:p>
        </w:tc>
      </w:tr>
      <w:tr>
        <w:trPr>
          <w:cantSplit w:val="true"/>
        </w:trPr>
        <w:tc>
          <w:tcPr>
            <w:tcW w:w="150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РАЗДЕЛ  7</w:t>
            </w:r>
          </w:p>
        </w:tc>
        <w:tc>
          <w:tcPr>
            <w:tcW w:w="88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Бюджет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Статьи бюджета.</w:t>
      </w:r>
    </w:p>
    <w:p>
      <w:pPr>
        <w:pStyle w:val="Textsotbivkoj3"/>
        <w:ind w:left="0" w:hanging="0"/>
        <w:jc w:val="left"/>
        <w:rPr/>
      </w:pPr>
      <w:r>
        <w:rPr/>
        <w:t xml:space="preserve">Таблица. Бюджет (заполняется заявителями из 6-х классов - номинация «ЕСТЬ ИДЕЯ!»).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620"/>
      </w:tblGrid>
      <w:tr>
        <w:trPr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 июля  2008 года  – 31 декабря  2008 года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Премия  классу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Оплата труда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РЕАЛИЗАЦИЯ ПРОЕКТА   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вы можете добавить необходимое количество статей бюджета и  строк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оимость 1 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Итого 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. Оборудование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вочки декоратив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зоны цветоч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 Расходные материал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мена цв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>5. Канцелярские това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тм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чая бума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варельные крас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андаш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омасте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к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й канцеля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т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 Фото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е фото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печ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5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ьбомы для фотограф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>
          <w:trHeight w:val="3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ТОГО  по проекту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20 тыс. рублей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2. Комментарии к бюджету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лизация проекта на 1-м этап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260"/>
        <w:gridCol w:w="288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 1 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ind w:left="0" w:right="3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де будет использовано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252" w:leader="none"/>
              </w:tabs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.Премия  классу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Билеты на электрич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на поездка  в  приют «Поднебесные зубья»,для знакомства с флорой  тайги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Поход в кинотеа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  фильма с экологической тематикой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Оплата труда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main"/>
              <w:spacing w:lineRule="auto" w:line="240"/>
              <w:ind w:firstLine="142"/>
              <w:rPr/>
            </w:pPr>
            <w:r>
              <w:rPr>
                <w:rFonts w:cs="Arial" w:ascii="Arial" w:hAnsi="Arial"/>
                <w:color w:val="000000"/>
              </w:rPr>
              <w:t xml:space="preserve">Организует и координирует деятельность по проекту на всем его протяжении. 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Расходные материа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1.Семена цв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цветочных клумб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</w:rPr>
              <w:t xml:space="preserve">Оборудование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1.Лавочки декоратив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школьного двор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2.Вазоны цветоч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школьного двор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 Канцтовар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тм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 выставки, проведение конкурсов, оформление праздника «Дня цветов»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чая бума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ов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варельные крас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формление  выставки, оформление праздника «Дня цветов»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л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ля проведения асфальтного вернисаж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омасте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формление  выставки, оформление праздника «Дня цветов»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ведение   конкурсов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ке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формление  выставки, оформление праздника «Дня цветов»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ей канцелярс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/>
            </w:pPr>
            <w:r>
              <w:rPr>
                <w:rFonts w:cs="Arial" w:ascii="Arial" w:hAnsi="Arial"/>
              </w:rPr>
              <w:t>Оформление фотоальбом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т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ведение конкурсов, выставк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 Фото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е фотопле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печа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righ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ьбомы для фотограф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фотолетописи  реализации проекта «Цветик-семицветик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458" w:right="1532" w:gutter="454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32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5"/>
      <w:szCs w:val="25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Textsotbivkoj3">
    <w:name w:val="Text s otbivkoj 3"/>
    <w:basedOn w:val="Normal"/>
    <w:qFormat/>
    <w:pPr>
      <w:widowControl w:val="false"/>
      <w:autoSpaceDE w:val="false"/>
      <w:spacing w:lineRule="auto" w:line="288" w:before="170" w:after="0"/>
      <w:ind w:left="737" w:hanging="0"/>
      <w:jc w:val="both"/>
      <w:textAlignment w:val="baseline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main">
    <w:name w:val="Tab-main"/>
    <w:basedOn w:val="Normal"/>
    <w:qFormat/>
    <w:pPr>
      <w:widowControl w:val="false"/>
      <w:autoSpaceDE w:val="false"/>
      <w:spacing w:lineRule="auto" w:line="288"/>
    </w:pPr>
    <w:rPr>
      <w:rFonts w:ascii="PragmaticaC;Courier New" w:hAnsi="PragmaticaC;Courier New" w:cs="PragmaticaC;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6:18:00Z</dcterms:created>
  <dc:creator>Димон</dc:creator>
  <dc:description/>
  <cp:keywords/>
  <dc:language>en-US</dc:language>
  <cp:lastModifiedBy>Димон</cp:lastModifiedBy>
  <dcterms:modified xsi:type="dcterms:W3CDTF">2007-12-02T18:07:00Z</dcterms:modified>
  <cp:revision>2</cp:revision>
  <dc:subject/>
  <dc:title>Форма заявки</dc:title>
</cp:coreProperties>
</file>