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Центр развития ребёнка – детский сад № 57 «Ладушка» - муниципальное бюджетное дошкольное образовательное учреждение города Димитровграда Ульян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0.05pt;width:461.95pt;height:119.95pt;mso-wrap-style:none;v-text-anchor:middle;mso-position-vertical:top" type="_x0000_t136">
            <v:path textpathok="t"/>
            <v:textpath on="t" fitshape="t" string="Спортивный праздник,&#10;посвященный Дню защитника Отечества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8"/>
          <w:szCs w:val="48"/>
        </w:rPr>
      </w:pPr>
      <w:r>
        <w:rPr>
          <w:rFonts w:cs="Times New Roman" w:ascii="Times New Roman" w:hAnsi="Times New Roman"/>
          <w:b/>
          <w:color w:val="7030A0"/>
          <w:sz w:val="48"/>
          <w:szCs w:val="48"/>
        </w:rPr>
        <w:t xml:space="preserve">МОЙ ПАПА – САМЫЙ ЛУЧШИЙ ДРУГ!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детей младшего дошкольного возрас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тор по физкультур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сянова Фарида Рамаза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ть у детей понятие о значении календарной даты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гордости за своих пап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чь родителям и детям ощутить радость от совместной двигательной деятельност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619625</wp:posOffset>
            </wp:positionH>
            <wp:positionV relativeFrom="margin">
              <wp:posOffset>1303655</wp:posOffset>
            </wp:positionV>
            <wp:extent cx="1219200" cy="9144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музыку  </w:t>
      </w:r>
      <w:r>
        <w:rPr>
          <w:rFonts w:cs="Times New Roman" w:ascii="Times New Roman" w:hAnsi="Times New Roman"/>
          <w:b/>
          <w:i/>
          <w:sz w:val="24"/>
          <w:szCs w:val="24"/>
        </w:rPr>
        <w:t>«Бравые солдаты»</w:t>
      </w:r>
      <w:r>
        <w:rPr>
          <w:rFonts w:cs="Times New Roman" w:ascii="Times New Roman" w:hAnsi="Times New Roman"/>
          <w:sz w:val="24"/>
          <w:szCs w:val="24"/>
        </w:rPr>
        <w:t xml:space="preserve"> (автор </w:t>
      </w:r>
      <w:r>
        <w:rPr>
          <w:rFonts w:cs="Times New Roman" w:ascii="Times New Roman" w:hAnsi="Times New Roman"/>
          <w:bCs/>
          <w:sz w:val="24"/>
          <w:szCs w:val="24"/>
        </w:rPr>
        <w:t>Любовь Захарченк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зал и встают полукруг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орогие гост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все мамы и девочки знают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ап и мальчишек они поздравляют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праздник февральский всегда для мужчин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аздника этого много причин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ем мужчинам силы во всем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им от всех бед защищать нужно дом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вырастить смелых, надежных бойцов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альчикам ставим в пример их отцов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ап мы, конечно, все без ума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им им сказать простые слов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папы! Вы у нас самые-самые…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ребёнок: </w:t>
      </w:r>
      <w:r>
        <w:rPr>
          <w:rFonts w:cs="Times New Roman" w:ascii="Times New Roman" w:hAnsi="Times New Roman"/>
          <w:sz w:val="24"/>
          <w:szCs w:val="24"/>
        </w:rPr>
        <w:t>Очень мы похож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папа м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я чтоб скоре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шел дом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очитаем мы наверня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 Михалкова или Марша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ребёнок:</w:t>
      </w:r>
      <w:r>
        <w:rPr>
          <w:rFonts w:cs="Times New Roman" w:ascii="Times New Roman" w:hAnsi="Times New Roman"/>
          <w:sz w:val="24"/>
          <w:szCs w:val="24"/>
        </w:rPr>
        <w:t xml:space="preserve"> Мне во всем охо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е подража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ложку так ж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олом держ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пой мы игра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им и по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е вдвое, если мы вдвоем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ребёнок:</w:t>
      </w:r>
      <w:r>
        <w:rPr>
          <w:rFonts w:cs="Times New Roman" w:ascii="Times New Roman" w:hAnsi="Times New Roman"/>
          <w:sz w:val="24"/>
          <w:szCs w:val="24"/>
        </w:rPr>
        <w:t xml:space="preserve"> У папы работа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пы забота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когда с нами ему поигр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его любим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его ждём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наш папа берёт выходно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дорово с ни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ой заводной!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егодня у нас особенный праздник. 23 февраля -это праздник наших защитников: солдат и командиров, ваших дедушек, пап и когда-нибудь в будущем – вас, мальчишки. А сегодняшний праздник мы посвящаем всем папам. Вы – защитники, помощники во всем вам и мамам. И многие из вас, ребята, хотят стать похожими на них – быть сильными, смелыми, трудолюбивы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Чтобы сильными расти,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в армию пойти!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бъясняю по порядк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чинаем день с заряд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комплек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ой гимнастики «</w:t>
      </w:r>
      <w:r>
        <w:rPr>
          <w:rFonts w:cs="Times New Roman" w:ascii="Times New Roman" w:hAnsi="Times New Roman"/>
          <w:b/>
          <w:i/>
          <w:sz w:val="24"/>
          <w:szCs w:val="24"/>
        </w:rPr>
        <w:t>Яблочко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 армии солдаты должны уметь красиво маршировать. Строится в шеренгу. Давайте посмотрим, как умеют наши папы маршировать, умеют ли они строиться в ровную шеренг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 папы строятся за ведущей, сделав 3 круга по залу под марш «</w:t>
      </w:r>
      <w:r>
        <w:rPr>
          <w:rFonts w:cs="Times New Roman" w:ascii="Times New Roman" w:hAnsi="Times New Roman"/>
          <w:b/>
          <w:i/>
          <w:sz w:val="24"/>
          <w:szCs w:val="24"/>
        </w:rPr>
        <w:t>Три танкиста</w:t>
      </w:r>
      <w:r>
        <w:rPr>
          <w:rFonts w:cs="Times New Roman" w:ascii="Times New Roman" w:hAnsi="Times New Roman"/>
          <w:sz w:val="24"/>
          <w:szCs w:val="24"/>
        </w:rPr>
        <w:t xml:space="preserve">»,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авливаются в шеренг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мирно! Раз, два. На первый второй рассчитайсь! В две шеренги становись! (и т.д.)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Командир, мы с тобой!»</w:t>
      </w:r>
    </w:p>
    <w:p>
      <w:pPr>
        <w:pStyle w:val="Normal"/>
        <w:spacing w:lineRule="atLeast" w:line="240" w:before="0" w:after="0"/>
        <w:rPr/>
      </w:pPr>
      <w:r>
        <w:drawing>
          <wp:anchor behindDoc="0" distT="0" distB="0" distL="114935" distR="0" simplePos="0" locked="0" layoutInCell="0" allowOverlap="1" relativeHeight="18">
            <wp:simplePos x="0" y="0"/>
            <wp:positionH relativeFrom="margin">
              <wp:align>right</wp:align>
            </wp:positionH>
            <wp:positionV relativeFrom="margin">
              <wp:posOffset>579755</wp:posOffset>
            </wp:positionV>
            <wp:extent cx="1028700" cy="76200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Подводка</w:t>
      </w:r>
      <w:r>
        <w:rPr>
          <w:rFonts w:cs="Times New Roman" w:ascii="Times New Roman" w:hAnsi="Times New Roman"/>
          <w:sz w:val="24"/>
          <w:szCs w:val="24"/>
        </w:rPr>
        <w:t>: Ребята, вы все знаете, что воинам без командира не обойтись. Он самый уважаемый человек.  От его командования зависят жизни его подопечных, сможет ли он правильно принять решение,  может ли он чётко и грамотно объяснить задание сослуживцам, может ли он увлечь за собой своих солдат, а также может ли командир научить дружить между собой солдат, есть сплочённость в его коллективе! Это только маленькая часть главных качеств, которыми должен обладать командир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трибуты:</w:t>
      </w:r>
      <w:r>
        <w:rPr>
          <w:rFonts w:cs="Times New Roman" w:ascii="Times New Roman" w:hAnsi="Times New Roman"/>
          <w:sz w:val="24"/>
          <w:szCs w:val="24"/>
        </w:rPr>
        <w:t>10-12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еглей, шарфы (платки)  на 2 меньше, чем участников, для завязывания глаз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 xml:space="preserve">: Папы выстраиваются паровозиком за командиром и держатся друг за друга. Всем игрокам, кроме командира (первый участник), завязывают глаза. Таким «паровозиком» они должны  оббежать кегли «змейкой», не уронив и не наступив ни на одну кеглю. Побеждает команда, первой выполнившая задание и не уронившая ни одной кегли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28575</wp:posOffset>
            </wp:positionH>
            <wp:positionV relativeFrom="margin">
              <wp:posOffset>2789555</wp:posOffset>
            </wp:positionV>
            <wp:extent cx="1047750" cy="790575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 окопу — огонь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гроки каждой команды по очереди (или по два человека) ведут мяч, доходят до отметки и забрасывают мяч в обруч, который держит ребёнок. Выигравшей считается команда, у которой будет больше удачных попаданий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Ловкие разведчики»</w:t>
      </w:r>
    </w:p>
    <w:p>
      <w:pPr>
        <w:pStyle w:val="Normal"/>
        <w:spacing w:lineRule="atLeast" w:line="240" w:before="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5372100</wp:posOffset>
            </wp:positionH>
            <wp:positionV relativeFrom="margin">
              <wp:posOffset>3913505</wp:posOffset>
            </wp:positionV>
            <wp:extent cx="990600" cy="742950"/>
            <wp:effectExtent l="0" t="0" r="0" b="0"/>
            <wp:wrapSquare wrapText="bothSides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Подводка</w:t>
      </w:r>
      <w:r>
        <w:rPr>
          <w:rFonts w:cs="Times New Roman" w:ascii="Times New Roman" w:hAnsi="Times New Roman"/>
          <w:sz w:val="24"/>
          <w:szCs w:val="24"/>
        </w:rPr>
        <w:t>:  А кто из вас готов стать разведчиком? Как вы думаете, какие качества нужны разведчикам? (</w:t>
      </w:r>
      <w:r>
        <w:rPr>
          <w:rFonts w:cs="Times New Roman" w:ascii="Times New Roman" w:hAnsi="Times New Roman"/>
          <w:i/>
          <w:sz w:val="24"/>
          <w:szCs w:val="24"/>
        </w:rPr>
        <w:t>Дети отвечают: храбрость, сила, хитрость, терп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осторожность, неприметность и т.д.)</w:t>
      </w:r>
      <w:r>
        <w:rPr>
          <w:rFonts w:cs="Times New Roman" w:ascii="Times New Roman" w:hAnsi="Times New Roman"/>
          <w:sz w:val="24"/>
          <w:szCs w:val="24"/>
        </w:rPr>
        <w:t xml:space="preserve"> Тогда давайте проверим вас на сноровку, ловкость, и самое главное – терпение. Ведь, чтобы добыть важную информацию, разведчику иногда приходится целыми сутками ждать подходящего случая. Сейчас вам нужно будет добыть конверт с донесением, который находится за преград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 xml:space="preserve">: на верёвку привязаны погремушки и колокольчики. Веревку держат два человека, либо она крепится на стойках. Дети должны по-пластунски проползти по вражеской территории через преграду, не задев ни одного предмета, и взять конверт. </w:t>
        <w:br/>
        <w:t>При второй и третьей попытках (каждый раз с разными детьми), веревка опускается немного ниж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margin">
              <wp:align>left</wp:align>
            </wp:positionH>
            <wp:positionV relativeFrom="margin">
              <wp:posOffset>6094730</wp:posOffset>
            </wp:positionV>
            <wp:extent cx="971550" cy="733425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Эстафета «Доставь пакет на спасательном круге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бенок садится на «ледянки» и держит в руках пакет, папа за веревочку везет его, объезжая заданное расстояние и возвращается на место, эстафета передается дальше, последние участники передают пакеты ведущей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tLeast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48150</wp:posOffset>
            </wp:positionH>
            <wp:positionV relativeFrom="margin">
              <wp:posOffset>7066280</wp:posOffset>
            </wp:positionV>
            <wp:extent cx="991235" cy="752475"/>
            <wp:effectExtent l="0" t="0" r="0" b="0"/>
            <wp:wrapSquare wrapText="bothSides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Так, а теперь нужно прочитать донес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папы собирают разрезные картинк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На защиту Родины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дождь и в снегопад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ждый день выходи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блестный  солда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 находчивости и смекалки военному никак нельзя. Не зря говорят: «У смелого солдата и рукавица-граната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, насколько развита смекалка у наших участников.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агадки в нашем кра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ого мудреные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гадку отгадае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ет в ученые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учек нет на горизонт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скрылся в небе зонт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сколько минут, опустился..... (парашю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н не летчик, не пило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дет не самоле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громную ракет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ите кто же это? (космонав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мело в небе плыв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гоняя птиц пол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м управляет, что такое? (самолет)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нечно же самолет. Дети подготовительной группы подготовили номе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Потому что мы пилоты</w:t>
      </w:r>
      <w:r>
        <w:rPr>
          <w:rFonts w:cs="Times New Roman" w:ascii="Times New Roman" w:hAnsi="Times New Roman"/>
          <w:i/>
          <w:sz w:val="24"/>
          <w:szCs w:val="24"/>
        </w:rPr>
        <w:t>» 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авторы: </w:t>
      </w:r>
      <w:r>
        <w:rPr>
          <w:rFonts w:cs="Times New Roman" w:ascii="Times New Roman" w:hAnsi="Times New Roman"/>
          <w:i/>
          <w:sz w:val="24"/>
          <w:szCs w:val="24"/>
        </w:rPr>
        <w:t>Фогельсон С., Соловьев-Седой В.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904875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у нас сейчас конкурс –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Авиаконструктор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листа бумаги папа делает самолет, ребенок запускает. Кто быстрее и дальше. Участвуют одновременно вс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9965" cy="74231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75247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-ка, летчики - пилоты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итесь в самолеты.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ГРА «САМОЛЕТЫ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А теперь мы проверим, насколько наши команды внимательны. У девочек на аэродроме – синий сигнальный цвет, у мальчиков – зелёный. Построились. Завели моторы, полетели. (В это время воспитатели меняют флажки местами). По команде «На посадку» все должны вернуться на свой аэродр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45845" cy="780415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62990" cy="79057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а «Пограничники и нарушители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пы-пограничники возьмутся за руки и образуют круг. А остальные –  местные жители. Пограничники несут свою службу, они находятся в дозоре. Если пограничники подняли вверх руки, значит, граница открыта, и местные жители, могут забегать и выбегать в эти ворота. Но как только прозвучит слово «Патруль», бойцы опускают руки, и те, кто оказался внутри круга, будут временно задержаны. Давайте посмотрим, насколько надежно охраняют границу наши пограничники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28700" cy="762000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8540" cy="759460"/>
            <wp:effectExtent l="0" t="0" r="0" b="0"/>
            <wp:docPr id="1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5457825</wp:posOffset>
            </wp:positionH>
            <wp:positionV relativeFrom="margin">
              <wp:posOffset>1151255</wp:posOffset>
            </wp:positionV>
            <wp:extent cx="876300" cy="657225"/>
            <wp:effectExtent l="0" t="0" r="0" b="0"/>
            <wp:wrapSquare wrapText="bothSides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аши папы ещё и очень ловкие наездники. Приглашаю самых смелых продемонстрировать это искусство. А чтобы сохранить равновесие, вот вам сабля в руки и будёновка на голову</w:t>
      </w:r>
      <w:r>
        <w:rPr>
          <w:rFonts w:cs="Times New Roman" w:ascii="Times New Roman" w:hAnsi="Times New Roman"/>
          <w:i/>
          <w:sz w:val="24"/>
          <w:szCs w:val="24"/>
        </w:rPr>
        <w:t>. (Под музыку Газманова «Эскадрон» папы скачут на мячах-прыгунах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 Д</w:t>
      </w:r>
      <w:r>
        <w:rPr>
          <w:rFonts w:cs="Times New Roman" w:ascii="Times New Roman" w:hAnsi="Times New Roman"/>
          <w:sz w:val="24"/>
          <w:szCs w:val="24"/>
        </w:rPr>
        <w:t>евочки тоже хотят рассказать про своих пап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апулечку люблю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нфетку сладку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ичем не заменю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шоколадко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апа загрусти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ечальный ви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если улыбнетс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радостно забье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й папа всех добре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всех моих друз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у манную нам свари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 посуду не застави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папы челове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мире не сыск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ик он забить суме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ье прополоск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й папа всех умне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й папа всех сильне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сколько пять плюс пят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у может подним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й папа просто класс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ыкупит КамаЗ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он меня катат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чит управля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ой папа круче всех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 процвета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этому нам с мамо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арки дари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 папулеч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орогулечк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вас поздравля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учшего желае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Хороши у нас девчонк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ят песни распевать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теперь я вам, ребята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лагаю поиграть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танец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“Если весело живётся, делай так!”</w:t>
      </w:r>
    </w:p>
    <w:p>
      <w:pPr>
        <w:pStyle w:val="Normal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куплетов традиционное «Если весело живётся, делай так!», но вместо обычных хлопков и щелчков дети делают выразительные имитационные движения (поднимают гирю, обнимают себя, крутят руль, стреляют из автомата и т.д.)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марш и  ведущий приглашает всех мальчиков совершить круг почёта. Дети идут по кругу, останавливаются, образуя полукруг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ерам и солдат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доблестной стран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ют все ребя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знать войн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Защитника Росс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наших пап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ютует в небе сине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залп!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лют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делать красивые яркие султанчики по 2 штуки каждому. Дети выполняют простые движения под музыку. В конце собираются в кучку, поднимают султанчики верх, трясут ими и кричат ур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ое спасибо Вам за то, что вы пришли сегодня, за то, что активно участвовали в конкурса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ы разными бывают: тот молчит, а тот кричит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, бывает, напевает, тот у телека торчит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, бывает, обнимает теплотою сильных рук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, бывает, забывает, что он сыну лучший друг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ы разными бывают… и, когда проходят дни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овья их вырастают точка в точку, как он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малыши сделали маленькие подарки для своих пап и сейчас их Вам подарят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мальчики! Мы Вас ещё раз поздравляем с праздником - с Днём защитника Отечества и надеемся, что в будущем из вас вырастут хорошие солдаты и защитники нашей Родин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под марш «Защитники Отечест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в исполнении </w:t>
      </w:r>
      <w:hyperlink r:id="rId18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  <w:u w:val="none"/>
          </w:rPr>
          <w:t>ансамбля под управлением А. Александрова</w:t>
        </w:r>
      </w:hyperlink>
      <w:r>
        <w:rPr>
          <w:rFonts w:cs="Times New Roman" w:ascii="Times New Roman" w:hAnsi="Times New Roman"/>
          <w:i/>
          <w:sz w:val="24"/>
          <w:szCs w:val="24"/>
        </w:rPr>
        <w:t>) выходят из зала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2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ошина Л.Н., Курилова Т.В. Игры с элементами спорта для детей 3–4 лет. Программа “Играйте на здоровье” и технология ее применения в ДОУ. – М.: Издательство “ГНОМ и Д”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2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ый малыш: Программа оздоровления детей в ДОУ / Под ред. З.И. Берестовой. – М.: ТЦ Сфера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2" w:hanging="35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 И.М. Подвижные игры детей – Москва «Советская Россия» 1987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2" w:hanging="35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лаева Н.Б., Яговкина Т.В.  Вместе веселее: спортивные праздники и развлечения для детей и родителей – Набережные Челны: ГДТД и М 2007г.</w:t>
      </w:r>
    </w:p>
    <w:p>
      <w:pPr>
        <w:pStyle w:val="Normal"/>
        <w:spacing w:lineRule="auto" w:line="360" w:before="0" w:after="0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4064002" o:spid="shape_0" fillcolor="silver" stroked="f" o:allowincell="f" style="position:absolute;margin-left:-78.8pt;margin-top:337.6pt;width:680.85pt;height:6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ЦРР д/с № 57 &quot;Ладушка&quot;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hyperlink" Target="http://mpleer.ru/?sea=&#1040;&#1085;&#1089;&#1072;&#1084;&#1073;&#1083;&#1100;+&#1055;&#1086;&#1076;+&#1059;&#1087;&#1088;&#1072;&#1074;&#1083;&#1077;&#1085;&#1080;&#1077;&#1084;+&#1040;.+&#1040;&#1083;&#1077;&#1082;&#1089;&#1072;&#1085;&#1076;&#1088;&#1086;&#1074;&#1072;" TargetMode="Externa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02:00Z</dcterms:created>
  <dc:creator>Roma</dc:creator>
  <dc:description/>
  <cp:keywords/>
  <dc:language>en-US</dc:language>
  <cp:lastModifiedBy>Roma</cp:lastModifiedBy>
  <dcterms:modified xsi:type="dcterms:W3CDTF">2011-11-26T16:05:00Z</dcterms:modified>
  <cp:revision>3</cp:revision>
  <dc:subject/>
  <dc:title/>
</cp:coreProperties>
</file>