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Районные рождественские образовательные чт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оклад на тему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3366FF"/>
          <w:sz w:val="56"/>
          <w:szCs w:val="56"/>
        </w:rPr>
        <w:t>«</w:t>
      </w:r>
      <w:r>
        <w:rPr>
          <w:rFonts w:cs="Monotype Corsiva" w:ascii="Monotype Corsiva" w:hAnsi="Monotype Corsiva"/>
          <w:b/>
          <w:color w:val="3366FF"/>
          <w:sz w:val="56"/>
          <w:szCs w:val="56"/>
        </w:rPr>
        <w:t xml:space="preserve">Духовное единение детей,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66FF"/>
          <w:sz w:val="56"/>
          <w:szCs w:val="56"/>
        </w:rPr>
      </w:pPr>
      <w:r>
        <w:rPr>
          <w:rFonts w:cs="Monotype Corsiva" w:ascii="Monotype Corsiva" w:hAnsi="Monotype Corsiva"/>
          <w:b/>
          <w:color w:val="3366FF"/>
          <w:sz w:val="56"/>
          <w:szCs w:val="56"/>
        </w:rPr>
        <w:t>родителей и учител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66FF"/>
          <w:sz w:val="56"/>
          <w:szCs w:val="56"/>
        </w:rPr>
      </w:pPr>
      <w:r>
        <w:rPr>
          <w:rFonts w:cs="Monotype Corsiva" w:ascii="Monotype Corsiva" w:hAnsi="Monotype Corsiva"/>
          <w:b/>
          <w:color w:val="3366FF"/>
          <w:sz w:val="56"/>
          <w:szCs w:val="5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3366FF"/>
          <w:sz w:val="48"/>
          <w:szCs w:val="48"/>
        </w:rPr>
      </w:pPr>
      <w:r>
        <w:rPr>
          <w:rFonts w:cs="Monotype Corsiva" w:ascii="Monotype Corsiva" w:hAnsi="Monotype Corsiva"/>
          <w:b/>
          <w:color w:val="3366FF"/>
          <w:sz w:val="48"/>
          <w:szCs w:val="48"/>
        </w:rPr>
      </w:r>
    </w:p>
    <w:p>
      <w:pPr>
        <w:pStyle w:val="Normal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 xml:space="preserve">Выполнила: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 xml:space="preserve">социальный педагог МБОУ   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 xml:space="preserve">«Карамышевская СОШ»                                          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Степанова Е. 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center" w:pos="4677" w:leader="none"/>
        </w:tabs>
        <w:rPr/>
      </w:pPr>
      <w:r>
        <w:rPr>
          <w:sz w:val="28"/>
          <w:szCs w:val="28"/>
        </w:rPr>
        <w:tab/>
        <w:t xml:space="preserve">            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 времена человечество заботилось о воспитании подрастающ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рому отношению к людям, родной земле, труду на ней, ненависти к угнетателям, чувству товарищества учили русских детей народные сказки, былины, песн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бщего уровня воспитанности подрастающего поколения, особенно ее нравственная сторона, остра и актуальна, как некогда. Ведь в период пересмотра жизненных ценностей и приоритетов, который переживает наше общество, сделать правильный выбор может только личность с духовной жизненной ориентацией. Лучшие люди нашей страны из глубины веков проносили через всевозможные исторические потрясения идею гражданственности и человечности, высокой духовности русского народа, являясь. Сами при этом носителями и хранителями духа народного. К сожалению, мы наблюдаем разлад еще недавно казавшейся стройной и незыблемой системы воспитания и формирования духовной личности в нашей стране. Эгоизм, черствость, бездушие, лицемерие, стремление к паразитическому образу жизни, грубость постоянно нарастает и усиливается в подростковой среде. Эти качества являются характерными чертами части нашей современн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мытые и искаженные духовно-нравственные ориентиры в обществе, пропаганда насилия, эротики в СМИ, тяжелые социальные условия, разрушение семейного уклада, и многое другое нелегким бременем легли на неокрепшие детские души. Возраст приобщения к курению снизился до десяти лет, среди молодежи набирает обороты наркомания. Половина двенадцатилетних мальчиков и девочек хотя бы раз употребляли алкоголь. Как следствие: статистика 80-ти процентов детей в нашей стране нуждаются в медико-психологической помощи. Еще одной проблемой является широкая деятельность в нашей стране чуждых тоталитарных сект, направленная на подрыв духовных ценностей н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словиях ускоренного развития научно-технического прогресса, расширения средств коммуникации и массовой информации, стремлении приобщиться к лучшим образцам духовной культуры, создаются благоприятные условия для воспитания нового человека. Особое внимание в процессе воспитания уделяется организации целенаправленного взаимодействия воспитателя и воспитанников, целью и результатам которого должно стать формирование духовно-нравственны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формирования духовно-нравственных качеств личности зависит не только от характера деятельности педагога, но и от особенностей развития ребенка, как субъекта воспитания в определенный возрастно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ее оптимальным для формирования духовно-нравственных качеств личности, является младший школьный возраст – период  7 – 10 лет. Именно в этом возрасте ребенок начинает осознанно подходить к своей роли в жизни семьи, класса и школы, анализирует свое поведение, начинает сопоставлять его с общественными нормами. И учителю, и родителям важно не упуст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скачок в сознании ребенка, усилить влияние нравственных взаимодействий во всех сферах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ический смысл работы по духовно- нравственному становлению личности младшего школьника состоит в том, чтобы помогать ему продвигаться от элементарных навыков поведения к более высокому уровню, где требуется самостоятельность принятия решения и нравственный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ние современных учебных программ обладает значительным воспитательным потенциалом. Его реализация зависит от продуманной как в рамках классно – урочной системы, так и во внеурочное время. Особенное значение в духовно – нравственном воспитании ребенка начальной школы, в развитии его моральных качеств, гражданского сознания, эмоционально – ценностного отношения к окружающему миру, эстетической культуры имеют произведения литературы. Они представляют младшим школьникам образцы нравственного поведения, духовной культуры личности, расширяют позитивный опыт учащихс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воспитательном процессе используются различные приемы и методы: чтение и анализ притч, басен, назидательных рассказов; этические беседы, разъяснения, внушения, диспуты, пример. Каждый из методов имеет свою специфику и область применения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 давних времён  одной из традиций русского народа было знание своей семьи, своих предков, своей родословной. История семьи  - это живая иллюстрация к отечественной  истории: торжественной и радостной, печальной и страшной. В русской истории среди достопамятных людей трудно найти личность, которая не относилась бы с почтением к своему роду, к старшим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егодня проблема изучения своей семьи особенно актуальна, потому что современные семьи теряют связь поколений, мало знают о своих предках. Начиная исследование «Моя родословная», я  преследовала такие</w:t>
      </w:r>
      <w:r>
        <w:rPr>
          <w:b/>
          <w:sz w:val="28"/>
        </w:rPr>
        <w:t xml:space="preserve"> цели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-развить интерес к истории своих предков;</w:t>
      </w:r>
    </w:p>
    <w:p>
      <w:pPr>
        <w:pStyle w:val="Normal"/>
        <w:jc w:val="both"/>
        <w:rPr/>
      </w:pPr>
      <w:r>
        <w:rPr>
          <w:sz w:val="28"/>
        </w:rPr>
        <w:t>- содействовать укреплению духовных ценнос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повышать интеллектуальный и культурный уровень учащих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тот интересный проект способствовал более близкому общению членов своей семьи, формировал коммуникативные умения детей, умения работать с книгами, фотографиями, семейными реликвиями.  </w:t>
      </w:r>
      <w:r>
        <w:rPr>
          <w:sz w:val="28"/>
          <w:szCs w:val="40"/>
        </w:rPr>
        <w:t xml:space="preserve">Учащиеся знакомятся с такими понятиями, как «родословная», «генеалогия», «поколение», «потомки», «традиции», «семейный герб», «лента времени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ют в жизни моменты, когда мы чувствуем себя потерянными, несчастными, беспомощными. Но всегда находятся люди, обладающие талантом вселить в нас энергию, оптимизм, мужество, смотреть в лицо трудностям, преодолевать стрессы. К таким людям нас тянет. С ними нам хочется разделить и нашу радость, и неприятности. Что же нас притягивает к ним? Что общего существует между ними? Они встречаются нам на различных жизненных дорогах. И если мы прислушаемся к своим ответам, то поймем, что для кого-то  - это родители или бабушка, для кого-то - учитель, а для кого-то  -  это старший товарищ. Да не так это важно, кто они. Важнее понять, каким же секретом владеют эти люди, о которых вы сейчас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инаете с улыбкой и теплотой. А весь секрет в том, что они могут эту самую ситуацию успеха создать. С таким человеком тебе всегда тепло и комфортно, потому что 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лушивал и не говорил сразу, что ты непра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о понимал твои чув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ы чувствовал, что для него ты значимый, особен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тем человеком можно быть честны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слышал от него осуждения, кр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было и не согласиться в чем-то, не боясь вызвать его гне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него всегда находилось для тебя врем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шал чувство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тот человек всегда зажигал лучик надежды, как бы плохи ни были твои     дел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н относился к тебе с уважением, и не потому, что ты был отличником в школе, а потому что ты - это 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секрет, что труднее всего и для учителя, и для родителей найти "общий язык" с детьми. А ведь "общий язык" - это не язык команд и послушания, а язык желаний. "Общий язык" - это общие желания и вера. Язык надежды и любви. Без таких понятий как "живут душа в душу", "задушевный человек", "поговорим по душам" в классном коллективе и в семье не обойт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детей нужно большое сердце, способность к общению, к признанию равенства душ. Когда ребенок в школе, в нем как бы два существа он один: и он один из тысячи других детей. Как один из тысячи, он подлежит управлению. Как один, как человеческая душа, он управлению не поддается - только бесстрашному общению. С. Соловейчик выделяет такие ступени общения: контакт, душевное общение, духовное. "Великое счастье, - пишет автор,- встретить брата по духу и величайшее из возможного - это счастье найти брата по духу в собственном сыне". Нескольких минут общения достаточно, чтобы ребенок стал человеком, научился уважать чужую душу, понял или почувствовал, что души рав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написано, сколько сказано об отношениях между родителями и детьми. А воз и ныне там! Очень многие родители недовольны своими детьми, критикуют их поступки и хотят прожить за них жизнь. В свою очередь, дети тихо ненавидят своих родителей за вмешательство в их жизнь, за контроль и манипуляции, за скандалы и упреки. И такая ситуация длится не одно тысячелетие, и, скорее всего, она появилась одновременно с возникновением человечества. Конечно, существуют счастливые семьи, где между родителями и детьми царит уважение и взаимопонимание. И хочется верить, что таких семей будет большинств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хомлинский глубоко верил, что каждый человек может достичь высокого мастерства в той или иной области труда и стремился пробудить в своих воспитанниках творческое начало. «Нет детей одаренных и неодаренных, талантливых и обычных. Распознать, выявить, раскрыть, взлелеять, выпестовать в каждом ученике его неповторимо индивидуальный талант - значит поднять личность на высокий уровень расцвета человеческого достоинств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ую роль в процессе формирования характера и высоких нравственных качеств Сухомлинский отводит общению с природой. Все то, что приходит в ум и сердце ребенка из книги, из учебника, из урока, приходит лишь потому, что рядом с книгой окружающий мир, в котором малыш делает свои нелегкие шаги от рождения до того момента, когда он сам может открыть и прочитать книгу. Человек был и всегда останется сыном природы, и то, что роднит его с природой, должно использоваться для его приобщения к богатствам духовной культур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ая ценная нравственная черта хороших родителей, которая передается детям без особых усилий, – это душевная доброта матери и отца, умение делать добро людям. В семьях, где отец и мать отдают частицу своей души другим, принимают близко к сердцу радости и горести людей, дети вырастают добрыми, чуткими, сердечными. Самое большое зло - эгоизм, индивидуализм отдельных родителей. Иногда это зло выливается в слепую любовь к своему ребенку. Если при этом отец и мать не видят других людей, эта гипертрофированная любовь, в конце концов, оборачивается несчасть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- зеркало семьи. В детях отражается нравственная чистота матери и отца. Задача школы и семьи – дать каждому ребенку счастье. «Счастье многогранно. Оно и в том, чтобы человек раскрыл свои способности, полюбил труд и стал в нем творцом, и в том, чтобы наслаждаться красотой окружающего мира и создавать красоту для других,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бы любить другого человека, быть любимым, растить детей настоящими людьм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Амонашвили Ш. А.  В школу – с шести лет. М.: Педагогика, 19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монашвили Ш. А.  Здравствуйте дети. М.: Просвещение, 1983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3.  Василевская В.С.  Моя родословная. М., 199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оловейчик С. Педагогика для всех / С. Соловейчик. - М.: Детская литература, 1987. - 368 с.</w:t>
      </w:r>
    </w:p>
    <w:p>
      <w:pPr>
        <w:pStyle w:val="Normal"/>
        <w:jc w:val="both"/>
        <w:rPr/>
      </w:pPr>
      <w:r>
        <w:rPr>
          <w:sz w:val="28"/>
          <w:szCs w:val="28"/>
        </w:rPr>
        <w:t>5. Сухомлинский В. А. Не только разумом, но и сердцем. Сборник статей и фрагментов из работ. М.: Молодая гвардия, 1986</w:t>
      </w:r>
    </w:p>
    <w:p>
      <w:pPr>
        <w:pStyle w:val="Normal"/>
        <w:jc w:val="both"/>
        <w:rPr/>
      </w:pPr>
      <w:r>
        <w:rPr>
          <w:sz w:val="28"/>
          <w:szCs w:val="28"/>
        </w:rPr>
        <w:t>6. Сухомлинский В. А. Сердце отдаю детям. Киев.:  Радянская школа, 19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57" w:footer="0" w:bottom="598"/>
      <w:pgBorders w:display="allPages" w:offsetFrom="page">
        <w:top w:val="double" w:sz="42" w:space="24" w:color="000000"/>
        <w:left w:val="double" w:sz="42" w:space="24" w:color="000000"/>
        <w:bottom w:val="double" w:sz="42" w:space="27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39:00Z</dcterms:created>
  <dc:creator>Server</dc:creator>
  <dc:description/>
  <cp:keywords/>
  <dc:language>en-US</dc:language>
  <cp:lastModifiedBy>21</cp:lastModifiedBy>
  <dcterms:modified xsi:type="dcterms:W3CDTF">2012-01-01T16:13:00Z</dcterms:modified>
  <cp:revision>11</cp:revision>
  <dc:subject/>
  <dc:title>Районные педагогические чтения</dc:title>
</cp:coreProperties>
</file>