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СЕ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Я – педагог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Безгрешных детских душ ваятель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Художник чистой их души,</w:t>
      </w:r>
    </w:p>
    <w:p>
      <w:pPr>
        <w:pStyle w:val="Normal"/>
        <w:jc w:val="right"/>
        <w:rPr/>
      </w:pPr>
      <w:r>
        <w:rPr>
          <w:sz w:val="26"/>
          <w:szCs w:val="26"/>
        </w:rPr>
        <w:t>Она как белый лист – пиши….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ишу» я не совсем обычной краской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ишу» я нежностью и лаской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ишу» заботой и внимань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 «разноцветным» понимань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 детства я мечтала стать  художником. В моём воображении создавались различные  художественные образы, и когда  эти образы воплощались на листе бумаге, то   я чувствовала радость, удовлетворение, понимала прекрасное умом и сердцем. Впечатления и переживания, полученные в раннем детстве, во многом определили и мою дальнейшую «судьбу». Когда  я выросла,  то   поняла, что стану психолого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чта моя сбылас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удожником для детских душ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свет я родилась!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фессию свою любл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боте этой жизнь я отдаю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бота психолога - это творчество, искусство. Я не просто психолог, я – художник. В руках у меня волшебная палитра красок – здесь есть все краски, которые нужны для того, чтобы нарисовать образ гармоничного челове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Этот образ вырисовывается старательно, неторопливо,  ярко. И получается неповторимый портрет воспитанника детского сада.  Как  художник  непрерывно открываю  для себя этот мир, удивляюсь, наслаждаюсь им и хочу именно таким открыть его детям – полноцветным, ярким, многообразны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начала делаю набросок картины карандашом, затем выбираю краски, материал, приёмы рисования, ведь каждая картина неповторима. А далее  начинается долгая и кропотливая работа. Иногда картина пишется годами. Но самое  интересное происходит потом, когда  картина готова. Никто из многочисленных  зрителей,  восхищающихся  творением, не узнает имя живописц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 имя этого живописца  педагог – психолог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Для меня, как психолога,  очень важно, чтобы каждому ребёнку было комфортно в детском саду, чтобы он хотел ходить в него с удовольствием и никогда не чувствовал себя одиноким, чтобы он нашёл место в этом мире.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ейчас для меня психология - это не только работа, это жизнь, не только реализация себя  в профессии и карьерный  рост, но и путь к саморазвитию и самореализации.  Это путь к созданию самой себя, работа с  удивительным  миром «Детства», процесс познания других людей,  постоянных  находок  и творчест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Для того, чтобы стать высококвалифицированным специалистом мало иметь высшее образование и квалификацию, необходимо постоянно совершенствоваться, идти вперёд, применяя  инновационные технологии, а самое главное дарить любовь детя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Моей   педагогической философией является передача детям и взрослым доброй положительной энергии, осознания  своего «Я», поиск своего  места во взрослом мир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Я слабым говорю: «Держись!»  И им помочь, готова всей душой, и снова чья-то маленькая жизнь в моих руках становиться большой…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0:51:00Z</dcterms:created>
  <dc:creator>Наталья</dc:creator>
  <dc:description/>
  <cp:keywords/>
  <dc:language>en-US</dc:language>
  <cp:lastModifiedBy>Наталья</cp:lastModifiedBy>
  <dcterms:modified xsi:type="dcterms:W3CDTF">2011-04-01T04:00:00Z</dcterms:modified>
  <cp:revision>14</cp:revision>
  <dc:subject/>
  <dc:title/>
</cp:coreProperties>
</file>