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" w:hanging="0"/>
        <w:jc w:val="center"/>
        <w:rPr>
          <w:rFonts w:ascii="Times New Roman" w:hAnsi="Times New Roman" w:cs="Times New Roman"/>
          <w:b/>
          <w:b/>
          <w:spacing w:val="-9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-9"/>
          <w:sz w:val="30"/>
          <w:szCs w:val="30"/>
          <w:lang w:val="ru-RU"/>
        </w:rPr>
        <w:t>ТВОРЧЕСКАЯ РАБОТА - ЭССЕ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-13"/>
          <w:sz w:val="30"/>
          <w:szCs w:val="30"/>
          <w:lang w:val="ru-RU"/>
        </w:rPr>
        <w:t>МОЯ ПЕДАГОГИЧЕСКАЯ ФИЛОСОФИЯ.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-13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i/>
          <w:i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 xml:space="preserve">« Доброта, красота и правда – вот идеалы, </w:t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i/>
          <w:i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>которые освещают мой жизненный путь, которые</w:t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i/>
          <w:i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>позволяют мне быть счастливой и приносить</w:t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i/>
          <w:i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 xml:space="preserve">радость тем, кто меня окружает».                 </w:t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i/>
          <w:i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>Л.Д.Ландау</w:t>
      </w:r>
    </w:p>
    <w:p>
      <w:pPr>
        <w:pStyle w:val="Normal"/>
        <w:shd w:fill="FFFFFF" w:val="clear"/>
        <w:spacing w:lineRule="exact" w:line="322"/>
        <w:ind w:firstLine="708"/>
        <w:rPr>
          <w:rFonts w:ascii="Times New Roman" w:hAnsi="Times New Roman" w:cs="Times New Roman"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3"/>
          <w:sz w:val="30"/>
          <w:szCs w:val="30"/>
          <w:lang w:val="ru-RU"/>
        </w:rPr>
        <w:t>Что может осчастливить каждого человека, радовать его всю жизнь? Конечно, труд, верно выбранная профессия – я учитель.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i/>
          <w:i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>«У всех профессий, всей Земли ступенька первая- учитель,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i/>
          <w:i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3"/>
          <w:sz w:val="30"/>
          <w:szCs w:val="30"/>
          <w:lang w:val="ru-RU"/>
        </w:rPr>
        <w:t>Геолог, доктор и строитель – все от него произошли»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3"/>
          <w:sz w:val="30"/>
          <w:szCs w:val="30"/>
          <w:lang w:val="ru-RU"/>
        </w:rPr>
        <w:t>Нет, наверное, на Земле человека, которого бы обошел голос учителя. Педагог – это проводник, открывающий ребенку двери в школу жизни. Как важно встретить своего учителя, от этой встречи зависит все! Для меня – это Янина Антонина Александровна, с ее легкой руки вот уже 25 лет я работаю учителем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3"/>
          <w:sz w:val="30"/>
          <w:szCs w:val="30"/>
          <w:lang w:val="ru-RU"/>
        </w:rPr>
        <w:t>Радуясь, волнуясь и переживая, дети надеются на наше понимание, на  нашу любовь, и их нельзя разочаровать. Надо много работать, чтобы всегда  гореть, разжигая сердца своих учеников, видеть в них индивидуальное, особенное, помнить, что они только начинают свой жизненный путь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3"/>
          <w:sz w:val="30"/>
          <w:szCs w:val="30"/>
          <w:lang w:val="ru-RU"/>
        </w:rPr>
        <w:t>Любовь, терпение и профессионализм – моя педагогическая философия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pacing w:val="-13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3"/>
          <w:sz w:val="30"/>
          <w:szCs w:val="30"/>
          <w:lang w:val="ru-RU"/>
        </w:rPr>
        <w:t xml:space="preserve">Гуманизм специальной коррекционной школы заключается в том, что учить можно и нужно всех детей без исключения вне зависимости от их способностей  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Как учитель технологии, несу особую ответственность за судьбу своих учеников.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 xml:space="preserve">Я глубоко осознаю 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>мудрые слова Канта «Нет ничего важнее, чем научить детей работать» Это мое педагогическое кредо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pacing w:val="-9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>Сам по себе труд не является достаточным условием для исправления личности. Только в процессе специального обучения развиваются все психические функции и корригируются недостатки. Учитывая важность трудового обучения в коррекционной педагогике, в нашей школе открыты дополнительные профили – это вязание, парикмахерское дело, национально-региональный компонент.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i/>
          <w:i/>
          <w:spacing w:val="-9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9"/>
          <w:sz w:val="30"/>
          <w:szCs w:val="30"/>
          <w:lang w:val="ru-RU"/>
        </w:rPr>
        <w:t>« Учить руки - значит развивать ум и облагораживать душу» Ч. Ворт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Овладев основами ремесла, дети с ограниченными возможностями успешно размещают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себя в обществе, они востребованы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>
          <w:rFonts w:ascii="Times New Roman" w:hAnsi="Times New Roman" w:cs="Times New Roman"/>
          <w:spacing w:val="-17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1"/>
          <w:sz w:val="30"/>
          <w:szCs w:val="30"/>
          <w:lang w:val="ru-RU"/>
        </w:rPr>
        <w:t>Отношение к труду является показателем цельности личности.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Через разнообразные формы трудового обучения: </w:t>
      </w:r>
      <w:r>
        <w:rPr>
          <w:rFonts w:cs="Times New Roman" w:ascii="Times New Roman" w:hAnsi="Times New Roman"/>
          <w:spacing w:val="-12"/>
          <w:sz w:val="30"/>
          <w:szCs w:val="30"/>
          <w:lang w:val="ru-RU"/>
        </w:rPr>
        <w:t xml:space="preserve">игра - «Путешествие в город Мастеров», конкурсы - «Лучший по профессии», 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>выставки детского творчества, КВН, изготовление и демонстрации авангардных моделей из бросового материала учу детей фантазировать. Особое значение придаю эстетическому воспитанию, приобщаю детей к миру искусства. Связь уроков технологии с дисциплинами творческого цикла: литературой, рисованием, музыкой, танцами открывает возможности глубокого внедрение в сознание ребенка эстетического отношения к миру. Пишу стихи и песни к школьным праздникам, к юбилеям, занимательный материал к урокам в стихотворной форме. Вместе с детьми шьем яркие, красочные национальные тувинские и русские костюмы к танцам и театрализованным представлениям.</w:t>
      </w: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 xml:space="preserve"> Расшитые бисером и пайетками платья, жилеты и головные уборы, говорят о мастерстве учащихся. Развивая творческое воображение, я воспитываю душу. Ум должен быть добрым, а сердце умным.  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>Совместное творчество пробуждает в детях взаимоуважение, внутренний интерес к труду.</w:t>
      </w:r>
    </w:p>
    <w:p>
      <w:pPr>
        <w:pStyle w:val="Normal"/>
        <w:shd w:fill="FFFFFF" w:val="clear"/>
        <w:spacing w:lineRule="exact" w:line="322"/>
        <w:ind w:left="14" w:firstLine="69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На основе программы и образовательного стандарта по «Национально-региональному компоненту» я разработала Авторскую программу для учащихся 10-11 классов коррекционной школы «Развитие творчества на основе национального костюма». Трудовое </w:t>
      </w:r>
      <w:r>
        <w:rPr>
          <w:rFonts w:cs="Times New Roman" w:ascii="Times New Roman" w:hAnsi="Times New Roman"/>
          <w:spacing w:val="-11"/>
          <w:sz w:val="30"/>
          <w:szCs w:val="30"/>
          <w:lang w:val="ru-RU"/>
        </w:rPr>
        <w:t xml:space="preserve">обучение по национально - региональному компоненту в школе идет по трем </w:t>
      </w:r>
      <w:r>
        <w:rPr>
          <w:rFonts w:cs="Times New Roman" w:ascii="Times New Roman" w:hAnsi="Times New Roman"/>
          <w:sz w:val="30"/>
          <w:szCs w:val="30"/>
          <w:lang w:val="ru-RU"/>
        </w:rPr>
        <w:t>направлениям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jc w:val="both"/>
        <w:rPr>
          <w:rFonts w:ascii="Times New Roman" w:hAnsi="Times New Roman" w:cs="Times New Roman"/>
          <w:spacing w:val="-29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 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>1) Овладение трудовыми и профессиональными навы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40" w:hanging="0"/>
        <w:jc w:val="both"/>
        <w:rPr>
          <w:rFonts w:ascii="Times New Roman" w:hAnsi="Times New Roman" w:cs="Times New Roman"/>
          <w:spacing w:val="-17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1"/>
          <w:sz w:val="30"/>
          <w:szCs w:val="30"/>
          <w:lang w:val="ru-RU"/>
        </w:rPr>
        <w:t xml:space="preserve">  </w:t>
      </w:r>
      <w:r>
        <w:rPr>
          <w:rFonts w:cs="Times New Roman" w:ascii="Times New Roman" w:hAnsi="Times New Roman"/>
          <w:spacing w:val="-11"/>
          <w:sz w:val="30"/>
          <w:szCs w:val="30"/>
          <w:lang w:val="ru-RU"/>
        </w:rPr>
        <w:t xml:space="preserve">2) Коррекция недостатков и использование потенциальных  возможносте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exact" w:line="322"/>
        <w:ind w:right="-1" w:hanging="0"/>
        <w:jc w:val="both"/>
        <w:rPr>
          <w:rFonts w:ascii="Times New Roman" w:hAnsi="Times New Roman" w:cs="Times New Roman"/>
          <w:spacing w:val="-17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3) Психолого-педагогическая поддержка и социальная адаптация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/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ab/>
        <w:t>Основой содержания национально-регионального компонента является духовность, нравственность, творческий потенциал. Модель воспитания и образования представляется, как целостная система, состоящая из двух звеньев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>
          <w:rFonts w:ascii="Times New Roman" w:hAnsi="Times New Roman" w:cs="Times New Roman"/>
          <w:spacing w:val="-17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>1) Развитие национального самосознания на базе своей национальной культуры, родной языковой среды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/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>2) Овладение достижениями российской и мировой культур, системой общечеловеческих ценностей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/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ab/>
        <w:t xml:space="preserve">С каждым годом все большее число детей в коррекционных школах имеют значительно сниженный интеллект, а так же грубые нарушения всех сторон психики, отсутствие инициативы и самостоятельности. Обучение таких детей требует специальных знаний, им не рекомендуется фронтальное обучение, для них надо создать специальные педагогические условия (индивидуальный подбор педагогических технологий с доступным объемом и темпом). Коррекционное обучение провожу в предметно-практической деятельности с речевым сопровождением, добиваюсь выработки пусть примитивных, но правильных представлений и навыков. 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/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ab/>
        <w:t xml:space="preserve">Применяя личностно-ориентированные технологии, дифференцированный подход, богатый развивающий наглядный материал, трехуровневое календарное планирование, я добиваюсь крепких универсальных знаний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/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ab/>
        <w:t>Большой душевной отдачи, высокого профессионального уровня требует от педагога применение системы психолого-педагогической поддержки. Терпение,  уважение, атмосфера  эмоциональной теплоты, доброжелательность, учет состояния – все это создает условия для развития осознанной активности, творчества  Важнейшим условием эффективности педагогической поддержки является вера  в свои силы. Коррекционно - развивающий принцип пронизывает весь учебный процесс, стимулирует обучение «ведет его за собой» (Выгодский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both"/>
        <w:rPr>
          <w:rFonts w:ascii="Times New Roman" w:hAnsi="Times New Roman" w:cs="Times New Roman"/>
          <w:spacing w:val="-17"/>
          <w:sz w:val="30"/>
          <w:szCs w:val="30"/>
          <w:lang w:val="ru-RU"/>
        </w:rPr>
      </w:pP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 xml:space="preserve">    </w:t>
      </w:r>
      <w:r>
        <w:rPr>
          <w:rFonts w:cs="Times New Roman" w:ascii="Times New Roman" w:hAnsi="Times New Roman"/>
          <w:spacing w:val="-17"/>
          <w:sz w:val="30"/>
          <w:szCs w:val="30"/>
          <w:lang w:val="ru-RU"/>
        </w:rPr>
        <w:t>В воспитании свободной творческой личности, обладающей коммуникативными способностями важно осознавать великую роль учителя в общении с учениками, чтобы осчастливить их правильным выбором профессии, прежде всего, надо  показывать учащимся свою любовь к предмету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right"/>
        <w:rPr>
          <w:rFonts w:ascii="Times New Roman" w:hAnsi="Times New Roman" w:cs="Times New Roman"/>
          <w:i/>
          <w:i/>
          <w:spacing w:val="-17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pacing w:val="-17"/>
          <w:sz w:val="30"/>
          <w:szCs w:val="30"/>
          <w:lang w:val="ru-RU"/>
        </w:rPr>
        <w:t xml:space="preserve">     </w:t>
      </w:r>
      <w:r>
        <w:rPr>
          <w:rFonts w:cs="Times New Roman" w:ascii="Times New Roman" w:hAnsi="Times New Roman"/>
          <w:i/>
          <w:spacing w:val="-17"/>
          <w:sz w:val="30"/>
          <w:szCs w:val="30"/>
          <w:lang w:val="ru-RU"/>
        </w:rPr>
        <w:t xml:space="preserve">«Очень много детей обездоленных и педагогически запущенных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-1" w:hanging="0"/>
        <w:jc w:val="right"/>
        <w:rPr/>
      </w:pPr>
      <w:r>
        <w:rPr>
          <w:rFonts w:cs="Times New Roman" w:ascii="Times New Roman" w:hAnsi="Times New Roman"/>
          <w:i/>
          <w:spacing w:val="-17"/>
          <w:sz w:val="30"/>
          <w:szCs w:val="30"/>
          <w:lang w:val="ru-RU"/>
        </w:rPr>
        <w:t>Не гнушайтесь их. Подберите к ним (ключик), заинтересуйте их своим предметом, помогите им найти дело по душе, и вы увидите, какие способности раскроются в них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1" w:hanging="0"/>
        <w:jc w:val="right"/>
        <w:rPr/>
      </w:pPr>
      <w:r>
        <w:rPr>
          <w:rFonts w:cs="Times New Roman" w:ascii="Times New Roman" w:hAnsi="Times New Roman"/>
          <w:i/>
          <w:spacing w:val="-17"/>
          <w:sz w:val="30"/>
          <w:szCs w:val="30"/>
          <w:lang w:val="ru-RU"/>
        </w:rPr>
        <w:t xml:space="preserve">                                                             </w:t>
      </w:r>
      <w:r>
        <w:rPr>
          <w:rFonts w:eastAsia="Calibri"/>
          <w:i/>
          <w:spacing w:val="-17"/>
          <w:sz w:val="30"/>
          <w:szCs w:val="30"/>
          <w:lang w:val="ru-RU"/>
        </w:rPr>
        <w:t xml:space="preserve">                                      </w:t>
      </w:r>
      <w:r>
        <w:rPr>
          <w:i/>
          <w:spacing w:val="-17"/>
          <w:sz w:val="30"/>
          <w:szCs w:val="30"/>
        </w:rPr>
        <w:t>В.Л. Ладанова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57:00Z</dcterms:created>
  <dc:creator/>
  <dc:description/>
  <cp:keywords/>
  <dc:language>en-US</dc:language>
  <cp:lastModifiedBy/>
  <dcterms:modified xsi:type="dcterms:W3CDTF">2002-01-09T20:57:00Z</dcterms:modified>
  <cp:revision>1</cp:revision>
  <dc:subject/>
  <dc:title/>
</cp:coreProperties>
</file>