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Тема «Водные ресурсы. Охрана вод»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  <w:t>Тип урока: модульный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Ход урока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3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Э-0</w:t>
            </w:r>
          </w:p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Внимательно прочитайте цели урока.</w:t>
            </w:r>
          </w:p>
          <w:p>
            <w:pPr>
              <w:pStyle w:val="Normal"/>
              <w:rPr/>
            </w:pPr>
            <w:r>
              <w:rPr/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Знатьтермины и понятия; получить представление о водных ресурсах России – их величине, значении, особенностях, распределении по территории стран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знакомиться с проблемами, связанными с водными ресурсами России и возможными путями их реш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Рассмотреть влияние, которое оказывает деятельность человека на водные ресурсы и меры по их охране и восстановлению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должить форммирование умения работать с различными источниками географической информации.</w:t>
            </w:r>
          </w:p>
        </w:tc>
      </w:tr>
      <w:tr>
        <w:trPr>
          <w:trHeight w:val="3874" w:hRule="exac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Э-1</w:t>
            </w:r>
          </w:p>
          <w:p>
            <w:pPr>
              <w:pStyle w:val="Normal"/>
              <w:rPr/>
            </w:pPr>
            <w:r>
              <w:rPr/>
              <w:t>10 мин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Цель: определить роль воды в жизни человека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РАБОТА  В  ТЕТРАД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Задание: прослушайте сообщения учеников о роли воды в жизни человека, по ходу составьте схем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цените выступления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40" w:leader="none"/>
              </w:tabs>
              <w:ind w:left="1440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Интересен ли материал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40" w:leader="none"/>
              </w:tabs>
              <w:ind w:left="1440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Как подобраны материалы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40" w:leader="none"/>
              </w:tabs>
              <w:ind w:left="1440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 чём вы ещё не слышали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40" w:leader="none"/>
              </w:tabs>
              <w:ind w:left="1440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Какие советы вы дадите выступающим?</w:t>
            </w:r>
          </w:p>
          <w:p>
            <w:pPr>
              <w:pStyle w:val="Normal"/>
              <w:ind w:left="1080" w:righ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19095</wp:posOffset>
                      </wp:positionH>
                      <wp:positionV relativeFrom="paragraph">
                        <wp:posOffset>-3175</wp:posOffset>
                      </wp:positionV>
                      <wp:extent cx="304800" cy="279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9.85pt;margin-top:-0.25pt;width:23.95pt;height:2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Поставьте оценки выступающим  </w:t>
            </w:r>
          </w:p>
          <w:p>
            <w:pPr>
              <w:pStyle w:val="Normal"/>
              <w:ind w:left="108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ind w:left="108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874" w:hRule="exac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Э-2</w:t>
            </w:r>
          </w:p>
          <w:p>
            <w:pPr>
              <w:pStyle w:val="Normal"/>
              <w:rPr/>
            </w:pPr>
            <w:r>
              <w:rPr/>
              <w:t>12 мин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Цель: изучить новое понят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Задание: выпишите определение нового термина.</w:t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Водные ресурсы –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ветьте на вопросы (вопрос 1 – устно, остальные – письменно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440" w:leader="none"/>
              </w:tabs>
              <w:ind w:left="1440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Каково значение водных ресурсов для человека?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440" w:leader="none"/>
              </w:tabs>
              <w:ind w:left="1440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о карте определите, какие районы нашей страны богаты водными ресурсами, какие – бедны?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440" w:leader="none"/>
              </w:tabs>
              <w:ind w:left="1440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азовите реки, богатые гидроресурсами, рыбой, судоходные. Какие реки используют для отдыха?</w:t>
            </w:r>
          </w:p>
          <w:p>
            <w:pPr>
              <w:pStyle w:val="Normal"/>
              <w:ind w:left="459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(Используйте учебник (с.126-130), ответы запишите в тетрадь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верьте правильность своих ответов, сверив их с ответами на доске.</w:t>
            </w:r>
          </w:p>
          <w:p>
            <w:pPr>
              <w:pStyle w:val="Normal"/>
              <w:ind w:left="360" w:righ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26035</wp:posOffset>
                      </wp:positionV>
                      <wp:extent cx="355600" cy="3048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85pt;margin-top:2.05pt;width:27.95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Поставьте себе оценку </w:t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Э-3</w:t>
            </w:r>
          </w:p>
          <w:p>
            <w:pPr>
              <w:pStyle w:val="Normal"/>
              <w:rPr/>
            </w:pPr>
            <w:r>
              <w:rPr/>
              <w:t>12 мин.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Цель: охарактеризовать водные ресурсы Росс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Задание (1-е выполните устно, 2-3 –е  - письменно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440" w:leader="none"/>
              </w:tabs>
              <w:ind w:left="1440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анализируйте текст учебника и сравните водные ресурсы России и других стран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440" w:leader="none"/>
              </w:tabs>
              <w:ind w:left="1440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Выявите недостатки водных ресурсов страны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440" w:leader="none"/>
              </w:tabs>
              <w:ind w:left="1440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Как можно исправить положение?</w:t>
            </w:r>
          </w:p>
          <w:p>
            <w:pPr>
              <w:pStyle w:val="Normal"/>
              <w:spacing w:before="240" w:after="0"/>
              <w:ind w:left="459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(Используйте учебник, с.126-130)</w:t>
            </w:r>
          </w:p>
          <w:p>
            <w:pPr>
              <w:pStyle w:val="Normal"/>
              <w:spacing w:before="240" w:after="0"/>
              <w:ind w:left="459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полнительная задача: подсчитайте, сколько воды тратит семья из четырех человек в сутки, за месяц, за го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before="240" w:after="0"/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цените работу соседа по парте.</w:t>
            </w:r>
          </w:p>
          <w:p>
            <w:pPr>
              <w:pStyle w:val="Normal"/>
              <w:spacing w:before="240" w:after="0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верьте правильность подсчётов друг у друга.</w:t>
            </w:r>
          </w:p>
          <w:p>
            <w:pPr>
              <w:pStyle w:val="Normal"/>
              <w:spacing w:before="240" w:after="0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Э – 4</w:t>
            </w:r>
          </w:p>
          <w:p>
            <w:pPr>
              <w:pStyle w:val="Normal"/>
              <w:rPr/>
            </w:pPr>
            <w:r>
              <w:rPr/>
              <w:t>7 мин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Цель: выявить влияние хозяйственной деятельности человека на водные ресурсы, ознакомиться с мерами по охране и восстановлению водных ресурсов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РАБОТА  С  УЧЕБНИКОМ (с.126-130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Задание: подумайте, верно ли утверждение, что деятельность человека в настоящее время – самый мощный фактор, влияющий на водные ресурсы. Докажите это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РАБОТА   В  ТЕТРАД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ветьте на вопросы: какие меры принимают для охраны и восстановления водных ресурсов? Как вы думаете, какие их этих мер принимаются для охраны водных ресурсов в нашей местности?</w:t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айте характеристику водных ресурсов нашей области.</w:t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ВЫХОДНОЙ  КОНТРОЛЬ.</w:t>
            </w:r>
          </w:p>
          <w:p>
            <w:pPr>
              <w:pStyle w:val="Normal"/>
              <w:ind w:left="360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Цель: проверить знания о водных ресурсах и их охране.</w:t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Э-5</w:t>
            </w:r>
          </w:p>
          <w:p>
            <w:pPr>
              <w:pStyle w:val="Normal"/>
              <w:rPr/>
            </w:pPr>
            <w:r>
              <w:rPr/>
              <w:t>3 мин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Цель: закрепить полученные знания на уроке.</w:t>
            </w:r>
          </w:p>
          <w:p>
            <w:pPr>
              <w:pStyle w:val="Normal"/>
              <w:rPr/>
            </w:pPr>
            <w:r>
              <w:rPr/>
              <w:t>Домашнее задани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овторите с. 126-13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полнительное задание по выбору:</w:t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А) напишите сообщение о стихийных явлениях, связанных с водой.</w:t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Б) нарисуйте плакат по изучаемой тем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Задание всем: подготовьте учебные пакеты заданий для итоговой проверки.</w:t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6:01:00Z</dcterms:created>
  <dc:creator>USER</dc:creator>
  <dc:description/>
  <dc:language>en-US</dc:language>
  <cp:lastModifiedBy>USER</cp:lastModifiedBy>
  <cp:lastPrinted>2113-01-01T00:00:00Z</cp:lastPrinted>
  <dcterms:modified xsi:type="dcterms:W3CDTF">2006-12-04T06:33:00Z</dcterms:modified>
  <cp:revision>3</cp:revision>
  <dc:subject/>
  <dc:title>Тема «Водные ресурсы</dc:title>
</cp:coreProperties>
</file>