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математической игр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Проще простого в 8-9 классах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ипилова Е.С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СОШ № 63, г. Воронеж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Математическая игра </w:t>
      </w:r>
      <w:r>
        <w:rPr>
          <w:b/>
          <w:i/>
          <w:sz w:val="28"/>
          <w:szCs w:val="28"/>
        </w:rPr>
        <w:t>«Проще простого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г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ронтальное повторение учебного материала по математик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шение познавательной активности у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культуры общения и культуры ответа на математический вопр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тематические газеты, плакаты, ребусы, таблички с вариантами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построена на принципе игры «Проще простог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"/>
        <w:gridCol w:w="1006"/>
        <w:gridCol w:w="108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/т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врем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команда по очереди выбирает номер вопроса и тему. Каждый вопрос оценен в баллах. Выигрывает команда, набравшая наибольшее количество бал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МЕ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ая теорема в старину называлась «Теоремой невесты»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т. Фалеса;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т. Пифагора;   в) т. Виет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ответ: </w:t>
      </w:r>
      <w:r>
        <w:rPr>
          <w:i/>
          <w:sz w:val="28"/>
          <w:szCs w:val="28"/>
        </w:rPr>
        <w:t>Теоремой невесты у средневековых математиков называлась теорема, которая в настоящее время называется т. Пифагора. Чертеж к теореме несколько напоминает пчелу, что по-гречески означает также «невеста», «нимф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ой цветок назван в честь одной из женщин-математиков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) Хризантема;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Гортензия;   в) Лилия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 xml:space="preserve">ответ: </w:t>
      </w:r>
      <w:r>
        <w:rPr>
          <w:i/>
          <w:sz w:val="28"/>
          <w:szCs w:val="28"/>
        </w:rPr>
        <w:t>Именем известной вычислительницы француженки Гортензии Лекот (1723-1788) назван цветок гортензия, привезенный ею из Инди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му принадлежат слова: «Математика-царица наук, арифметика-царица математики»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Блез Паскалю;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Карлу Фридриху Гауссу;  в) Леонарду Эйлеру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4. Величайшая заслуга этого древнегреческого ученого в том, что он подвел итог построению геометрии и придал изложению столь совершенную форму, что на две тысячи лет его труд стал энциклопедией геометрии. Кто он</w:t>
      </w:r>
      <w:r>
        <w:rPr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Архимед;   б) Пифагор;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Евклид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ревнегреческий математик, астроном, философ, именем которого названа теорема об отрезках, лежащих на двух прямых, рассекаемых параллельными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Виет;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Фалес;   в) Ньютон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ОВ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Конус» в переводе с греческого означает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основая шишка;   б) волчок;   в) вулкан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Трапеция» с древнегреческого означает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толик;   б) парус;   в) лестниц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Что означает с древнеарабского слово «алгебраист»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ученый-математик;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чертежник;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костоправ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>4. Квадрант - это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координатная четверть;   б) геометрическая фигура;  в) степень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ое слово по-гречески означает «натянутая тетива»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гипотенуза;   б) катет;   в) проекция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НОЕ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ое математическое обозначение было введено благодаря типографской опечатке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знак %     б)  знак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Радикал – это знак: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умножения;   б) процента;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арифметического корня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еталлическая проволока длиной 30см согнута в форме прямоугольника. Если длина этого прямоугольника равна 9см, то чему равна его ширина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6см;    б) 21см;    в) 12см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 называется наука, изучающая свойства фигур на плоскости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стереометрия;   б) геометрия;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ланиметрия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5. Каждая область знаний - физика, химия, биология, социология, геодезия и т.д. имеет свои объекты изучения, устанавливает свойства и взаимосвязи этих объектов. Как называется «связь» в математике</w:t>
      </w:r>
      <w:r>
        <w:rPr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множество;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функция;   в) движение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  <w:u w:val="single"/>
        </w:rPr>
        <w:t xml:space="preserve">подсказка: </w:t>
      </w:r>
      <w:r>
        <w:rPr>
          <w:sz w:val="28"/>
          <w:szCs w:val="28"/>
        </w:rPr>
        <w:t>синонимы этого термина- соответственно, отображение, преобразование, оператор и т.д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ИСЛ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 сумке у кенгуру 3 белых, 2 черных и 5 серых носков. Кенгуру хочет, не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ядя в сумку, наверняка взять 2 носка одного цвета. Какое наименьшее число носков придется вытащить кенгуру из сумки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) 2;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4;    в) 7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 Петя задумал число и сказал ребятам: «Это число меньше 15. Вы называете его, когда считаете четверками.  Вы называете его, когда считаете тройками. Какое это число</w:t>
      </w:r>
      <w:r>
        <w:rPr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) 9;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2;   в) 24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 корабля надо высадить 80 пассажиров. Какое наименьшее количество семиместных лодок понадобится, чтобы всех пассажиров доставить на берег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12;   б) 11;   в) 10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колько нечетных чисел расположено между 18 и 28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;     б) 6;    в) 7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колько нулей в записи числа, выражающего произведение всех натуральных чисел от 10 до 20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3;     б) 2;    в) 4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РОБИ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робь 0,06 надо записать в виде процентов. Какой из следующих ответов верный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) 0,06 %    б) 60 %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6 %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 ящике 15 ложек. Девять из них большие, остальные маленькие. Найдите отношение числа маленьких ложек к числу больших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             в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равно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0, 625;    б) 0,375;    в) 1.6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Масса изделия 89,4 г. Чему равна масса (в тоннах) миллиона таких изделий?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89,4т    б) 89400т    в) 894т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В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отбросили знаменатель. Во сколько раз новое число больше данного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) 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раза;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7 раз;    в) в 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раз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ЕС. ВРЕМЯ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 Масса полного бидона с молоком 7кг, а наполненного наполовину 4кг. Какова масса бидона</w:t>
      </w:r>
      <w:r>
        <w:rPr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) 0,5кг;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кг;    в) 1,5кг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 Жан и Пьер участвуют в велогонке. Они стартуют вместе и едут в одном направлении. Жан проезжает один круг за 6 минут, а Пьер за 4 минуты. Через сколько минут после старта Пьер догонит Жака</w:t>
      </w:r>
      <w:r>
        <w:rPr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) 24 мин;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2 мин;    в) 10 мин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 На сковороде могут одновременно жариться 2 котлеты. Каждую котлету нужно обжарить с двух сторон, при этом для обжаривания ее с одной стороны требуется 2 мин. За какое наименьшее время можно поджарить 3 котлеты</w:t>
      </w:r>
      <w:r>
        <w:rPr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за 6 мин;    б) за 8 мин;    в) за 12 мин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ля родилась на 5 лет раньше Марии. В каком году родилась Оля, если Марии в 1995 году было 10 лет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) в 1975г;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1980г;    в) в 1985г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5. Масса трех чемоданов 28 кг. Масса Таниного чемодана такая же, как масса двух других чемоданов вместе. Какова масса Таниного чемодана</w:t>
      </w:r>
      <w:r>
        <w:rPr>
          <w:sz w:val="28"/>
          <w:szCs w:val="28"/>
          <w:lang w:val="en-US"/>
        </w:rPr>
        <w:t xml:space="preserve"> ?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14кг;    б) 7кг;    в) 22кг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иман М.М. «Школьникам о математике и математиках». – М., Просвещение, 19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лейзер Г.И. «История математики в школе». – М., Просвещение, 1981.</w:t>
      </w:r>
    </w:p>
    <w:p>
      <w:pPr>
        <w:pStyle w:val="Normal"/>
        <w:rPr/>
      </w:pPr>
      <w:r>
        <w:rPr>
          <w:sz w:val="28"/>
          <w:szCs w:val="28"/>
        </w:rPr>
        <w:t>3. «Математика» (приложение к газете «Первое сентября»). – М., №№ 40/97, 12-20/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ланк М.Б., Бланк Г.Д. «Математика после уроков». – М., Просвещение, 1971.</w:t>
      </w:r>
    </w:p>
    <w:p>
      <w:pPr>
        <w:pStyle w:val="Normal"/>
        <w:rPr/>
      </w:pPr>
      <w:r>
        <w:rPr>
          <w:sz w:val="28"/>
          <w:szCs w:val="28"/>
        </w:rPr>
        <w:t>5. Виленкин Н.Я. и др. «За страницами учебника математики». – М., Просвещение, АО «Учебная литература», 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16:00Z</dcterms:created>
  <dc:creator>Учитель</dc:creator>
  <dc:description/>
  <cp:keywords/>
  <dc:language>en-US</dc:language>
  <cp:lastModifiedBy>Екатерина</cp:lastModifiedBy>
  <dcterms:modified xsi:type="dcterms:W3CDTF">2012-02-04T10:54:00Z</dcterms:modified>
  <cp:revision>12</cp:revision>
  <dc:subject/>
  <dc:title>Математическая игра «Проще простого»</dc:title>
</cp:coreProperties>
</file>