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Индивидуальный маршрут коррекции речевого развития</w:t>
      </w:r>
    </w:p>
    <w:p>
      <w:pPr>
        <w:pStyle w:val="Normal"/>
        <w:jc w:val="center"/>
        <w:rPr/>
      </w:pPr>
      <w:r>
        <w:rPr>
          <w:b/>
          <w:i/>
          <w:color w:val="000000"/>
          <w:sz w:val="32"/>
          <w:szCs w:val="32"/>
        </w:rPr>
        <w:t xml:space="preserve">///         </w:t>
      </w:r>
      <w:r>
        <w:rPr>
          <w:b/>
          <w:i/>
          <w:sz w:val="32"/>
          <w:szCs w:val="32"/>
        </w:rPr>
        <w:t>на 2009-2010  год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2172"/>
        <w:gridCol w:w="6840"/>
      </w:tblGrid>
      <w:tr>
        <w:trPr/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Направление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оррекционной работы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</w:t>
            </w:r>
          </w:p>
        </w:tc>
      </w:tr>
      <w:tr>
        <w:trPr>
          <w:trHeight w:val="524" w:hRule="atLeast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оторика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Общая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овершенствование статической организации движений (точно воспроизводить и  удерживать позы, преодоление напряжённости и скованности движений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Совершенствование динамической организации движений (точно и плавно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роизводить серию движений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овершенствовать ритмическое чувство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овершенствовать пространственную организацию (гнозис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Объединение отдельных двигательных актов в единый двигательный комплекс, добиваясь плавности переключения движени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Формирование пространственных представлений с опорой на правую рук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татические упражнения с функциональными нагрузками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Совершенствование пространственной организации движений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Мелкая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овершенствование статической организации движений (точно воспроизводить и  удерживать позы, преодоление напряжённости и скованности движений 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Совершенствование динамической организации движений (точно и плавно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роизводить серию движений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инамические упражнения с функциональными нагрузками в движениях, выполняемых последовательно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овершенствовать динамическую и статическую организацию движен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альчиковый игротренинг, массаж и самомассаж, шнуровка, работа с мозаикой  и  конструктором, обводка и штриховка фигур и т.д.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абота по развитию конструктивного праксиса, моделирование бук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Формирование графомоторных навык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Формирование различного вида захват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Артикуляционная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enturySchoolbook48"/>
                <w:sz w:val="20"/>
                <w:szCs w:val="20"/>
              </w:rPr>
              <w:t>- Вырабатывать умение удерживать губы в улыбке, обнажая верхние и нижние передние зубы;</w:t>
            </w:r>
          </w:p>
          <w:p>
            <w:pPr>
              <w:pStyle w:val="Normal"/>
              <w:rPr/>
            </w:pPr>
            <w:r>
              <w:rPr>
                <w:rStyle w:val="CenturySchoolbook48"/>
                <w:sz w:val="20"/>
                <w:szCs w:val="20"/>
              </w:rPr>
              <w:t>- Вырабатывать движение губ вперёд, укреплять мышцы губ, их подвижность;</w:t>
            </w:r>
          </w:p>
          <w:p>
            <w:pPr>
              <w:pStyle w:val="Normal"/>
              <w:rPr/>
            </w:pPr>
            <w:r>
              <w:rPr>
                <w:rStyle w:val="CenturySchoolbook48"/>
                <w:sz w:val="20"/>
                <w:szCs w:val="20"/>
              </w:rPr>
              <w:t>- Учить спокойно, открывать и закрывать рот, расслабляя мышцы языка. Удерживать губы и язык в заданном положении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Укреплять мышцы губ и тренировать их подвижность путём переключения позиций губ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рабатывать движение нижней губы вниз и обратно в исходное положение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rStyle w:val="CenturySchoolbook48"/>
                <w:sz w:val="20"/>
                <w:szCs w:val="20"/>
              </w:rPr>
              <w:t>- Отрабатывать движения языка вверх с одновременным выполнением более тонких движений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 Отрабатывать движение верхней губы вниз и обратно в исходное положени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азвивать мышечную силу и подвижность губ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рабатывать движения языка вниз, развивая его подвижность. Способствовать растяжке подъязычной связк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азвивать произвольные движения языка. Укреплять мускулатуру языка и щёк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креплять мускулатуру щёк, развивать координацию движен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Расслаблять мышцы языка путём самомассажа  (пошлёпывания губами). Учить удерживать язык распластанным, широким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Способствовать расслаблению мышц языка, усилению кровоснабжения мышц язык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росодика: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голосовые функции, темп течи, интонация, речевое дыхание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итание длительного  ротового выдох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работка слитности нескольких гласных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абота над модуляцией голоса (повышение и понижение голоса 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оспитание правильного темпа и ритма реч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оспитание интонационной выразительности реч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ыработка умения пользоваться громким и тихим голосо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азвитие и совершенствование музыкально-ритмических способносте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2" w:hRule="atLeast"/>
        </w:trPr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Мимика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умения произвольно принимать мимические позы (удивление, радость, испуг, грусть, сердитое лицо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81" w:hRule="atLeast"/>
        </w:trPr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Фонематические процессы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ифференциация неречевых звук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Формирование умения воспроизводить слоговые ряд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Формирование умения подбирать слова на заданный звук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умения выделять слова из предлож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0" w:hRule="atLeast"/>
        </w:trPr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Звукопроизношение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Формирование артикуляционного уклада для автоматизации звуков</w:t>
            </w:r>
          </w:p>
        </w:tc>
      </w:tr>
      <w:tr>
        <w:trPr>
          <w:trHeight w:val="623" w:hRule="atLeast"/>
        </w:trPr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Слоговая структура слова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Работа по нормализации ритмической стороны речи на материале неречевых звуков (воспроизведение ритмов)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абота над односложными словами со стечением согласных в начале и конце слова</w:t>
            </w:r>
          </w:p>
        </w:tc>
      </w:tr>
      <w:tr>
        <w:trPr>
          <w:trHeight w:val="321" w:hRule="atLeast"/>
        </w:trPr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Лексик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словарного запаса по темам: «Овощи», «Фрукты», «Сад – огород»,  «Осень», «Деревья», «Грибы», «Части тела», «Игрушки»,«Дом», «Квартира»,«Мебель», «Продукты питания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46" w:hRule="atLeast"/>
        </w:trPr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Грамматический строй речи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 - Образование существительных с уменьшительно-ласкательными суффиксам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бразование множественного числа существительных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актическое  употребление  в речи простых предлогов: на,  в, за, у, к, с, по, над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огласование прилагательных и существительных в роде, числе, падеж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бразование относительных прилагательных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22" w:hRule="atLeast"/>
        </w:trPr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Связная речь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азвивать умение вслушиваться в обращённую речь, отвечать на вопросы полными ответам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Формирование навыка составления простых предложений по вопросам, по демонстрации действ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Формирование умений и навыков составления простых предложений по схемам, по картинка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акрепление навыка построения предложений из 3-4 сл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8" w:hRule="atLeast"/>
        </w:trPr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Развитие ВПФ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Игры и упражнения на совершенствования словесно-логического мышления «Четвёртый лишний» (по лексическим темам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Игры и упражнения на развитие зрительного внимания «Что изменилось?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Игры и упражнения на совершенствование зрительного восприятия «На что похоже?», серия «зашумлённых» картин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autoSpaceDE w:val="false"/>
        <w:ind w:firstLine="180"/>
        <w:jc w:val="both"/>
        <w:rPr>
          <w:b/>
          <w:b/>
          <w:color w:val="292929"/>
          <w:sz w:val="20"/>
          <w:szCs w:val="20"/>
        </w:rPr>
      </w:pPr>
      <w:r>
        <w:rPr>
          <w:b/>
          <w:color w:val="292929"/>
          <w:sz w:val="20"/>
          <w:szCs w:val="2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entury Schoolbook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enturySchoolbook48">
    <w:name w:val="Стиль Century Schoolbook 48 пт"/>
    <w:basedOn w:val="Style14"/>
    <w:qFormat/>
    <w:rPr>
      <w:rFonts w:ascii="Century Schoolbook" w:hAnsi="Century Schoolbook" w:cs="Century Schoolbook"/>
      <w:sz w:val="9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18:10:00Z</dcterms:created>
  <dc:creator>Натуля</dc:creator>
  <dc:description/>
  <cp:keywords/>
  <dc:language>en-US</dc:language>
  <cp:lastModifiedBy>Натуля</cp:lastModifiedBy>
  <dcterms:modified xsi:type="dcterms:W3CDTF">2011-06-24T18:10:00Z</dcterms:modified>
  <cp:revision>1</cp:revision>
  <dc:subject/>
  <dc:title/>
</cp:coreProperties>
</file>