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следовательская работа по теме: «Ещё идут старинные часы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Выполнил работу ученик 6 класса Осипов Владимир.   Руководитель: учитель математики МБОУ «Егоркинская СОШ Нурлатского района РТ» Белова А.А.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Вве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 – разному приходят к исследовательской работе. Со мной это случилось совсем неожиданно. Я привык работать, когда негромко звучит музыка или не на полную мощность включён телевизо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этот раз передавали песню «Старинные часы» в исполнении А.Б. Пугачёвой. Песню эту знаю, люблю, поэтому включил радио по громче. Вбегает моя сестра Вика и просит срочно помочь в решении задачи о ча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Я и задумался. Конечно задач про часы много. А вот сами часы. Когда они появились? Какие бывают часы? Всегда ли они нужны только для определения точного времени суток? Задачи про часы всегда интересны и познавательны. В учебниках они, конечно, рассчитаны на школьников разного возраста. Бывают такие, что они требуют и времени, и терпения, догадки, применения всего того, что мы получаем на уроках математики. Одним словом, меня увлекли задачи, в условиях которых обязательно встречается слово «час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Цель моего исследования</w:t>
      </w:r>
      <w:r>
        <w:rPr>
          <w:sz w:val="20"/>
          <w:szCs w:val="20"/>
        </w:rPr>
        <w:t xml:space="preserve">: заинтересовать своих сверстников решениями задач по математике, самостоятельной работой по учебным книгам и другими источниками для выявления пробелов своей подготовки и получением дополнительных знаний по изучаемым темам, где упоминаются час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дачи эти редкие, но тем они и интерес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ступая к этой работе, я поставил перед собой такие задач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Дать вкратце сведения о возникновении часов; предложить задачи различного уровня сложности с обязательным упоминанием часов в их содержа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этого я просмотрел школьные учебники по математике и алгебре с 1-11 класс, ознакомился со статьями из различных журналов, помогли мне и материалы о деятельности доктора занимательных наук Якова Исидоровича Перельмана, заглянула я и в Интернет. Задачи, которые приводятся в этой работе – самые разные как по уровню сложности, так и по подходам к решению. Единственное, что их «роднит», в условиях задач обязательно встречается слово «часы».</w:t>
      </w:r>
    </w:p>
    <w:p>
      <w:pPr>
        <w:pStyle w:val="Normal"/>
        <w:tabs>
          <w:tab w:val="clear" w:pos="708"/>
          <w:tab w:val="left" w:pos="10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10" w:leader="none"/>
        </w:tabs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Из истории создания часов</w:t>
      </w:r>
    </w:p>
    <w:p>
      <w:pPr>
        <w:pStyle w:val="Normal"/>
        <w:tabs>
          <w:tab w:val="clear" w:pos="708"/>
          <w:tab w:val="left" w:pos="10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ы - вещь, без которой сложно себе представить стол любого уровня. </w:t>
      </w:r>
    </w:p>
    <w:p>
      <w:pPr>
        <w:pStyle w:val="Normal"/>
        <w:tabs>
          <w:tab w:val="clear" w:pos="708"/>
          <w:tab w:val="left" w:pos="1010" w:leader="none"/>
        </w:tabs>
        <w:rPr/>
      </w:pPr>
      <w:r>
        <w:rPr>
          <w:spacing w:val="7"/>
          <w:sz w:val="20"/>
          <w:szCs w:val="20"/>
        </w:rPr>
        <w:t xml:space="preserve">Человечество всегда отдавало себе отчет в том, что течение 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>времени неостановимо, но всегда пыталось измерять и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регистрировать ход времени. Простейший будильник на вашем </w:t>
      </w:r>
      <w:r>
        <w:rPr>
          <w:spacing w:val="1"/>
          <w:sz w:val="20"/>
          <w:szCs w:val="20"/>
        </w:rPr>
        <w:t xml:space="preserve">столике у кровати обязан своим существованием более чем </w:t>
      </w:r>
      <w:r>
        <w:rPr>
          <w:spacing w:val="10"/>
          <w:sz w:val="20"/>
          <w:szCs w:val="20"/>
        </w:rPr>
        <w:t xml:space="preserve">шести тысячам лет раздумий о природе времени и </w:t>
      </w:r>
      <w:r>
        <w:rPr>
          <w:spacing w:val="-1"/>
          <w:sz w:val="20"/>
          <w:szCs w:val="20"/>
        </w:rPr>
        <w:t xml:space="preserve">конструирования устройств для измерения как можно более </w:t>
      </w:r>
      <w:r>
        <w:rPr>
          <w:spacing w:val="4"/>
          <w:sz w:val="20"/>
          <w:szCs w:val="20"/>
        </w:rPr>
        <w:t xml:space="preserve">меньших временных отрезков. Представление о делении </w:t>
      </w:r>
      <w:r>
        <w:rPr>
          <w:spacing w:val="-3"/>
          <w:sz w:val="20"/>
          <w:szCs w:val="20"/>
        </w:rPr>
        <w:t xml:space="preserve">времени на небольшие отрезки было крайне важно для первых фермеров, которые делили время на длинные периоды сезонов </w:t>
      </w:r>
      <w:r>
        <w:rPr>
          <w:spacing w:val="-1"/>
          <w:sz w:val="20"/>
          <w:szCs w:val="20"/>
        </w:rPr>
        <w:t xml:space="preserve">посадки, роста и уборки сельскохозяйственных культур. Однако </w:t>
      </w:r>
      <w:r>
        <w:rPr>
          <w:spacing w:val="9"/>
          <w:sz w:val="20"/>
          <w:szCs w:val="20"/>
        </w:rPr>
        <w:t xml:space="preserve">в </w:t>
      </w:r>
    </w:p>
    <w:p>
      <w:pPr>
        <w:pStyle w:val="Normal"/>
        <w:tabs>
          <w:tab w:val="clear" w:pos="708"/>
          <w:tab w:val="left" w:pos="1010" w:leader="none"/>
        </w:tabs>
        <w:rPr>
          <w:sz w:val="20"/>
          <w:szCs w:val="20"/>
        </w:rPr>
      </w:pPr>
      <w:r>
        <w:rPr>
          <w:spacing w:val="9"/>
          <w:sz w:val="20"/>
          <w:szCs w:val="20"/>
        </w:rPr>
        <w:t xml:space="preserve">те дни отдельный час какого-нибудь дня не имел </w:t>
      </w:r>
      <w:r>
        <w:rPr>
          <w:spacing w:val="-3"/>
          <w:sz w:val="20"/>
          <w:szCs w:val="20"/>
        </w:rPr>
        <w:t>принципиального зна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pacing w:val="12"/>
          <w:sz w:val="20"/>
          <w:szCs w:val="20"/>
        </w:rPr>
        <w:t>Первым устройством, с помощью которого человек     из</w:t>
      </w:r>
      <w:r>
        <w:rPr>
          <w:spacing w:val="2"/>
          <w:sz w:val="20"/>
          <w:szCs w:val="20"/>
        </w:rPr>
        <w:t xml:space="preserve">мерял время, были солнечные часы. Около 150 года до </w:t>
      </w:r>
      <w:r>
        <w:rPr>
          <w:spacing w:val="1"/>
          <w:sz w:val="20"/>
          <w:szCs w:val="20"/>
        </w:rPr>
        <w:t xml:space="preserve">нашей эры древнегреческий механик - изобретатель </w:t>
      </w:r>
      <w:r>
        <w:rPr>
          <w:spacing w:val="8"/>
          <w:sz w:val="20"/>
          <w:szCs w:val="20"/>
        </w:rPr>
        <w:t xml:space="preserve">Ктесибий из Александрии изобрел водяные часы, </w:t>
      </w:r>
      <w:r>
        <w:rPr>
          <w:sz w:val="20"/>
          <w:szCs w:val="20"/>
        </w:rPr>
        <w:t xml:space="preserve">которые представляли собой проградуированный сосуд, куда по каплям поступала вода из внешнего резервуара. </w:t>
      </w:r>
      <w:r>
        <w:rPr>
          <w:spacing w:val="2"/>
          <w:sz w:val="20"/>
          <w:szCs w:val="20"/>
        </w:rPr>
        <w:t xml:space="preserve">Такие часы широко использовались вплоть до 18 века. </w:t>
      </w:r>
      <w:r>
        <w:rPr>
          <w:sz w:val="20"/>
          <w:szCs w:val="20"/>
        </w:rPr>
        <w:t xml:space="preserve">Первое упоминание о механических часах содержится в византийской антологии конца 6-го века нашей эры. </w:t>
      </w:r>
      <w:r>
        <w:rPr>
          <w:spacing w:val="7"/>
          <w:sz w:val="20"/>
          <w:szCs w:val="20"/>
        </w:rPr>
        <w:t xml:space="preserve">Историки приписывают изобретение механических </w:t>
      </w:r>
      <w:r>
        <w:rPr>
          <w:spacing w:val="3"/>
          <w:sz w:val="20"/>
          <w:szCs w:val="20"/>
        </w:rPr>
        <w:t xml:space="preserve">часов разным изобретателям, одни - Пацификусу из </w:t>
      </w:r>
      <w:r>
        <w:rPr>
          <w:spacing w:val="11"/>
          <w:sz w:val="20"/>
          <w:szCs w:val="20"/>
        </w:rPr>
        <w:t xml:space="preserve">Вероны, другие - монаху Герберту, ставшему, </w:t>
      </w:r>
      <w:r>
        <w:rPr>
          <w:spacing w:val="7"/>
          <w:sz w:val="20"/>
          <w:szCs w:val="20"/>
        </w:rPr>
        <w:t xml:space="preserve">впоследствии папой-Сильвестром </w:t>
      </w:r>
      <w:r>
        <w:rPr>
          <w:spacing w:val="7"/>
          <w:sz w:val="20"/>
          <w:szCs w:val="20"/>
          <w:lang w:val="en-US"/>
        </w:rPr>
        <w:t>II</w:t>
      </w:r>
      <w:r>
        <w:rPr>
          <w:spacing w:val="7"/>
          <w:sz w:val="20"/>
          <w:szCs w:val="20"/>
        </w:rPr>
        <w:t xml:space="preserve">, сделавшему </w:t>
      </w:r>
      <w:r>
        <w:rPr>
          <w:sz w:val="20"/>
          <w:szCs w:val="20"/>
        </w:rPr>
        <w:t xml:space="preserve">башенные часы для города Магдебурга. Однако эти часы  </w:t>
      </w:r>
      <w:r>
        <w:rPr>
          <w:spacing w:val="7"/>
          <w:sz w:val="20"/>
          <w:szCs w:val="20"/>
        </w:rPr>
        <w:t xml:space="preserve">не были в буквальном смысле механическими, а скорее </w:t>
      </w:r>
      <w:r>
        <w:rPr>
          <w:sz w:val="20"/>
          <w:szCs w:val="20"/>
        </w:rPr>
        <w:t xml:space="preserve"> водяными, где механическое устройство использовалось для боя часов, а не для отсчета времени. Достоверно </w:t>
      </w:r>
      <w:r>
        <w:rPr>
          <w:spacing w:val="2"/>
          <w:sz w:val="20"/>
          <w:szCs w:val="20"/>
        </w:rPr>
        <w:t xml:space="preserve">известно, что простые по конструкции башенные </w:t>
      </w:r>
      <w:r>
        <w:rPr>
          <w:spacing w:val="3"/>
          <w:sz w:val="20"/>
          <w:szCs w:val="20"/>
        </w:rPr>
        <w:t xml:space="preserve">механические часы были построены в Милане в 1335 году. В 1348-64 годах Донди в Италии создал часы, </w:t>
      </w:r>
      <w:r>
        <w:rPr>
          <w:sz w:val="20"/>
          <w:szCs w:val="20"/>
        </w:rPr>
        <w:t xml:space="preserve">которые наряду с отсчетом времени воспроизводили движение Солнца, Луны, пяти планет. В России первые </w:t>
      </w:r>
      <w:r>
        <w:rPr>
          <w:spacing w:val="8"/>
          <w:sz w:val="20"/>
          <w:szCs w:val="20"/>
        </w:rPr>
        <w:t xml:space="preserve">башенные часы были сделаны монахом Лазарем </w:t>
      </w:r>
      <w:r>
        <w:rPr>
          <w:spacing w:val="1"/>
          <w:sz w:val="20"/>
          <w:szCs w:val="20"/>
        </w:rPr>
        <w:t xml:space="preserve">Сербиным; они имели гиревые двигатели и механизмы </w:t>
      </w:r>
      <w:r>
        <w:rPr>
          <w:spacing w:val="6"/>
          <w:sz w:val="20"/>
          <w:szCs w:val="20"/>
        </w:rPr>
        <w:t xml:space="preserve">боя. С помощью этих часов определялось лишь время молитвы в монастырях. Такие часы размещались преимущественно в церквях.  Все упомянутые часы изобретались независимо </w:t>
      </w:r>
      <w:r>
        <w:rPr>
          <w:spacing w:val="10"/>
          <w:sz w:val="20"/>
          <w:szCs w:val="20"/>
        </w:rPr>
        <w:t xml:space="preserve">друг от друга.   </w:t>
      </w:r>
    </w:p>
    <w:p>
      <w:pPr>
        <w:pStyle w:val="Normal"/>
        <w:rPr>
          <w:sz w:val="20"/>
          <w:szCs w:val="20"/>
        </w:rPr>
      </w:pPr>
      <w:r>
        <w:rPr>
          <w:spacing w:val="-1"/>
          <w:w w:val="105"/>
          <w:sz w:val="20"/>
          <w:szCs w:val="20"/>
        </w:rPr>
        <w:t>1580-м   году   математик   и   астроном   Галилео    Галилей</w:t>
      </w:r>
      <w:r>
        <w:rPr>
          <w:sz w:val="20"/>
          <w:szCs w:val="20"/>
        </w:rPr>
        <w:t xml:space="preserve">  </w:t>
      </w:r>
      <w:r>
        <w:rPr>
          <w:spacing w:val="-1"/>
          <w:w w:val="105"/>
          <w:sz w:val="20"/>
          <w:szCs w:val="20"/>
        </w:rPr>
        <w:t>занимался   исследованием качающегося  светильник</w:t>
      </w:r>
      <w:r>
        <w:rPr>
          <w:sz w:val="20"/>
          <w:szCs w:val="20"/>
        </w:rPr>
        <w:t>а</w:t>
      </w:r>
      <w:r>
        <w:rPr>
          <w:spacing w:val="-6"/>
          <w:w w:val="105"/>
          <w:sz w:val="20"/>
          <w:szCs w:val="20"/>
        </w:rPr>
        <w:t xml:space="preserve"> подвешенного   на   длинной   цепи   к   потолку   кафедрального</w:t>
      </w:r>
      <w:r>
        <w:rPr>
          <w:sz w:val="20"/>
          <w:szCs w:val="20"/>
        </w:rPr>
        <w:t xml:space="preserve"> </w:t>
      </w:r>
      <w:r>
        <w:rPr>
          <w:spacing w:val="-4"/>
          <w:w w:val="105"/>
          <w:sz w:val="20"/>
          <w:szCs w:val="20"/>
        </w:rPr>
        <w:t>собора.  Изучение движения светильника  помогло ему спустя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несколько лет  разработать  механизм  часов,  основанный   на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колебаниях маятника, но к сожалению Галилей не успел создать часы   на   основе  этого   механизма.   Это   чуть   позже   </w:t>
      </w:r>
      <w:r>
        <w:rPr>
          <w:iCs/>
          <w:spacing w:val="-3"/>
          <w:sz w:val="20"/>
          <w:szCs w:val="20"/>
        </w:rPr>
        <w:t>сделал</w:t>
      </w:r>
      <w:r>
        <w:rPr>
          <w:sz w:val="20"/>
          <w:szCs w:val="20"/>
        </w:rPr>
        <w:t xml:space="preserve"> голландец Христиан Гюйгенс.  Регулировка скорости  часового </w:t>
      </w:r>
      <w:r>
        <w:rPr>
          <w:spacing w:val="-2"/>
          <w:sz w:val="20"/>
          <w:szCs w:val="20"/>
        </w:rPr>
        <w:t>механизма в его часах осуществляется также как и в наши 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pacing w:val="1"/>
          <w:sz w:val="20"/>
          <w:szCs w:val="20"/>
        </w:rPr>
        <w:t xml:space="preserve">Изобретение Гюйгенса позволило создать часы с погрешностью измерения времени до трех минут в </w:t>
      </w:r>
      <w:r>
        <w:rPr>
          <w:spacing w:val="-2"/>
          <w:sz w:val="20"/>
          <w:szCs w:val="20"/>
        </w:rPr>
        <w:t xml:space="preserve">день. Для тех времен это были сверхточные часы. Обычной погрешностью тогда являлись 20-30 минут в день. Включение в структуру часов минутной стрелки позволило еще больше увеличить их точность. К </w:t>
      </w:r>
      <w:r>
        <w:rPr>
          <w:spacing w:val="-3"/>
          <w:sz w:val="20"/>
          <w:szCs w:val="20"/>
        </w:rPr>
        <w:t>1670-му году применение анкерного спуска снизило погрешность до нескольких секунд в неделю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pacing w:val="-4"/>
          <w:sz w:val="20"/>
          <w:szCs w:val="20"/>
        </w:rPr>
        <w:t xml:space="preserve">Первые домашние часы стали появляться в начале 15-го века. Они, вероятно, изготавливались местными </w:t>
      </w:r>
      <w:r>
        <w:rPr>
          <w:spacing w:val="-2"/>
          <w:sz w:val="20"/>
          <w:szCs w:val="20"/>
        </w:rPr>
        <w:t>слесарями и оружейниками. После появления качающегося маятника часы стали более точными. Самые ранние часы из-за длинных маятников всегда были высоко приподняты над полом. Так появились первые настенные часы. В дальнейшем, по  мере усовершенствования часовых механизмов часы становились все легче, что позволило создать модели настольных часов.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Солнечн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есочн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Цветочн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Квантов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Радиоактивн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Механически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Кварцев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Электронные часы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………………………</w:t>
      </w:r>
      <w:r>
        <w:rPr>
          <w:spacing w:val="-2"/>
          <w:sz w:val="20"/>
          <w:szCs w:val="20"/>
        </w:rPr>
        <w:t>.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Этот список можно продолжить. С 18-м века создание качественных  часов превратилось в целое искусство.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Задачи из школьных  учебников математики и алгеб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Стрелки на часах показывают 10 часов 20 минут. Какое время будут показывать эти часы через сутки? Через половину суток? Через четвёртую часть суто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Нарисуй солнечные часы. Нарисуй показания этих же часов через сутки. Через половину су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На какой угол повернётся тень на солнечных часах через четвёртую часть суто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Часы показывают 6 часов вечера. Через сколько часов закончатся эти сутки? А чер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ько – если часы показывают 6 часов утр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Сколько раз в сутки часы показывают одно и тоже врем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Что могут показывать часы, когда минутная стрелка совпадает с часовой? Сколько раз в сутки можно наблюдать такое положение стрелок на час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В 8 часов вечера Миша поставил часы – будильник на 9 часов утра. Через сколько часов зазвонит будильни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Часы показывают 8 часов утра. Во сколько раз оставшаяся часть суток больше прошедш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Какое время показывают часы на рисун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Какое время будут показывать часы, если минутную стрелку передвину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зад на 3 больших д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перёд на 20 малых дел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В старину часто пользовались солнечными часами. Они известны более 3000 лет. В солнечных часах время определяется по положению тени от наклонного стержня на циферблате (циферблат и стержень располагали так, чтобы в полдень тень от стержня была направлена на отметку 12 часов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одумайте, что общего у солнечных часов с современными, в чём их достоинства и недостатки?</w:t>
      </w:r>
    </w:p>
    <w:p>
      <w:pPr>
        <w:pStyle w:val="Normal"/>
        <w:rPr/>
      </w:pP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колько в действительности времени, если часы, отражённые в зеркале показывают 9 часов, 8 часов, 6 часов 15 минут, 10 часов 40 мину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часы и их отображения покажут одинаковое время?</w:t>
      </w:r>
    </w:p>
    <w:p>
      <w:pPr>
        <w:pStyle w:val="Normal"/>
        <w:rPr/>
      </w:pPr>
      <w:r>
        <w:rPr>
          <w:sz w:val="20"/>
          <w:szCs w:val="20"/>
        </w:rPr>
        <w:t>-Поясните с помощью часов, поче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/3 = 8/12 = 40/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6 = 2/12 = 10/60</w:t>
      </w:r>
    </w:p>
    <w:p>
      <w:pPr>
        <w:pStyle w:val="Normal"/>
        <w:rPr/>
      </w:pPr>
      <w:r>
        <w:rPr>
          <w:sz w:val="20"/>
          <w:szCs w:val="20"/>
        </w:rPr>
        <w:t>5/6 = 10/12 = 50/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всего  13      , но все они познавательны, необычны по сюжету, с экскурсом в историю математик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страницами школьных учеб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ков Исидорович Перельман всю жизнь работал для того, чтобы помочь своим читателям снова и снова испытать удивление и восхищ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которые задачи из его кни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падение часовых стрел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ько есть положений на правильно идущих часах, когда часовая и минутная стрелка совмещаются?</w:t>
      </w:r>
    </w:p>
    <w:p>
      <w:pPr>
        <w:pStyle w:val="Normal"/>
        <w:rPr/>
      </w:pPr>
      <w:r>
        <w:rPr>
          <w:sz w:val="20"/>
          <w:szCs w:val="20"/>
        </w:rPr>
        <w:t>Решение 1 способ.  Мы можем воспользоваться уравнениями, выведенными при решении предыдущей задачи:  ведь если часовая и минутная стрелки совместились, то их можно обменять местами – от этого ничего не измениться. При этом обе стрелки прошли одинаковое число делений от цифры 12, т.е.  Х = У.  Таким образом, из рассуждений, относящихся к предыдущей задаче, мы выводим уравн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Х/5 – Х/60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- целое число от 0 до 11. Из этого уравнения находи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60 </w:t>
      </w:r>
      <w:r>
        <w:rPr>
          <w:sz w:val="20"/>
          <w:szCs w:val="20"/>
          <w:lang w:val="en-US"/>
        </w:rPr>
        <w:t>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Х = --------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  12  возможных значений для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(от 0 до 11) мы получаем не 12, а только 11 различных положений стрелок, так как при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11  мы находим  Х = 60, т.е. обе стрелки прошли 60 делений и находятся на цифре 12;  это же получается при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способ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73980</wp:posOffset>
            </wp:positionH>
            <wp:positionV relativeFrom="paragraph">
              <wp:posOffset>473075</wp:posOffset>
            </wp:positionV>
            <wp:extent cx="1534160" cy="13957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Начнем с положения 12:00 или 00:00. В течение первого часа минутная стрелка, пройдя круг, ни разу не совпадет с часовой. Затем минутная стрелка будет совпадать с часовой один раз в течение каждого часа (примерно в 13:05, в 14:10 и т.д.). За двенадцатый час минутная стрелка совпадет с часовой лишь в 12:00, но эту точку мы отнесли к следующему кругу. Значит, всего стрелки совпадают лишь одиннадцать раз за полный оборот часовой стрелки, а в сутки - 22 раза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Ответ: </w:t>
      </w:r>
      <w:r>
        <w:rPr>
          <w:sz w:val="20"/>
          <w:szCs w:val="20"/>
        </w:rPr>
        <w:t>22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Ежедневно Он подходил к городским часам в 4 часа. Она же приходила туда, когда воображаемая биссектриса между часовой и минутной стрелками проходила через цифру 6. Когда приходила она?</w:t>
      </w:r>
    </w:p>
    <w:p>
      <w:pPr>
        <w:pStyle w:val="Normal"/>
        <w:ind w:left="-426" w:hanging="0"/>
        <w:rPr/>
      </w:pP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По условию углы 1  и 2 равны. Так как часовая стрелка показывает время между 4 и 5 часами, то минутная стрелка расположена между 4ч 35 мин и 4ч 40 мин.</w:t>
      </w:r>
    </w:p>
    <w:p>
      <w:pPr>
        <w:pStyle w:val="Normal"/>
        <w:ind w:left="-426" w:hanging="0"/>
        <w:rPr/>
      </w:pPr>
      <w:r>
        <w:rPr>
          <w:i/>
          <w:sz w:val="20"/>
          <w:szCs w:val="20"/>
        </w:rPr>
        <w:t>2.</w:t>
      </w:r>
      <w:r>
        <w:rPr>
          <w:sz w:val="20"/>
          <w:szCs w:val="20"/>
        </w:rPr>
        <w:t>Куранты бьют 6 раз за 30 с. Сколько секунд они бьют 12 раз?</w:t>
      </w:r>
    </w:p>
    <w:p>
      <w:pPr>
        <w:pStyle w:val="Normal"/>
        <w:ind w:left="-426" w:hanging="0"/>
        <w:rPr/>
      </w:pP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Промежуток между боем часов равен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27622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>=6с. Тогда 12 раз часы бьют в течение       6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>(12-1)=66 с.</w:t>
      </w:r>
    </w:p>
    <w:p>
      <w:pPr>
        <w:pStyle w:val="Normal"/>
        <w:ind w:left="-426" w:hanging="0"/>
        <w:rPr/>
      </w:pPr>
      <w:r>
        <w:rPr>
          <w:i/>
          <w:sz w:val="20"/>
          <w:szCs w:val="20"/>
        </w:rPr>
        <w:t xml:space="preserve">Ответ: </w:t>
      </w:r>
      <w:r>
        <w:rPr>
          <w:sz w:val="20"/>
          <w:szCs w:val="20"/>
        </w:rPr>
        <w:t>66 секун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Сколько раз в сутки стрелки часов совпадают?</w:t>
      </w:r>
    </w:p>
    <w:p>
      <w:pPr>
        <w:pStyle w:val="Normal"/>
        <w:rPr/>
      </w:pP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Начнем с положения 12:00 или 00:00.В течение первого часа минутная стрелка, пройдя круг, ни разу не совпадет с часовой. Затем минутная стрелка будет совпадать с часовой один раз в течение каждого часа (примерно в 13:05, в 14:10 и т.д.). За двенадцатый час минутная стрелка совпадет с часовой лишь в 12:00, но эту точку мы отнесли к следующему кругу. Значит, всего стрелки совпадают лишь одиннадцать раз за полный оборот часовой стрелки, а в сутки - 22 раза.</w:t>
      </w:r>
    </w:p>
    <w:p>
      <w:pPr>
        <w:pStyle w:val="Normal"/>
        <w:rPr/>
      </w:pPr>
      <w:r>
        <w:rPr>
          <w:i/>
          <w:sz w:val="20"/>
          <w:szCs w:val="20"/>
        </w:rPr>
        <w:t>Ответ:</w:t>
      </w:r>
      <w:r>
        <w:rPr>
          <w:sz w:val="20"/>
          <w:szCs w:val="20"/>
        </w:rPr>
        <w:t>22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Сколько раз в сутки стрелки часов направлены противоположно (то есть угол между ними равен 180 )?</w:t>
      </w:r>
    </w:p>
    <w:p>
      <w:pPr>
        <w:pStyle w:val="Normal"/>
        <w:rPr/>
      </w:pPr>
      <w:r>
        <w:rPr>
          <w:i/>
          <w:sz w:val="20"/>
          <w:szCs w:val="20"/>
        </w:rPr>
        <w:t>Решение :</w:t>
      </w:r>
      <w:r>
        <w:rPr>
          <w:sz w:val="20"/>
          <w:szCs w:val="20"/>
        </w:rPr>
        <w:t>Начиная с 6:00 стрелки направлены противоположно первый раз в 6:00, во второй раз, около 7:05, в третий раз, около 8:10,.., в десятый раз, около 3:49, в одиннадцатый раз, около 4:54, в двенадцатый раз – в 6:00,но это было уже в первый раз. Итого: одиннадцать раз за двенадцать часов, а в сутки – 22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Сколько раз в сутки стрелки часов перпендикулярны?</w:t>
      </w:r>
    </w:p>
    <w:p>
      <w:pPr>
        <w:pStyle w:val="Normal"/>
        <w:rPr/>
      </w:pPr>
      <w:r>
        <w:rPr>
          <w:i/>
          <w:sz w:val="20"/>
          <w:szCs w:val="20"/>
        </w:rPr>
        <w:t xml:space="preserve">Решение: </w:t>
      </w:r>
      <w:r>
        <w:rPr>
          <w:sz w:val="20"/>
          <w:szCs w:val="20"/>
        </w:rPr>
        <w:t>Пусть  по кратчайшей дуге стрелки удаляются (минутная стрелка дальше по ходу стрелок). Тогда, начиная с 12:00, стрелки перпендикулярны в первый  раз, когда часовая стрелка расположена в промежутке от 12:00 до 1:00, во второй раз – от часовой стрелки, то есть в сутки 22-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наоборот, стрелки часов сближаются. Рассуждая  аналогично получим – 22 раза в сутки. В итоге: 44 раза стрелки перпендикуляр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Сейчас стрелки часов совпадают. Через сколько минут угол между ними будет 180°?</w:t>
      </w:r>
    </w:p>
    <w:p>
      <w:pPr>
        <w:pStyle w:val="Normal"/>
        <w:rPr/>
      </w:pPr>
      <w:r>
        <w:rPr>
          <w:i/>
          <w:sz w:val="20"/>
          <w:szCs w:val="20"/>
        </w:rPr>
        <w:t xml:space="preserve">Решение: </w:t>
      </w:r>
      <w:r>
        <w:rPr>
          <w:sz w:val="20"/>
          <w:szCs w:val="20"/>
        </w:rPr>
        <w:t xml:space="preserve">Пусть скорость часовой стрелки –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тогда скорость минутной стрелки - 12х, а скорость удаления стрелок друг от друга – 11х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– время в минутах, при котором выполняется равенство 11х = 30 мин. Найдем, чему равно значение 12ху, то есть сколько времени потребовалось минутной стрелке, чтобы преодолеть угол в 180°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</w:t>
      </w:r>
      <w:r>
        <w:rPr>
          <w:sz w:val="20"/>
          <w:szCs w:val="20"/>
        </w:rPr>
        <w:t xml:space="preserve">12ху =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05727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>мин,</w:t>
      </w:r>
    </w:p>
    <w:p>
      <w:pPr>
        <w:pStyle w:val="Normal"/>
        <w:rPr/>
      </w:pPr>
      <w:r>
        <w:rPr>
          <w:sz w:val="20"/>
          <w:szCs w:val="20"/>
        </w:rPr>
        <w:t xml:space="preserve">что составляет 32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71450" cy="38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Ответ:</w:t>
      </w:r>
      <w:r>
        <w:rPr>
          <w:sz w:val="20"/>
          <w:szCs w:val="20"/>
        </w:rPr>
        <w:t xml:space="preserve"> через 32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7145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Разделите циферблат часов на равные (по сумме чисел) части. Приведите все способы.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387350</wp:posOffset>
            </wp:positionV>
            <wp:extent cx="1665605" cy="1652905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Сумма всех чисел на циферблате равна 78. Найдем такую комбинацию х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11430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>у = 78, где х и у – натуральные числа, х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>12 (поскольку число 12 также входит в какую-то часть), у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180975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 xml:space="preserve">1 – число част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ользуемся тем, что 78 = 2·3·13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Вариант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х = 39, у = 2; 2) х = 13, у = 6.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можные способы приведены на рисунке.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Имеются песочные часы на 3 мин и на 5 мин. Отмерьте с их помощью промежуток времени в 1 мин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Решение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пустим часы одновременно. Когда пройдут 3 мин, перевернём эти часы, начнем новый отсчет времени. Когда пройдут 5 мин, на трехминутных часах к этому времени останется песка ровно на 1 мин. Конец отсчета времени – когда «остановятся» трехминутные часы. Действительно, 2·3 - 5 = 1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Замечание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ожно рассмотреть эту задачу в общем виде: пусть первые часы на х мин, вторые – на у мин. Отмерить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. Решение этой задачи сводится к решению диофантова уравнения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y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В 12:00 будильник установили правильно, и он пошел, отставая на 1 мин в час. Когда этот будильник показал 13:00, его завели, но после этого почему-то стал спешить на 1 мин в час. Какое время будет на самом деле в момент, когда этот будильник покажет 14:00?</w:t>
      </w:r>
    </w:p>
    <w:p>
      <w:pPr>
        <w:pStyle w:val="Normal"/>
        <w:rPr/>
      </w:pPr>
      <w:r>
        <w:rPr>
          <w:i/>
          <w:sz w:val="20"/>
          <w:szCs w:val="20"/>
        </w:rPr>
        <w:t xml:space="preserve">Решение: </w:t>
      </w:r>
      <w:r>
        <w:rPr>
          <w:sz w:val="20"/>
          <w:szCs w:val="20"/>
        </w:rPr>
        <w:t xml:space="preserve">Так как сначала будильник отставал на 1 мин в час, то его скорость       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71450" cy="381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 от нормальной, значит, 13:00 будильник показал в 13 и 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61925" cy="381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95" r="-2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ч, или в 13ч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20955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5" r="-17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. Затем будильник спешил  на 1 мин в час, и скорость его была  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71450" cy="381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от нормальной, значит, 14:00 он показал 59 мин от предыдущего завода, то есть в 14ч и  </w:t>
      </w:r>
      <w:r>
        <w:fldChar w:fldCharType="begin"/>
      </w:r>
      <w:r>
        <w:rPr>
          <w:position w:val="-23"/>
          <w:sz w:val="20"/>
          <w:szCs w:val="20"/>
        </w:rPr>
        <w:instrText xml:space="preserve"> QUOTE _x0001_ </w:instrText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separate"/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drawing>
          <wp:inline distT="0" distB="0" distL="0" distR="0">
            <wp:extent cx="161925" cy="381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95" r="-2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0"/>
          <w:szCs w:val="20"/>
        </w:rPr>
      </w:r>
      <w:r>
        <w:rPr>
          <w:position w:val="-23"/>
          <w:sz w:val="20"/>
          <w:szCs w:val="20"/>
        </w:rPr>
        <w:fldChar w:fldCharType="end"/>
      </w:r>
      <w:r>
        <w:rPr>
          <w:sz w:val="20"/>
          <w:szCs w:val="20"/>
        </w:rPr>
        <w:t xml:space="preserve"> 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Одни часы отстают на 6 мин, а другие спешат на 3 мин в сутки. Сейчас их показания совпадают. Через сколько суток они снова совпадут?</w:t>
      </w:r>
    </w:p>
    <w:p>
      <w:pPr>
        <w:pStyle w:val="Normal"/>
        <w:rPr/>
      </w:pPr>
      <w:r>
        <w:rPr>
          <w:i/>
          <w:sz w:val="20"/>
          <w:szCs w:val="20"/>
        </w:rPr>
        <w:t>Решение:</w:t>
      </w:r>
      <w:r>
        <w:rPr>
          <w:sz w:val="20"/>
          <w:szCs w:val="20"/>
        </w:rPr>
        <w:t xml:space="preserve"> Одни часы отстают на 6 мин, другие спешат на 3 мин в сутки. Значит, за одни сутки расхождение увеличивается на 9 мин и через некоторое время составит 12 ч и не будет распознано. Чтобы узнать, когда это произойдет, нужно 12 ч разделить на 9 мин, результат – 80 суток.</w:t>
      </w:r>
    </w:p>
    <w:p>
      <w:pPr>
        <w:pStyle w:val="Normal"/>
        <w:rPr/>
      </w:pPr>
      <w:r>
        <w:rPr>
          <w:i/>
          <w:sz w:val="20"/>
          <w:szCs w:val="20"/>
        </w:rPr>
        <w:t>Ответ:</w:t>
      </w:r>
      <w:r>
        <w:rPr>
          <w:sz w:val="20"/>
          <w:szCs w:val="20"/>
        </w:rPr>
        <w:t xml:space="preserve"> 80 су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ак, за страницами учебников задач про часы немало. Сколько задач придумано про часы известными людьми, а сколько перешли в разряд « фольклорных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ливые часов не наблюдаю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А. Грибое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лки часов – две руки, которые отнимают у нас врем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Г. Станьч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Заклю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анкент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е значение имеют часы в вашей жизн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асы – задач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ы – врем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асы – таймер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асы – секундомер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ы – компас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асы – высотомер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ы – буди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………………      </w:t>
      </w:r>
      <w:r>
        <w:rPr>
          <w:sz w:val="20"/>
          <w:szCs w:val="20"/>
        </w:rPr>
        <w:t>(Напиши своё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рошено – 47 челов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2 используют часы как секундомер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 как компас, 1 как высотомер, 11 как таймер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2 как будильник, 23 как интересная задач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для 47 опрошен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ы нужны для определения врем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ак, происхождение часов уходит корнями в глубокое прошло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казалось, очень много интересных, занимательных, захватывающих задач, в условиях которых содержится слово «часы», придумано. Они помогают людям решать очень много жизненных проблем. Их значение велико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ольшое количество людей каждый день обращают свой взгляд на часы, чтобы узнать время. Есть часы разные:  цветочные, башенные, стенные, уличные, вокзальные, корабе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карманные, но чаще наручные.</w:t>
      </w:r>
    </w:p>
    <w:p>
      <w:pPr>
        <w:pStyle w:val="Normal"/>
        <w:rPr/>
      </w:pPr>
      <w:r>
        <w:rPr>
          <w:sz w:val="20"/>
          <w:szCs w:val="20"/>
        </w:rPr>
        <w:t xml:space="preserve">Но все они должны показывать точное время.  </w:t>
      </w:r>
    </w:p>
    <w:sectPr>
      <w:type w:val="nextPage"/>
      <w:pgSz w:w="11906" w:h="16838"/>
      <w:pgMar w:left="85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54:00Z</dcterms:created>
  <dc:creator>1</dc:creator>
  <dc:description/>
  <cp:keywords/>
  <dc:language>en-US</dc:language>
  <cp:lastModifiedBy>Антонина Алексеевна</cp:lastModifiedBy>
  <dcterms:modified xsi:type="dcterms:W3CDTF">2012-02-04T09:24:00Z</dcterms:modified>
  <cp:revision>10</cp:revision>
  <dc:subject/>
  <dc:title>По – разному приходят к исследовательской работе</dc:title>
</cp:coreProperties>
</file>