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 представлений об окружающем мире и о себе,  2 младшая групп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. </w:t>
      </w:r>
      <w:r>
        <w:rPr>
          <w:sz w:val="20"/>
          <w:szCs w:val="20"/>
        </w:rPr>
        <w:t>История о детях (занятие №9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граммное содержание. </w:t>
      </w:r>
      <w:r>
        <w:rPr>
          <w:sz w:val="20"/>
          <w:szCs w:val="20"/>
        </w:rPr>
        <w:t>Закрепление положительного отношения к своему имени и полу. Развитие воображ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териал. </w:t>
      </w:r>
      <w:r>
        <w:rPr>
          <w:sz w:val="20"/>
          <w:szCs w:val="20"/>
        </w:rPr>
        <w:t>Игрушка Миш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занят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вочки и мальчики! Сегодня к нам снова пришёл гость из леса. Угадайте, кто это: зимой спит, летом - ульи ворошит (медведь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ишка был у нас в гостях, знакомился с детьми, но он плохо запомнил имена детей. Давайте напомним ему наши имена. Это Даня. Даня, скажи Мишке, кто сидит рядом с тобой. Назови имя ласково, по-доброму. И т.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ишка знает историю про наших детей. Рассказать?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Рано утром в детский сад пришла воспитательница, её звали Наталья Александровна. Наталья Александровна открыла дверь и стала ждать дете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ой пришла Юля. Юлю привёл папа. Юля любит своего папу, потому что он хороший, он всегда приводит Юлю самой первой, помогает ей переодеться, причёсывает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тем в д/с пришла Амина. Её привела мама. Амина очень любит свою маму и не хочет с ней расставаться. Амина подошла к окошку и помахала маме рукой. Амина знает, что маме так спокойне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тем в д/с пришла Соня. Соня всегда приносит с собой игрушки из дома. Соня всегда следит за собой, ей нравятся юбочки, бантики, заколочки. Соне очень важно быть красиво причесанной. Марина тоже очень любит принести что-нибудь интересное из дому и на прогулке поиграть в свои любимые игруш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тем в д/с пришла Лиза Зубкова. Часто Лиза и Соня приходят вместе. Они подруги. Лиза всегда заходит с улыбкой. У Лизы очень красивая улыб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ти идут и идут в д/с, потому что у нас в саду интересно и весел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ждое утро мы кормим рыбок. Помогает воспитателю Данил Поздняков. Он смотрит на рыбок и представляет, как вместе с папой поедет на рыбалку. И Тимофей любит кормить рыбок, он любит природу. Тимофей – хороший мальчик. И Женя Чернов хороший, он добрый, детей не обижае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щё по утрам мы поливаем цветы. Это занятие очень любит Саша Репкин. Он помогает принести водичку для цветочк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щё по утрам мы делаем зарядку. Очень старательно выполняет упражнения Владик. Владик тихий и спокойный мальчик. И всё у него на зарядке прекрасно получ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 потом мы беседуем. Надя очень подробно и интересно рассказала нам  о своей бабушке. Дана тоже рассказывает о бабушке, но чаще она говорит о своём братике. Дана – хорошая сестра. А Ваня разбирается в машинах. Наталья Александровна попросила Ваню покатать её на машине, а Ваня честно сказал, что ещё  не умеет водить. Молодец, Ваня, не даёт пустых обещаний. А Лиза Гулаева может рассказать обо всём на свете, она много знает и хорошо говорит. Саша Милошенко ещё учится говорить чисто и понятно, но как она рассказывает – с чувством, с эмоциями, выразительно, удивительно. Вырастет Саша и будет работать на телевидении, вести передачу «Спокойной ночи, малыши!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ед завтраком мы моем руки. Вика всегда первая у раковины. Вика чистюля. И Инна чистюля. Инна очень тщательно моет руки с мыл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яня накрывает на стол. А помогает ей Аня. Аня любит Елену Николаевну и помощница Аня хороша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 потом нам дают очень вкусный завтрак. У Миланы всегда чистая тарелочка, всё Милана доедает, молодец! А самый культурный у нас Илюша. Он за столом не балуется. Да, Илюша хорошо воспитан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щё в саду бывают занятия. У нас в группе очень много умниц. Например, Игорь, он всегда выполняет задания воспитателя, даже самые трудные. И Валя умница. Такая тихая, такая скромная. А на занятиях Валя – звезда, всё понимает, со всем справляется. Да и Ангелина Арзуманян умница, вырастет, учителем буде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о больше всего дети любят гулять. Многие дети сами одеваются, без помощи воспитателя. Например, Настя. Очень самостоятельная девочка. Всё-всё может одеть Настя без чьей-либо помощи. Молодчина!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 на прогулке детям раздолье. Артем очень любит бегать. На прогулке – можно, даже нужно. И друг у него есть – Данил Гладской. Сами не скучают и другим не дают. А Фёдор и Даша любят футбол. Наверное, будут спортсменами. Даша, хоть и девочка,  маленькая-маленькая девочка, а голы воспитателю частенько забивает! А Фёдор скоро научит играть в футбол своего друга – Данила Агаркова. А Данил любит технику – машинки, мотоциклы, телефоны. Данил научит Фёдора быть шофёром, правда, Данил?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 однажды когда мы гуляли, пошёл дождик. Очень заботливая девочка Ангелина Новикова сказала воспитателю: «Наденьте, пожалуйста, курточку, а то замёрзнете». Как приятна такая забота!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ле прогулки надо переодеться. Какая у нас умница Саша Мальцева – сама все вещи в шкафчике складывает! Переоделись, покушали и спать. А засыпает первым Ярик. Лёг тихонечко и заснул. Потому то и снятся Ярику самые интересные сн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 что хорошего вы можете рассказать о своих товарищах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мет  2 младшая группа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7:53:00Z</dcterms:created>
  <dc:creator>Наталья</dc:creator>
  <dc:description/>
  <cp:keywords/>
  <dc:language>en-US</dc:language>
  <cp:lastModifiedBy>Наталья</cp:lastModifiedBy>
  <dcterms:modified xsi:type="dcterms:W3CDTF">2008-12-03T19:28:00Z</dcterms:modified>
  <cp:revision>11</cp:revision>
  <dc:subject/>
  <dc:title>Предмет  2 младшая группа</dc:title>
</cp:coreProperties>
</file>