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притчу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тыре свечи спокойно горели и потихоньку таяли... Было так тихо, что слышалось, как они разговаривают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ая сказала: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-  СПОКОЙСТВИЕ. К сожалению, люди не умеют меня сохранить. Думаю, мне не остается ничего другого, как погаснуть! 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гонек этой свечи погас. 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сказала: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-  ВЕРА, к сожалению, я никому не нужна. Люди не хотят ничего слушать обо мне, поэтому нет смысла мне гореть дальше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л легкий ветерок и загасил свечу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чалившись, третья свеча произнесла: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ЛЮБОВЬ, у меня нет больше сил гореть. Люди не ценят меня и не понимают. Они ненавидят тех, которые их любят больше всего, - своих близких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эта свеча угасла… 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друг... в комнату зашел ребенок и увидел три потухшие свечи. Испугавшись, он закричал: 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ДЕЛАЕТЕ?! ВЫ ДОЛЖНЫ ГОРЕТЬ - Я БОЮСЬ ТЕМНОТЫ! Произнеся это, он заплакал. Тогда четвертая свеча сказала: 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НЕ БОЙСЯ И НЕ ПЛАЧЬ! ПОКА Я ГОРЮ, ВСЕГДА МОЖНО ЗАЖЕЧЬ И ДРУГИЕ ТРИ СВЕЧИ: Я –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вы представляете на месте четвёртой свечи? (Маму, папу, близких людей, а еще - УЧИТЕЛ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он играет в жизни кажд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отношения между учителем и учеником должны быть дружелюбными, доброжелательными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сегда ли так происходит? Со всеми уче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существуют проблемы во взаимоотно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говорим о взаимоотношениях учитель-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считаете – это значимая пробл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мая только в наше время? (Нет. Она актуальна для разного времени и поко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но, что за отведенные нам 20 минут мы проблемы, которые решаются уже несколько тысяч лет, решить не сможем, но некоторые из них возможно решить удас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читель меня не понимает»</w:t>
      </w:r>
    </w:p>
    <w:p>
      <w:pPr>
        <w:pStyle w:val="Normal"/>
        <w:rPr/>
      </w:pPr>
      <w:r>
        <w:rPr>
          <w:sz w:val="28"/>
          <w:szCs w:val="28"/>
        </w:rPr>
        <w:t>Давайте, попробуем понять, какие бывают ситуации у вас и у ваших знакомых, когда конкретно происходит непонимание. Что это може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Требуют не пропускать занятия и не опаздывать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буют ходить в школь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ещают ку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бую выполнять какие-то правила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ещают крас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зятое 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сходство во взгля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мо, если этот список продолжать, то каждый из вас какие-то ситуации на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 вами лежит листок и на одной его половине, в столбце, где написано «первичное мнение», напишите, как вы поведете себя сами, если возникнут такие непонимания с учителем. Корот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ожите пока листочки в стор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осмотрите, что у нас выходит? Запрет, запрет, требование…т.е. на самом деле, то что вы называете это запрет, требование и некомпетентность учителя. Поэтому мы сейчас посмотрим эти ситуации. Запрет, требование и некомпетентность. Наш вопрос как быть? Но для того, чтобы ответить на него надо понять, почему происходит запрет или учитель что-то требует и почему имеет место некомпетентность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запрет</w:t>
      </w:r>
      <w:r>
        <w:rPr>
          <w:sz w:val="28"/>
          <w:szCs w:val="28"/>
        </w:rPr>
        <w:t xml:space="preserve"> – чем он продиктован? (например, возвращаемся к причинам Запрещают курить) </w:t>
      </w:r>
    </w:p>
    <w:p>
      <w:pPr>
        <w:pStyle w:val="Normal"/>
        <w:rPr/>
      </w:pPr>
      <w:r>
        <w:rPr>
          <w:sz w:val="28"/>
          <w:szCs w:val="28"/>
        </w:rPr>
        <w:t xml:space="preserve">--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Заботой о здоровье, о получении достойного образования, о воспитании сострадания, чувства ответственности,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бование</w:t>
      </w:r>
      <w:r>
        <w:rPr>
          <w:sz w:val="28"/>
          <w:szCs w:val="28"/>
        </w:rPr>
        <w:t xml:space="preserve"> – Как относиться к этой ситуации? Когда учитель требует что-то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сть определенные функциональные обязанности для учителя, которые он обязан выполнять, которые регулируются «Законом об Образовании», приказами, положениями. Поэтому учитель вынужден это требовать. Есть ли основание его осуждать, не любить, а может даже ненавидеть за то, что он требует выполнять эти  обязатель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еще один вопрос профессионализма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И тогда опять же почему это имеет место? А как можно решить эту проблему? (Надо усилить роль общественности, может обучение менять, самообраз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озьмите листочки и на второй половине, в столбце, где написано «вторичное мнение» напишите те рекомендации, которые вы можете дать подростку в случае, если у него возникла ситуация не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тветим на вопрос – Что объединяет решение большинства возникающих проблем непонимания? Как вы считаете? (Надо разговаривать, объяснять, не замыкаться в себе, не оставаться с ней один на 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ребята, если нет конфликтов с учителем, если нет ситуаций непонимания – это как-то влияет на ваше настроение, на ваше самочувствие во время учебы на качество обучения? </w:t>
      </w:r>
    </w:p>
    <w:p>
      <w:pPr>
        <w:pStyle w:val="Normal"/>
        <w:rPr/>
      </w:pPr>
      <w:r>
        <w:rPr>
          <w:sz w:val="28"/>
          <w:szCs w:val="28"/>
        </w:rPr>
        <w:t>- Хочется узнать, мнение, которое у вас было первичное оно полностью совпадает с вторичным или после нашей беседы оно поменялось в лучшую сторону?</w:t>
      </w:r>
    </w:p>
    <w:p>
      <w:pPr>
        <w:pStyle w:val="Normal"/>
        <w:rPr/>
      </w:pPr>
      <w:r>
        <w:rPr>
          <w:sz w:val="28"/>
          <w:szCs w:val="28"/>
        </w:rPr>
        <w:t>- Если это так то время, которое мы с вами провели, мы провели, с пользой и я вам желаю, чтобы у вас никогда не возникали ситуации непонимания, а если и возникнут, то чтобы вы смело и без конфликтных ситуаций смогли из них вы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у закончить словами </w:t>
      </w:r>
    </w:p>
    <w:p>
      <w:pPr>
        <w:pStyle w:val="Normal"/>
        <w:ind w:left="4500" w:hanging="0"/>
        <w:rPr/>
      </w:pPr>
      <w:r>
        <w:rPr>
          <w:b/>
          <w:i/>
          <w:sz w:val="28"/>
          <w:szCs w:val="28"/>
        </w:rPr>
        <w:t>Учитель – свеча, которая светит другим, сгорая сама.</w:t>
      </w:r>
      <w:r>
        <w:rPr>
          <w:sz w:val="28"/>
          <w:szCs w:val="28"/>
        </w:rPr>
        <w:t xml:space="preserve"> </w:t>
        <w:br/>
        <w:t>(Джованни Руффи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го вам настроения и спасибо за сотрудничеств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7351"/>
      </w:tblGrid>
      <w:tr>
        <w:trPr>
          <w:trHeight w:val="89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вичное мнение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ичное мнение</w:t>
            </w:r>
          </w:p>
        </w:tc>
      </w:tr>
      <w:tr>
        <w:trPr>
          <w:trHeight w:val="7725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mmentbody1">
    <w:name w:val="comment-body1"/>
    <w:basedOn w:val="Style14"/>
    <w:qFormat/>
    <w:rPr>
      <w:vanish w:val="false"/>
      <w:color w:val="77777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39:00Z</dcterms:created>
  <dc:creator>Виктория</dc:creator>
  <dc:description/>
  <cp:keywords/>
  <dc:language>en-US</dc:language>
  <cp:lastModifiedBy>Администрация</cp:lastModifiedBy>
  <cp:lastPrinted>2010-03-12T21:40:00Z</cp:lastPrinted>
  <dcterms:modified xsi:type="dcterms:W3CDTF">2010-03-18T10:35:00Z</dcterms:modified>
  <cp:revision>7</cp:revision>
  <dc:subject/>
  <dc:title>Классный час</dc:title>
</cp:coreProperties>
</file>