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ОШ п.Новозаволж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Праздник (концертно-конкурсная программа)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4742180" cy="19977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280" cy="199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Мама, как теб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я люблю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57.35pt;width:373.35pt;height:157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Мама, как теб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я люблю!</w:t>
                      </w:r>
                    </w:p>
                  </w:txbxContent>
                </v:textbox>
                <v:path textpathok="t"/>
                <v:textpath on="t" fitshape="t" string="Мама, как тебя &#10;я люблю!" style="font-family:&quot;Impact&quot;;font-size:1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2750" cy="18611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1-2012 уч.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 ноября вся наша страна отмечает новый праздник – День Матери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Ведущий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 целом свете праздник большой и светлый.</w:t>
              <w:br/>
              <w:t>Слушайте, мамы, слушайте – Вас поздравляют дети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1 : Наш первый класс поздравить рад</w:t>
              <w:br/>
              <w:t>Всех мам на всей планете.</w:t>
              <w:br/>
              <w:t>Спасибо маме говорят</w:t>
              <w:br/>
              <w:t>И взрослые и де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 2 : Сделать на свете мы многое сможем – </w:t>
              <w:br/>
              <w:t>В глубинах морских и в космических тоже.</w:t>
              <w:br/>
              <w:t>К тундре придем, и пустыням горячим.</w:t>
              <w:br/>
              <w:t>Даже погоду переиначим.</w:t>
              <w:br/>
              <w:t>Дел и дорог будет в жизни не мало.</w:t>
              <w:br/>
              <w:t>Спросим себя: «Ну а где их начало?»</w:t>
              <w:br/>
              <w:t>Вот он ответ наш правильный самый:</w:t>
              <w:br/>
              <w:t>Все начинается с МАМЫ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113" w:right="-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3: Много мам на белом свете.</w:t>
        <w:br/>
        <w:t xml:space="preserve">          Всей душой их любят дети.</w:t>
        <w:br/>
        <w:t xml:space="preserve">          Только мама есть одна,</w:t>
        <w:br/>
        <w:t xml:space="preserve">          Всех дороже мне она.</w:t>
        <w:br/>
        <w:t xml:space="preserve">          Кто она? Отвечу я:</w:t>
        <w:br/>
        <w:t xml:space="preserve">          Это мамочка моя!</w:t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Самое прекрасное слово на земле – мама.  Это первое слово, которое произносит человек, и звучит оно на всех языках одинаково неж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«Песенка мамонтенка</w:t>
      </w:r>
      <w:r>
        <w:rPr>
          <w:bCs/>
          <w:i/>
          <w:i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 синему морю к зелёной зем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ыву я на белом своём кораб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елом своём корабле (2р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ня не пугают ни волны, ни ветер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ыву я к единственной маме на све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ыву я сквозь бури и ве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единственной маме на св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рей до земли я добраться хочу.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"Я </w:t>
      </w:r>
      <w:r>
        <w:rPr>
          <w:sz w:val="28"/>
          <w:szCs w:val="28"/>
        </w:rPr>
        <w:t>здесь, я приехал", - я ей закрич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маме своей закричу (2р)</w:t>
      </w:r>
    </w:p>
    <w:p>
      <w:pPr>
        <w:pStyle w:val="Style17"/>
        <w:numPr>
          <w:ilvl w:val="0"/>
          <w:numId w:val="2"/>
        </w:numPr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усть мама услышит, пусть мама придё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мама меня непременно найдё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так не бывает на све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были потеряны дети.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/>
        <w:t>Вы, конечно, не помните самую первую встречу с мамой. Как она обрадовалась, когда увидела вас! Как счастливо светились ее глаза! На вашей ручке был привязан номерок из пленки. На нем были написаны фамилия, число, месяц, год и время вашего рождения, ваш вес.</w:t>
        <w:br/>
        <w:t>Кому из вас мама показывала этот номерок – вашу самую первую «медаль»? Тогда ваша мамочка первый раз взглянула на свое го малыша – и поняла, что ее ребенок – самый лучший, самый красивый и самый любимый. Сейчас вы подросли, но мама любит вас все так же крепко и нежно. Мамы будут любить вас ровно столько, сколько будут жить на свете – помните об этом всегда! И сколько бы вам не было лет – 5 или 50, вам всегда будет нужна мама, ее ласка, ее взгляд. И чем больше ваша любовь к маме, тем радостнее и светлее жизнь!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5"/>
        <w:gridCol w:w="4339"/>
      </w:tblGrid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долго хлопотала: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ла, дела, дела...</w:t>
              <w:br/>
              <w:t>Мама за день так устала.</w:t>
              <w:br/>
              <w:t>На диване прилегла.</w:t>
              <w:br/>
              <w:t>Я её не буду трогать</w:t>
              <w:br/>
              <w:t>Только возле постою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поспит она немного –</w:t>
              <w:br/>
              <w:t xml:space="preserve">Я ей песенку спою. </w:t>
              <w:br/>
              <w:t xml:space="preserve">К маме стану я поближе – </w:t>
              <w:br/>
              <w:t>Очень я ее люблю!</w:t>
              <w:br/>
              <w:t>Жалко только что не слышит</w:t>
              <w:br/>
              <w:t>Мама песенку мою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есня-переделка по мотиву “Крылатые качели”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1 куплет: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Кто найдет тетрадку с двойкой?</w:t>
        <w:br/>
        <w:t>И расстроится слегка?</w:t>
        <w:br/>
        <w:t>Строго поглядит, но папе -</w:t>
        <w:br/>
        <w:t>Не расскажет никогда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то жалеет при простуде?</w:t>
        <w:br/>
        <w:t>Будит ласково меня?</w:t>
        <w:br/>
        <w:t>Ну конечно, это мама,</w:t>
        <w:br/>
        <w:t>Это мамочка моя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у конечно, это мама,</w:t>
        <w:br/>
        <w:t>Это мамочка моя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пев: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На целом, белом свете,</w:t>
        <w:br/>
        <w:t>Хоть землю обойди,</w:t>
        <w:br/>
        <w:t>Добрее моей мамы,</w:t>
        <w:br/>
        <w:t>Конечно, не найти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брее моей мамы,</w:t>
        <w:br/>
        <w:t>Конечно, не найти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2 куплет: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цвела твоя улыбка,</w:t>
        <w:br/>
        <w:t>В этот теплый вешний день</w:t>
        <w:br/>
        <w:t>И в глазах твоих я вижу</w:t>
        <w:br/>
        <w:t>Распускается сирень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вои волосы струятся,</w:t>
        <w:br/>
        <w:t>Как весенняя вода,</w:t>
        <w:br/>
        <w:t>Ты чудесна, моя мама,</w:t>
        <w:br/>
        <w:t>Ты прекрасна, как весна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ы чудесна, моя мама,</w:t>
        <w:br/>
        <w:t>Ты прекрасна, как весна.</w:t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пев.</w:t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ного ночей не спали ваши мамы, беспокоились о вас, хотели, чтобы вы были здоровыми, умными, добрыми. Их руки постоянно трудятся для того, чтобы вам было хорошо и уютн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3"/>
        <w:gridCol w:w="4490"/>
      </w:tblGrid>
      <w:tr>
        <w:trPr/>
        <w:tc>
          <w:tcPr>
            <w:tcW w:w="44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:     Говорят у мамы</w:t>
              <w:br/>
              <w:t xml:space="preserve">                   Руки не простые,</w:t>
              <w:br/>
              <w:t xml:space="preserve">                   Говорят у мамы</w:t>
              <w:br/>
              <w:t xml:space="preserve">                   Руки золотые!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гляжу внимательно.</w:t>
              <w:br/>
              <w:t xml:space="preserve">                         Подношу поближе.</w:t>
              <w:br/>
              <w:t xml:space="preserve">                         Трогаю и глажу – </w:t>
              <w:br/>
              <w:t xml:space="preserve">                         Золота не вижу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му же люди,</w:t>
              <w:br/>
              <w:t xml:space="preserve">                 Наши заводские,</w:t>
              <w:br/>
              <w:t xml:space="preserve">                 Говорят – у мамы</w:t>
              <w:br/>
              <w:t xml:space="preserve">                 Руки золотые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ить я не буду.</w:t>
              <w:br/>
              <w:t xml:space="preserve">                       Им видней –</w:t>
              <w:br/>
              <w:t xml:space="preserve">                       Ведь они работают- </w:t>
              <w:br/>
              <w:t xml:space="preserve">                       С мамою моей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 мелодию песни «Песня друзей»  (из м/«Бременские музыканты»)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ет на свете тети лучше мамы — </w:t>
              <w:br/>
              <w:t xml:space="preserve">Непослушны пусть мы и упрямы, </w:t>
              <w:br/>
              <w:t xml:space="preserve">Тем, кто с мамой очень сильно дружен, </w:t>
              <w:br/>
              <w:t xml:space="preserve">И ремень порой совсем не нужен! </w:t>
              <w:br/>
              <w:t xml:space="preserve">И ремень не так уж сильно нужен! </w:t>
              <w:br/>
              <w:t xml:space="preserve">Никогда мы маму не забудем — </w:t>
              <w:br/>
              <w:t xml:space="preserve">Ценим, холим мы ее и любим! </w:t>
              <w:br/>
              <w:t xml:space="preserve">Разные друзья, подружки, дамы, </w:t>
              <w:br/>
              <w:t xml:space="preserve">Не заменят никогда нам мамы! </w:t>
              <w:br/>
              <w:t xml:space="preserve">Не заменят нашей милой мамы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iCs/>
                <w:sz w:val="28"/>
                <w:szCs w:val="28"/>
              </w:rPr>
              <w:t>Ведущий:</w:t>
            </w:r>
            <w:r>
              <w:rPr>
                <w:rFonts w:eastAsia="Calibri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Ранним утром поднимаются наши мамы. Надо и домашние дела переделать, и на работу не опоздать, У них золотые руки, а еще у них самое верное и чуткое сердце. Заболеете – мамы вас вылечат, загрустите – утешат, а если станет страшно, обязательно спасу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Поиграем в игру “Ма-моч-ка”</w:t>
      </w:r>
    </w:p>
    <w:p>
      <w:pPr>
        <w:pStyle w:val="Normal"/>
        <w:jc w:val="center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Буду задавать вопросы, а вы хором отвечайте “Ма-моч-к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пришел к тебе с утра и сказал “Вставать пора!”…</w:t>
      </w:r>
    </w:p>
    <w:p>
      <w:pPr>
        <w:pStyle w:val="Normal"/>
        <w:jc w:val="center"/>
        <w:rPr/>
      </w:pPr>
      <w:r>
        <w:rPr/>
        <w:t>Кашу кто успел сварить?...</w:t>
        <w:br/>
        <w:t>Чаю в чашку кто налил?...</w:t>
        <w:br/>
        <w:t>Кто косички вам заплел?...</w:t>
        <w:br/>
        <w:t>Целый дом один подмел?...</w:t>
        <w:br/>
        <w:t>Кто тебя поцеловал?...</w:t>
        <w:br/>
        <w:t>Кто ребячий любит смех?...</w:t>
        <w:br/>
        <w:t>Кто на свете лучше всех?..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</w:rPr>
              <w:t>Ведущий:</w:t>
            </w:r>
            <w:r>
              <w:rPr>
                <w:rFonts w:eastAsia="Calibri"/>
                <w:sz w:val="28"/>
                <w:szCs w:val="28"/>
              </w:rPr>
              <w:t xml:space="preserve"> А как вы помогаете своим мамам? </w:t>
            </w:r>
            <w:r>
              <w:rPr>
                <w:rFonts w:eastAsia="Calibri"/>
                <w:i/>
                <w:iCs/>
                <w:sz w:val="28"/>
                <w:szCs w:val="28"/>
              </w:rPr>
              <w:t>Ученик читает стихотворение М.Грозовского: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7"/>
        <w:gridCol w:w="4734"/>
      </w:tblGrid>
      <w:tr>
        <w:trPr/>
        <w:tc>
          <w:tcPr>
            <w:tcW w:w="692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мин труд я берегу, </w:t>
              <w:br/>
              <w:t xml:space="preserve">              Помогаю, чем могу. </w:t>
              <w:br/>
              <w:t xml:space="preserve">              Нынче мама на обед,</w:t>
              <w:br/>
              <w:t xml:space="preserve">               Наготовила котлет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казала: «Слушай,</w:t>
              <w:br/>
              <w:t>Выручи, покушай!»</w:t>
              <w:br/>
              <w:t>Я поел немного.</w:t>
              <w:br/>
              <w:t>Разве не подмога?</w:t>
            </w:r>
          </w:p>
        </w:tc>
      </w:tr>
      <w:tr>
        <w:trPr/>
        <w:tc>
          <w:tcPr>
            <w:tcW w:w="6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Ведущий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Но это, конечно, шутка. Наши дети — настоящие помощники. </w:t>
        <w:br/>
        <w:t>И сейчас они это покажут. Посмотрите, как они стирают бель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"СТИРКА" (быстрый чарльстон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Со стиркой справитесь? </w:t>
        <w:br/>
      </w:r>
      <w:r>
        <w:rPr>
          <w:i/>
          <w:iCs/>
          <w:sz w:val="28"/>
          <w:szCs w:val="28"/>
        </w:rPr>
        <w:t>Дети (хором):</w:t>
      </w:r>
      <w:r>
        <w:rPr>
          <w:sz w:val="28"/>
          <w:szCs w:val="28"/>
        </w:rPr>
        <w:t xml:space="preserve"> Помогать мы будем маме, </w:t>
        <w:br/>
        <w:t>Убедитесь в этом сами!</w:t>
        <w:br/>
      </w:r>
      <w:r>
        <w:rPr>
          <w:i/>
          <w:iCs/>
          <w:sz w:val="28"/>
          <w:szCs w:val="28"/>
        </w:rPr>
        <w:t xml:space="preserve">Выполняют ритмичные движения руками  возле левого и правого бедра, как при стирке на стиральной доске </w:t>
        <w:br/>
        <w:t>(движения выполняются после слов детей)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А полоскать мы будем?</w:t>
        <w:br/>
      </w:r>
      <w:r>
        <w:rPr>
          <w:i/>
          <w:iCs/>
          <w:sz w:val="28"/>
          <w:szCs w:val="28"/>
        </w:rPr>
        <w:t>Дети (хором):</w:t>
      </w:r>
      <w:r>
        <w:rPr>
          <w:sz w:val="28"/>
          <w:szCs w:val="28"/>
        </w:rPr>
        <w:t xml:space="preserve"> Будем, будем, не забудем!</w:t>
        <w:br/>
      </w:r>
      <w:r>
        <w:rPr>
          <w:i/>
          <w:iCs/>
          <w:sz w:val="28"/>
          <w:szCs w:val="28"/>
        </w:rPr>
        <w:t>Присаживаясь и вставая, делают легкие движения руками влево — вправо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Ой, течет с белья вода...</w:t>
        <w:br/>
      </w:r>
      <w:r>
        <w:rPr>
          <w:i/>
          <w:iCs/>
          <w:sz w:val="28"/>
          <w:szCs w:val="28"/>
        </w:rPr>
        <w:t>Дети (хором):</w:t>
      </w:r>
      <w:r>
        <w:rPr>
          <w:sz w:val="28"/>
          <w:szCs w:val="28"/>
        </w:rPr>
        <w:t xml:space="preserve"> Это, право, не беда! </w:t>
        <w:br/>
        <w:t>Выкрутим по-лучше, Станет оно суше.</w:t>
        <w:br/>
      </w:r>
      <w:r>
        <w:rPr>
          <w:i/>
          <w:iCs/>
          <w:sz w:val="28"/>
          <w:szCs w:val="28"/>
        </w:rPr>
        <w:t>Опершись на левую ногу и согнув в колене правую, «выкручивают» справа, поменяв положение ног — слева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Все помялось! Вот те раз!</w:t>
        <w:br/>
      </w:r>
      <w:r>
        <w:rPr>
          <w:i/>
          <w:iCs/>
          <w:sz w:val="28"/>
          <w:szCs w:val="28"/>
        </w:rPr>
        <w:t>Дети (хором):</w:t>
      </w:r>
      <w:r>
        <w:rPr>
          <w:sz w:val="28"/>
          <w:szCs w:val="28"/>
        </w:rPr>
        <w:t xml:space="preserve"> Мы его встряхнем сейчас!</w:t>
        <w:br/>
      </w:r>
      <w:r>
        <w:rPr>
          <w:i/>
          <w:iCs/>
          <w:sz w:val="28"/>
          <w:szCs w:val="28"/>
        </w:rPr>
        <w:t>«Встряхивают» то с одной, то с другой стороны (положение ног такое же, как в прошлом движении)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едущий: </w:t>
      </w:r>
      <w:r>
        <w:rPr>
          <w:sz w:val="28"/>
          <w:szCs w:val="28"/>
        </w:rPr>
        <w:t>А потом что?</w:t>
        <w:br/>
      </w:r>
      <w:r>
        <w:rPr>
          <w:i/>
          <w:iCs/>
          <w:sz w:val="28"/>
          <w:szCs w:val="28"/>
        </w:rPr>
        <w:t>Дети (хором):</w:t>
      </w:r>
      <w:r>
        <w:rPr>
          <w:sz w:val="28"/>
          <w:szCs w:val="28"/>
        </w:rPr>
        <w:t xml:space="preserve"> А потом? На веревку отнесем. </w:t>
      </w:r>
      <w:r>
        <w:rPr>
          <w:i/>
          <w:iCs/>
          <w:sz w:val="28"/>
          <w:szCs w:val="28"/>
        </w:rPr>
        <w:t>«Крепят прищепки»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Вот и высохло белье! </w:t>
        <w:br/>
        <w:t>Что же сделать нам еще?</w:t>
        <w:br/>
      </w:r>
      <w:r>
        <w:rPr>
          <w:i/>
          <w:iCs/>
          <w:sz w:val="28"/>
          <w:szCs w:val="28"/>
        </w:rPr>
        <w:t>Дети (хором):</w:t>
      </w:r>
      <w:r>
        <w:rPr>
          <w:sz w:val="28"/>
          <w:szCs w:val="28"/>
        </w:rPr>
        <w:t xml:space="preserve"> Мы еще его погладим. </w:t>
        <w:br/>
        <w:t>С этим делом быстро сладим!</w:t>
        <w:br/>
      </w:r>
      <w:r>
        <w:rPr>
          <w:i/>
          <w:iCs/>
          <w:sz w:val="28"/>
          <w:szCs w:val="28"/>
        </w:rPr>
        <w:t>«Гладят белье» — движения ног и тела как в твисте, правая рука изображает утюжок.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Вот и сделаны дела! Что, устали дети?</w:t>
        <w:br/>
      </w:r>
      <w:r>
        <w:rPr>
          <w:i/>
          <w:iCs/>
          <w:sz w:val="28"/>
          <w:szCs w:val="28"/>
        </w:rPr>
        <w:t>Дети (хором):</w:t>
      </w:r>
      <w:r>
        <w:rPr>
          <w:sz w:val="28"/>
          <w:szCs w:val="28"/>
        </w:rPr>
        <w:t xml:space="preserve"> Да!</w:t>
        <w:br/>
      </w:r>
      <w:r>
        <w:rPr>
          <w:i/>
          <w:iCs/>
          <w:sz w:val="28"/>
          <w:szCs w:val="28"/>
        </w:rPr>
        <w:t>«Вытирают пот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 А сейчас мы поиграем, да гостей мы позабав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ИГРА: «Чей круг скорее соберетс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вуют две мамы. Вокруг первой – девочки, около второй – мальчики. Под веселую музыку все бегают врассыпную, по окончании музыки надо встать каждому к своей маме. Затем игра повторяется, с участием других мам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2 ИГРА: «Кто быстрее оденет ребёнка на прогулку»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3 ИГРА:  «С завязанными глазами узнать своего ребен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ИГРА: « Коллективный портрет» ( рисуем на листах)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ске прикреплен лист ватмана. От каждой команды выходит участник и рисует один элемент портр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 xml:space="preserve">Ведущий: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А теперь вас ждут «Загадки». (По стихотворению В.Волгиной). 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 xml:space="preserve">Слово спряталось куда-то, Слово спряталось и ждет. </w:t>
        <w:br/>
        <w:t>Пусть найдут меня ребята. Ну-ка, кто меня найде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а, папа, брат и я – </w:t>
        <w:br/>
        <w:t>Вот и вся моя ... (семь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и руки были в мыле.</w:t>
        <w:br/>
        <w:t>Мы посуду сами мыли.</w:t>
        <w:br/>
        <w:t xml:space="preserve">Мы посуду мыли сами – </w:t>
        <w:br/>
        <w:t>Помогали нашей ... (маме!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ы цветы в саду сажаем, </w:t>
        <w:br/>
        <w:t xml:space="preserve">Их из лейки поливаем. </w:t>
        <w:br/>
        <w:t xml:space="preserve">Астры, лилии, тюльпаны-  </w:t>
        <w:br/>
        <w:t>Пусть растут для нашей... (мамы)</w:t>
      </w:r>
    </w:p>
    <w:p>
      <w:pPr>
        <w:pStyle w:val="Normal"/>
        <w:rPr/>
      </w:pPr>
      <w:r>
        <w:rPr/>
        <w:t>Подводятся итоги конкурсов, награждается победитель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6"/>
        <w:gridCol w:w="2882"/>
        <w:gridCol w:w="2896"/>
      </w:tblGrid>
      <w:tr>
        <w:trPr/>
        <w:tc>
          <w:tcPr>
            <w:tcW w:w="2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i/>
          <w:iCs/>
          <w:sz w:val="28"/>
          <w:szCs w:val="28"/>
        </w:rPr>
        <w:t>Ведущий: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 Ребята, а что вы подарите своим мамам?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ник:   Мы подарок маме,</w:t>
        <w:br/>
        <w:t xml:space="preserve">                      Покупать не станем -</w:t>
        <w:br/>
        <w:t xml:space="preserve">                 Приготовим сами.</w:t>
        <w:br/>
        <w:t xml:space="preserve">             Своими руками.</w:t>
      </w:r>
    </w:p>
    <w:p>
      <w:pPr>
        <w:pStyle w:val="Normal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ожно вышить ей платок.</w:t>
        <w:br/>
        <w:t xml:space="preserve">                                   Можно вырастить цветок.</w:t>
        <w:br/>
        <w:t xml:space="preserve">                                Можно дом нарисовать.</w:t>
        <w:br/>
        <w:t xml:space="preserve">                Речку голубую...</w:t>
        <w:br/>
        <w:t xml:space="preserve">                     А ещё расцеловать</w:t>
        <w:br/>
        <w:t xml:space="preserve">             Маму дорогую!</w:t>
      </w:r>
    </w:p>
    <w:p>
      <w:pPr>
        <w:pStyle w:val="Normal"/>
        <w:jc w:val="center"/>
        <w:rPr/>
      </w:pPr>
      <w:r>
        <w:rPr/>
        <w:t>Дети дарят мамам свои поделки.</w:t>
      </w:r>
    </w:p>
    <w:tbl>
      <w:tblPr>
        <w:tblW w:w="4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5"/>
      </w:tblGrid>
      <w:tr>
        <w:trPr/>
        <w:tc>
          <w:tcPr>
            <w:tcW w:w="838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Ведущий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с вами не случайно отмечаем этот замечательный праздник – День матери. Здесь есть много рисунков, посвященных маме. Предлагаю Вам познакомиться с рисунками на нашей выста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  <w:br/>
        <w:t xml:space="preserve">Праздник наш уже кончается, </w:t>
        <w:br/>
        <w:t xml:space="preserve">Что же нам еще сказать? </w:t>
        <w:br/>
        <w:t xml:space="preserve">Разрешите на прощанье – </w:t>
        <w:br/>
        <w:t>Всем здоровья пожел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веселы, здоровы.</w:t>
        <w:br/>
        <w:t>Всем дарите добрый свет!</w:t>
      </w:r>
    </w:p>
    <w:p>
      <w:pPr>
        <w:pStyle w:val="Normal"/>
        <w:rPr/>
      </w:pPr>
      <w:r>
        <w:rPr>
          <w:sz w:val="28"/>
          <w:szCs w:val="28"/>
        </w:rPr>
        <w:t xml:space="preserve">Приходите в гости снова, </w:t>
        <w:br/>
        <w:t>И живите до ста лет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 исполняют песню на мотив "Маленькая стран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а лучше всех на св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у любим 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е все улыбки наш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чшие в мире с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всегда в делах домашних</w:t>
      </w:r>
    </w:p>
    <w:p>
      <w:pPr>
        <w:pStyle w:val="Normal"/>
        <w:jc w:val="center"/>
        <w:rPr/>
      </w:pPr>
      <w:r>
        <w:rPr>
          <w:sz w:val="28"/>
          <w:szCs w:val="28"/>
        </w:rPr>
        <w:t>Много у неё з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ем, что очень сильно м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вечеру устаё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ы роднее н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ы роднее 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ём же любимой мамы наш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одости секре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растим мы своих детиш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ерез много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же узнаем самый глав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ин большой секр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любовь большая м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иться не даё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же она родная наш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 ещё живё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пев: тот 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читель </w:t>
      </w:r>
      <w:r>
        <w:rPr>
          <w:b/>
          <w:sz w:val="28"/>
          <w:szCs w:val="28"/>
        </w:rPr>
        <w:t>(обращается к детям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ще глаза маму берегите:</w:t>
        <w:br/>
        <w:t>От обид, от тягот и забот.</w:t>
        <w:br/>
        <w:t xml:space="preserve">Вам наказ даю, напоминаю, </w:t>
        <w:br/>
        <w:t>Каждый человек на свете должен знать</w:t>
        <w:br/>
        <w:t>“Дети, берегите мать!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свидания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екова О. А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Лучшие сказочные родители / О. А. Просекова ; Просекова О. 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/ Читаем, учимся, играем. - 2004. - N 8. - С. 3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макова С.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, мамочка... : утренник для мл. кл. ; по с. изд. "Книжки, нотки и игрушки для Катюшки и Андрюшки" / С. Г. Ермакова ; С. Г. Ерм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/ Праздник в школе. - 2005. - N 2. - С. 36-4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пова 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церт для мамы : Сценарий праздничного концерта / Е. Карп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/ Сценарии школьных праздников. - 2002.- Кн. 4. - С. 66-7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липенко, Э.</w:t>
      </w:r>
    </w:p>
    <w:p>
      <w:pPr>
        <w:pStyle w:val="Normal"/>
        <w:jc w:val="center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День матери: для учащихся начальной школы / Э. Пилип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/ Воспитание школьников. - 2008. - N 9. - С. 74-7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 к концертно-конкурсной программе «Мама, как тебя я люблю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8235"/>
      </w:tblGrid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 — международный праздник в честь матерей. В этот день принято поздравлять всех матер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Мама! Самое прекрасное слово на земле — мама. Это первое слово, которое произносит человек, и оно звучит на всех языках мира одинаково нежно. Это значит то, что все люди почитают и любят матерей. Во многих странах отмечается День Матери. Люди поздравляют своих мам, дарят подарки, устраивают для них праздник.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> В России отмечать «День матери» стали сравнительно недавно. Хотя невозможно поспорить с тем, что этот праздник — праздник вечности: из поколения в поколение для каждого человека мама — самый главный человек в жизн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здник проводится в начальной школе в ноябре месяце с целью воспитания чувства уважения и любви к близким людям. Участие детей в мероприятии способствует развитию способностей каждого ребенка, формированию детского коллектив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ель праздника — поддержать традиции бережного отношения к женщине, закрепить семейные устои, особо отметить значение в нашей жизни главного человека — Матер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</w: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едилько Ольга 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Ш п. Новозаволж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:</w: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кационная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тегория: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28:00Z</dcterms:created>
  <dc:creator>User</dc:creator>
  <dc:description/>
  <cp:keywords/>
  <dc:language>en-US</dc:language>
  <cp:lastModifiedBy>User</cp:lastModifiedBy>
  <dcterms:modified xsi:type="dcterms:W3CDTF">2006-12-31T22:45:00Z</dcterms:modified>
  <cp:revision>6</cp:revision>
  <dc:subject/>
  <dc:title/>
</cp:coreProperties>
</file>