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2"/>
        <w:gridCol w:w="1403"/>
      </w:tblGrid>
      <w:tr>
        <w:trPr/>
        <w:tc>
          <w:tcPr>
            <w:tcW w:w="79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Конспект занятия по рисованию в младшей группе «Улитка»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одить детей к преднамеренной передаче изображ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тей правильно держать карандаш, рисовать круговыми движениями кисти ру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знания цветов (красный, синий, зеленый, желтый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изобразитель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сные, синие, зеленые, желтые карандаши; альбомные листы, раковины улиток на каждого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осмотрите, кто к нам в гости приполз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же это, в самом дел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 еле-еле-ел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ит дом витой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спино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лит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 же, это улитка. Посмотрите, какая она красивая. А что же у нее есть? Конечно, домик. Домики свои они носят на спине. И называется он - раковина. Сейчас я вам дам каждому по раковине, и мы посмотрим вместе и потрогаем. На раковинах есть линии, они похожи на спираль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одите по ним пальчи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давайте попробуем нарисовать в воздухе ракуш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улитка попросила меня нарисовать ей много подружек- улиток, чтобы ей было нескучно. Вы хотите ей помоч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режде чем начать рисовать, мы немножко поигр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альчиков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литки- крош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стают рож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у ее ходи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будут нож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я вам покажу, как нужно рисовать улитку на бумаге. Нужно поставить карандашик на середину листа. А затем круговыми движениями (спиралькой) нарисовать домик улитки. Но чего - то не хватает. Ребята, как вы думаете, чего же не хватает? Ну конечно же головы, глазок и рож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нарисовать. Головка круглая, глазки - это точки, рожки-это палочки, линии прямые, коротк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получилась улитка, такая же, как на картинке. Она выглядывает из своего домика. А теперь возьмите карандашики любого цвета и попробуем нарисовать ули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сопровождается таким стихотворени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итка, улит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итка полз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итка Танюш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и вез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посмотрим, каких улиток вы нарисов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 маленькую улитку, больш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го цвета эта улитка?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улитки хотят жить на полянке с красивыми цветами. Посмотрите, есть ли у нас полянка? Где же она? Возьмите своих улиток, и пусть они ползут на полян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, ребята. Хорошо постарались сегодня на рисов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5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Style w:val="StrongEmphasis"/>
          <w:rFonts w:cs="Times New Roman" w:ascii="Times New Roman" w:hAnsi="Times New Roman"/>
          <w:bCs w:val="false"/>
          <w:sz w:val="36"/>
          <w:szCs w:val="36"/>
          <w:u w:val="single"/>
        </w:rPr>
        <w:t>Конспекты занятий    во второй младшей группе по правовому воспитанию детей дошкольного возраста в условиях дошкольного учреждения.</w:t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Занятие N 1.</w:t>
      </w:r>
    </w:p>
    <w:p>
      <w:pPr>
        <w:pStyle w:val="Style12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Ты и твое имя»</w:t>
      </w:r>
    </w:p>
    <w:p>
      <w:pPr>
        <w:pStyle w:val="Style12"/>
        <w:jc w:val="center"/>
        <w:rPr/>
      </w:pPr>
      <w:r>
        <w:rPr>
          <w:rStyle w:val="StrongEmphasis"/>
        </w:rPr>
        <w:br/>
        <w:t>Программная задача</w:t>
      </w:r>
      <w:r>
        <w:rPr>
          <w:rStyle w:val="Emphasis"/>
          <w:b/>
          <w:bCs/>
        </w:rPr>
        <w:t>.</w:t>
      </w:r>
      <w:r>
        <w:rPr/>
        <w:t>Познакомить детей с правом на имя. Научить применять это право в жизни. Воспитывать чувство самоуважения и уважения к другим.</w:t>
        <w:br/>
      </w:r>
      <w:r>
        <w:rPr>
          <w:rStyle w:val="StrongEmphasis"/>
        </w:rPr>
        <w:t>Оборудование.</w:t>
      </w:r>
      <w:r>
        <w:rPr/>
        <w:t xml:space="preserve"> Кукла «Чебурашка», мольберт.</w:t>
        <w:br/>
      </w:r>
      <w:r>
        <w:rPr>
          <w:rStyle w:val="StrongEmphasis"/>
        </w:rPr>
        <w:t xml:space="preserve">Ход занятия. </w:t>
      </w:r>
      <w:r>
        <w:rPr/>
        <w:t>Воспитатель рисует на мольберте лицо человека, приговаривая:</w:t>
        <w:br/>
        <w:t>«Точка, точка, запятая,</w:t>
        <w:br/>
        <w:t>Вышла рожица смешная</w:t>
        <w:br/>
        <w:t>Ручки, ножки, огуречик</w:t>
        <w:br/>
        <w:t>Вот и вышел смешной человечек»</w:t>
        <w:br/>
        <w:t> Если я нарисую ему большие уши (рисует). Скажите, кто у нас получился?</w:t>
        <w:br/>
        <w:t xml:space="preserve">Дети:  Чебурашка.   ( Под музыку воспитатель вносит игрушку – Чебурашку.) </w:t>
        <w:br/>
        <w:t>Воспитатель: Чебурашку знают и любят все дети. Давайте я расскажу вам историю о нем. Чебурашка приехал в нашу страну в ящике с апельсинами. У него не было ни имени, ни семьи, ни друзей. Но вот он встретился с большим и добрым Крокодилом Геной, который назвал своего нового друга Чебурашкой. Так у Чебурашки появилось необычное и красивое имя. Чебурашка хочет познакомиться с вами и узнать, как вас зовут. ( Дети называют свои имена)</w:t>
        <w:br/>
        <w:t>Воспитатель: Какие красивые имена у наших детей. Скажите, дети, кто дал каждому из вас «имя». ( Ответы детей)</w:t>
        <w:br/>
        <w:t xml:space="preserve">Воспитатель: Родители дали вам имена для того, чтобы к вам могли обращаться, могли позвать вас. </w:t>
        <w:br/>
      </w:r>
      <w:r>
        <w:rPr>
          <w:rStyle w:val="StrongEmphasis"/>
        </w:rPr>
        <w:t>Хороводная игра   «Узнай по голосу»</w:t>
      </w:r>
      <w:r>
        <w:rPr/>
        <w:br/>
        <w:t>Мы немножко порезвились</w:t>
        <w:br/>
        <w:t>По местам все разместились</w:t>
        <w:br/>
        <w:t>Ты попробуй, угадай</w:t>
        <w:br/>
        <w:t>Кто позвал тебя, узнай.</w:t>
        <w:br/>
        <w:t>(Водящий определяет, кто позвал его, называя имя зовущего)</w:t>
        <w:br/>
        <w:t>Молодцы дети, вы хорошо знаете имена и голоса своих друзей.</w:t>
        <w:br/>
        <w:t> </w:t>
      </w:r>
      <w:r>
        <w:rPr>
          <w:rStyle w:val="StrongEmphasis"/>
        </w:rPr>
        <w:t>Вывод:</w:t>
      </w:r>
      <w:r>
        <w:rPr/>
        <w:t xml:space="preserve"> Каждый человек имеет право на то, чтобы его называли по имени.</w:t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Занятие N 2.</w:t>
      </w:r>
    </w:p>
    <w:p>
      <w:pPr>
        <w:pStyle w:val="Style12"/>
        <w:jc w:val="center"/>
        <w:rPr/>
      </w:pPr>
      <w:r>
        <w:rPr>
          <w:rStyle w:val="StrongEmphasis"/>
          <w:sz w:val="32"/>
          <w:szCs w:val="32"/>
        </w:rPr>
        <w:t>Тема: «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оя семья»</w:t>
      </w:r>
    </w:p>
    <w:p>
      <w:pPr>
        <w:pStyle w:val="Style12"/>
        <w:jc w:val="center"/>
        <w:rPr/>
      </w:pPr>
      <w:r>
        <w:rPr>
          <w:b/>
          <w:i/>
          <w:sz w:val="32"/>
          <w:szCs w:val="32"/>
        </w:rPr>
        <w:t xml:space="preserve">. </w:t>
      </w:r>
      <w:r>
        <w:rPr>
          <w:rStyle w:val="StrongEmphasis"/>
        </w:rPr>
        <w:br/>
        <w:t>Программная задача.</w:t>
      </w:r>
      <w:r>
        <w:rPr/>
        <w:t xml:space="preserve"> Формировать представления о семье. Знать имена своих родителей. Воспитывать уважения к членам семьи.</w:t>
        <w:br/>
      </w:r>
      <w:r>
        <w:rPr>
          <w:rStyle w:val="StrongEmphasis"/>
        </w:rPr>
        <w:t>Оборудование.</w:t>
      </w:r>
      <w:r>
        <w:rPr/>
        <w:t xml:space="preserve"> Кукла – Чебурашка, фланелеграф, картинки детенышей животных.</w:t>
        <w:br/>
      </w:r>
      <w:r>
        <w:rPr>
          <w:rStyle w:val="Emphasis"/>
          <w:b/>
          <w:bCs/>
        </w:rPr>
        <w:t>Ход занятия</w:t>
      </w:r>
      <w:r>
        <w:rPr>
          <w:rStyle w:val="StrongEmphasis"/>
        </w:rPr>
        <w:t xml:space="preserve">. </w:t>
      </w:r>
      <w:r>
        <w:rPr/>
        <w:t>  Послушайте, пожалуйста, песню.</w:t>
      </w:r>
      <w:r>
        <w:rPr>
          <w:rStyle w:val="StrongEmphasis"/>
        </w:rPr>
        <w:t xml:space="preserve">  </w:t>
      </w:r>
      <w:r>
        <w:rPr/>
        <w:t>(Дети слушают запись песни « Чебурашка»).</w:t>
      </w:r>
      <w:r>
        <w:rPr>
          <w:rStyle w:val="StrongEmphasis"/>
        </w:rPr>
        <w:t xml:space="preserve"> </w:t>
      </w:r>
      <w:r>
        <w:rPr/>
        <w:t>Про кого эта песня?  (ответы детей)</w:t>
        <w:br/>
        <w:t>К нам в гости опять пришел Чебурашка.</w:t>
        <w:br/>
        <w:t>Чебурашка: Здравствуйте, ребята. Я вас помню. Помню, как вас зовут. У вас у каждого. У вас у каждого, свое красивое имя. Скажите, а вы дружные ребята. Расскажите, мне с кем вы дружите. (Дети называют имена своих друзей)</w:t>
        <w:br/>
        <w:t>Воспитатель: Мы знаем, Чебурашка, что у тебя тоже есть друг. Но главные друзья наших детей это их родители: мама и папа. Чебурашка, а у тебя есть родители?</w:t>
        <w:br/>
        <w:t>Чебурашка: Не знаю, я их не помню.</w:t>
        <w:br/>
        <w:t>Воспитатель: Ребята, а у вас есть родители? Расскажите, как зовут их. С кем вы еще живете?  (Рассказы детей)</w:t>
        <w:br/>
        <w:t>Воспитатель: Как хорошо, вы все имеете маму, папу, бабушек и дедушек, которые вас очень любят и берегут. Всех их можно назвать одним словом – семья.  « Семья – это слово родное, сколько в нем света, тепла и добра».</w:t>
        <w:br/>
      </w:r>
      <w:r>
        <w:rPr>
          <w:rStyle w:val="StrongEmphasis"/>
        </w:rPr>
        <w:t>Пальчиковая игра « Семья»</w:t>
      </w:r>
      <w:r>
        <w:rPr/>
        <w:br/>
        <w:t>Этот пальчик – дедушка</w:t>
        <w:br/>
        <w:t>Этот пальчик – бабушка</w:t>
        <w:br/>
        <w:t>Этот пальчик – папочка</w:t>
        <w:br/>
        <w:t>Этот пальчик – мамочка</w:t>
        <w:br/>
        <w:t>Этот пальчик – я</w:t>
        <w:br/>
        <w:t>Вот и вся моя семья.</w:t>
        <w:br/>
      </w:r>
      <w:r>
        <w:rPr>
          <w:rStyle w:val="StrongEmphasis"/>
        </w:rPr>
        <w:t>Дидактическая игра: « Назови его маму».</w:t>
      </w:r>
      <w:r>
        <w:rPr/>
        <w:br/>
        <w:t>( Воспитатель показывает картинки с изображениями детенышей животных, называя его, дети называют взрослого животного).</w:t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Занятия N 3.</w:t>
      </w:r>
    </w:p>
    <w:p>
      <w:pPr>
        <w:pStyle w:val="Style12"/>
        <w:jc w:val="center"/>
        <w:rPr>
          <w:b/>
          <w:b/>
          <w:i/>
          <w:i/>
          <w:sz w:val="32"/>
          <w:szCs w:val="32"/>
        </w:rPr>
      </w:pPr>
      <w:r>
        <w:rPr>
          <w:rStyle w:val="StrongEmphasis"/>
          <w:sz w:val="32"/>
          <w:szCs w:val="32"/>
        </w:rPr>
        <w:t>Тема:</w:t>
      </w:r>
      <w:r>
        <w:rPr>
          <w:b/>
          <w:i/>
          <w:sz w:val="32"/>
          <w:szCs w:val="32"/>
        </w:rPr>
        <w:t xml:space="preserve"> « Наш дом детский сад».</w:t>
      </w:r>
    </w:p>
    <w:p>
      <w:pPr>
        <w:pStyle w:val="Style12"/>
        <w:jc w:val="center"/>
        <w:rPr/>
      </w:pPr>
      <w:r>
        <w:rPr>
          <w:b/>
          <w:i/>
          <w:sz w:val="32"/>
          <w:szCs w:val="32"/>
        </w:rPr>
        <w:br/>
      </w:r>
      <w:r>
        <w:rPr>
          <w:rStyle w:val="StrongEmphasis"/>
        </w:rPr>
        <w:t>Программная задача.</w:t>
      </w:r>
      <w:r>
        <w:rPr/>
        <w:t xml:space="preserve"> Поддерживать интерес к жизни в детском саду. Воспитывать чувство хозяина, уважение к сотрудникам детского сада и доброжелательное отношение к сверстникам.</w:t>
        <w:br/>
      </w:r>
      <w:r>
        <w:rPr>
          <w:rStyle w:val="StrongEmphasis"/>
        </w:rPr>
        <w:t>Оборудование.</w:t>
      </w:r>
      <w:r>
        <w:rPr/>
        <w:t xml:space="preserve"> Кукла – Чебурашка, игрушки – мяч, юла, плюшевый мишка, фотографии сотрудников детского сада.</w:t>
        <w:br/>
      </w:r>
      <w:r>
        <w:rPr>
          <w:rStyle w:val="StrongEmphasis"/>
        </w:rPr>
        <w:t xml:space="preserve">Ход занятия. </w:t>
      </w:r>
      <w:r>
        <w:rPr/>
        <w:t>Ребята, к нам в гости пришел Чебурашка. Мы с ним уже знакомы. Он знает, как вас зовут и с кем вы живете, то есть о вашей семье.</w:t>
      </w:r>
      <w:r>
        <w:rPr>
          <w:rStyle w:val="StrongEmphasis"/>
        </w:rPr>
        <w:t xml:space="preserve"> </w:t>
      </w:r>
      <w:r>
        <w:rPr/>
        <w:t>В семье все взрослые работают, чтобы зарабатывать деньги. Расскажите, Чебурашке, где вы бываете, когда мама и папа работают?</w:t>
      </w:r>
      <w:r>
        <w:rPr>
          <w:rStyle w:val="StrongEmphasis"/>
        </w:rPr>
        <w:t xml:space="preserve">  </w:t>
      </w:r>
      <w:r>
        <w:rPr/>
        <w:t> ( Ответы детей)</w:t>
        <w:br/>
        <w:t>Воспитатель: Каждый день вы приходите в детский сад. А вы никогда не задумывались, почему детский сад именно так называется?   (Ответы детей)</w:t>
        <w:br/>
        <w:t>Воспитатель: Как в саду вырастают большие деревья, так и в детском саду вы из совсем маленьких, вырастаете в больших и умных детей.</w:t>
        <w:br/>
        <w:t>Чебурашка: Дети, вам нравиться ходить в детский сад? Почему? (Ответы детей)</w:t>
        <w:br/>
        <w:t>Чебурашка: Да, я вижу у вас много игрушек, книг, вы играете  в интересные игры, делайте много полезных дел. Я хочу поиграть с вами в игру.</w:t>
        <w:br/>
      </w:r>
      <w:r>
        <w:rPr>
          <w:rStyle w:val="StrongEmphasis"/>
        </w:rPr>
        <w:t>Игра: «Угадай, какая игрушка спряталась под колпаком?»</w:t>
      </w:r>
      <w:r>
        <w:rPr/>
        <w:br/>
        <w:t>  ( Чебурашка читает загадки про игрушки)</w:t>
        <w:br/>
        <w:t>Он и круглый</w:t>
        <w:br/>
        <w:t>Он и гладкий</w:t>
        <w:br/>
        <w:t>Очень ловко скачет.</w:t>
        <w:br/>
        <w:t>( Мяч)</w:t>
        <w:br/>
        <w:t>Пляшет крошка</w:t>
        <w:br/>
        <w:t>Всего одна ножка.</w:t>
        <w:br/>
        <w:t>( Юла)</w:t>
        <w:br/>
        <w:t>Зверь забавный, синий из плюша</w:t>
        <w:br/>
        <w:t>Есть и лапы, есть и уши</w:t>
        <w:br/>
        <w:t>Меду зверю дай немножко</w:t>
        <w:br/>
        <w:t>И устрой его в берлогу.</w:t>
        <w:br/>
        <w:t>( медведь)</w:t>
        <w:br/>
      </w:r>
      <w:r>
        <w:rPr>
          <w:rStyle w:val="StrongEmphasis"/>
        </w:rPr>
        <w:t>Физкультминутка.</w:t>
      </w:r>
      <w:r>
        <w:rPr/>
        <w:br/>
        <w:t>Встаньте, дети, встаньте в круг.</w:t>
        <w:br/>
        <w:t>Встаньте в круг – 2 р.</w:t>
        <w:br/>
        <w:t>Ты мой друг, и я твой друг</w:t>
        <w:br/>
        <w:t>Добрый верный друг</w:t>
        <w:br/>
        <w:t>Никогда мы не ворчим</w:t>
        <w:br/>
        <w:t>Не кричим, не пищим</w:t>
        <w:br/>
        <w:t>Смело ножками стучим</w:t>
        <w:br/>
        <w:t>Нашей дружбой дорожим.</w:t>
        <w:br/>
        <w:t>Воспитатель: Посмотрите, у меня много ярких конвертов, а в них лежат фотографии людей, которые трудятся в детском саду для того, чтобы вы с удовольствием ходили сюда. Узнаете ли вы, кто изображен на этих фотографиях. ( Дети угадывают, кто изображен на фотографии, кем он работае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ltxtsm">
    <w:name w:val="gl_txtsm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08:00Z</dcterms:created>
  <dc:creator>Владимир</dc:creator>
  <dc:description/>
  <dc:language>en-US</dc:language>
  <cp:lastModifiedBy>o.varygina</cp:lastModifiedBy>
  <dcterms:modified xsi:type="dcterms:W3CDTF">2011-02-04T11:08:00Z</dcterms:modified>
  <cp:revision>2</cp:revision>
  <dc:subject/>
  <dc:title/>
</cp:coreProperties>
</file>