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Наглядная геометрия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цепция курса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ометрия даёт учителю уникальную возможность развивать ребёнка на любой стадии формирования его интеллекта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и её основные составляющие – фигуры, логика и практическая применимость позволяют гармонично развивать образное и логическое мышление ребёнка любого возраста, воспитывать у него навыки практической деятельности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отяжении многих лет в нашей школе в 5-6 классах веду предмет наглядная геометрия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е уроки в 5 классах начинаю с развития творческих способностей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глядной форме знакомлю детей с разнообразными геометрическими фигурами через серию интересных сюжетов, подкреплённых большим и меньшим количеством упражнений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ую два года для более раннего включения учащихся в систематическое изучение геометрии: на доступном для них уровне и с учетом их психологического и предметного опыта изложения систематического курса, содержащего доказательства многих теорем.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пространственных представлений учащихся и привитие им интереса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тие абстрактного логического мышления учащихся. 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учащихся  к систематическому изучению геометрии в 7-9 классах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ь решению задач на интуитивное овладение элементами геометрии.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накомить учащихся с классификацией основных геометрических фигур и научить различать их по свойствам.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ить учащихся понимать основные геометрические факты и научить их на интуитивном уровне строить правильные чертежи.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ить решать простейшие геометрические задачи и научить их доказывать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обенности курса: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мой взгляд, геометрический материал изучаемый в 5-6 классах позволяет углубить и расширить представления детей об известных им геометрических фигурах, подготовить учащихся к систематическому изучению геометрии в 7-9 классах.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этому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) Всё содержание курса и способ его изложения должны опираться на предыдущий жизненный и геометрический опыт учащихся, при этом основа курса система единой визуальной поддержк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)Всё содержание пропедевтического курса должно быть подчинено внутренней логике, максимально приближенной к логике систематического курса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3) Должно быть уделено достаточно внимания развитию речи: работе с терминами, предложениями, формулировке определений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4) Система упражнений должна способствовать, с одной стороны, развитию пространственных представлений навыков рисования, а с другой стороны – ознакомить учащихся с простейшими логическими операциями закладывать основы формирования навыков поведения этих операций.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тика курса: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 класс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витие творческих способностей.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амопознание или вопросы к себе: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. Тест «Кто я?» (Опросник Р.Кеттэлла)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2. Тест «Умеете ли вы слушать?» 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3. Тест «Можно ли вас назвать  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ерспективным человеком?»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4. Тест «Есть ли у вас чувство юмора?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Уроки развития интеллекта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роки логического мышлени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Разминк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Игры со словами: анаграммы, палиндромы, использование «каркаса», метаграммы и други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собые словесные игры: «балда», «словесное лото», «эрудит», «тактика и стратегия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Задача о фальшивых монетах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Затруднительное положение, житейские забавы, превратности судьб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Логическая мозайка (нахождение неизвестных слов, чисел, букв, рисунков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Выявление закономерностей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Уроки нетрадиционного мышления, смекалк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Игры со спичка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Геометрические головоломк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Шарады, метаграммы, логогрифы, загадки, ребусы, кроссворд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Занимательные расстановк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Топологические головоломк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) Решение логических задач методом графов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роки математического театра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Игры с творческим рулевым сюжето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южетные логические задач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Инсценирование математических задач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роки занимательной криптографи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Магические квадрат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Шифры.</w:t>
        <w:tab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Уроки – игры «Узнаём свои возможности»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Улучшаем координацию движ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пределяем быстроту реакц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Развиваем глазомер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Тренируем наблюдательност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Формируем ориентацию в пространстве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овторное тестировани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Тест «Умеете ли вы общаться?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Тест «Каков ваш характер?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Тест «Кто вы?» (Тест И.Панарина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Тест на определение типа нервной деятельност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Улучшаем память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иёмы запомин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Тренировка слуховой памя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Тренировка зрительной памяти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Тренировка внимани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оверка уровня внимательнос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Распределение внимания;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параллельное внимание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Создание и использование математической игротек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глядная геометр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 класс</w:t>
      </w:r>
    </w:p>
    <w:p>
      <w:pPr>
        <w:pStyle w:val="Normal"/>
        <w:jc w:val="center"/>
        <w:rPr>
          <w:rFonts w:ascii="Times New Roman" w:hAnsi="Times New Roman" w:eastAsia="+mn-ea" w:cs="Times New Roman"/>
          <w:b/>
          <w:b/>
          <w:shadow/>
          <w:color w:val="FFFFFF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(32 часа)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. Введение. (4 ч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остранство и размерност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ростейшие геометрические фигуры: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ямая, луч, отрезок, многоугольник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глы, их построение и измер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Треугольник, квадрат.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. Фигура на плоскости. (11 ч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Задача со спичк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Задачи на разрезание и складывание фигур: «сложи квадрат», «согни и отрежь», «рамки и вкладыши Монтессори», «край в край» и другие иг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Сквэрвор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Пентами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Магические квадра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Конструирование из «Т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Геометрия клетчатой бумаги – игры, головолом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Паркеты, бордюры.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3. Тепологические опыты. (4 ч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Фигуры одним росчерком пе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Листы Мебиуса.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4. Фигуры в пространстве. (8 ч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Многогранники их элемен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Куб, его свой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Фигурки из кубиков и их час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Движение кубиков. Уник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Игры и головоломки с кубом, параллелепипедом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6. Оригами.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5. Измерение геометрических величи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Измерение длин, вычисление площадей и объем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Развертки куба, параллелепипеда. Площадь поверх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Объем куба, параллелепипе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глядная геометр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 класс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36 часов)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. Введение в геометрию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2.Темы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трезок. Лабораторная работа №1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трезок, луч. Лабораторная работа №2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кружность. Лабораторная работа №3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гол. Лабораторная работа№4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Треугольник. Лабораторная работа №5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рямоугольник. Лабораторная работа №6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араллельные отрезки. Лабораторная работа №7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-9. Перпендикулярные отрезки. Лабораторные работы №8и№9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Свойства серединного перпендикуляра. Лабораторная работа №10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Свойства высот треугольника. Лабораторная работа №11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Свойства медиан треугольника. Лабораторная работа №12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Равнобедренный треугольник и его свойства. Лабораторная работа №13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Свойства равностороннего треугольника.  Лабораторная работа №14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Расстояние от точки до прямой. Лабораторная работа №15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Свойство биссектрисы угла. Лабораторная работа №16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Параллельные прямые. Лабораторная работа №17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Признаки равенства прямоугольных треугольников. Лабораторная работа №18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Признаки равенства треугольников. Лабораторная работа №19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Квадрат и его свойства. Лабораторная работа №20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 Ромб и его свойства. Лабораторная работа №21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Параллелограмм и его свойства. Лабораторная работа №22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 Свойства прямоугольника. Лабораторная работа №23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 Свойства параллелограмма. Лабораторная работа №24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 Свойства параллелограмма, медиан в треугольнике. Лабораторная работа №25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. Правильные фигуры. Лабораторная работа №26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. Площадь треугольника. Лабораторная работа №27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. Площадь острого и тупоугольника треугольника. Лабораторная работа №28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. Площадь треугольника. Лабораторная работа №29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. Площадь параллелограмма. Лабораторная работа №30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1. Площадь треугольника. Лабораторная работа №31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ртреты геометрических фигур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2. Портрет треугольника. Лабораторная работа №32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3. Портрет параллелограмма. Лабораторная работа №33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4. Портрет ромба. Лабораторная работа №34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5. Портрет трапеции. Лабораторная работа №35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6. Годовой зачёт (по билетам)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ультаты работы: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и учащиеся в 7 классе не испытывают трудностей: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-первых, в работе с совершенно новыми объектами (геометрическими фигурами);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-вторых, они уже знакомы с терминологией, которую в 7 классе нужно усвоить в очень короткий срок;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-третьих, учащиеся свободно владеют новыми для них языком, умеют думать на этом языке, активно воспринимают материал и имеют возможность самостоятельно доказывать какие-либо утверждения;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-четвертых, свободно конспектируют модели и изображают фигуры, используя раннее изученное их свойство;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-пятых, учащиеся умеют осуществлять переход от конкретных предметов к их абстрактных образам;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-шестых, свободно решают простейшие геометрические задачи основанные на свойствах геометрических фигур.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пользуемые источники: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Г.Г. Левитас «Геометрия без доказательств» Москва, Просвещение, 1995 г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бочие тетради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Шарыгин «Задачи на смекалку»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ограмма развивающего обучения «Подумай и реши. Задачи на смекалку», «Геометрия»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Гусев. Экспериментальный учебник «Геометрия в классе»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М.В. Ткачёва «Домашняя математика»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одходова Н.С. «Геометрия в 5 классе» СПБ, Дидактика, 1995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Гильберт Д, Пок-Фоссен С., Наглядная геометрия, Москва: ГИТТЛ, 1951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Шарыгин Н.Ф., Ерганжиева Л.Н. Наглядная геометрия, Москва, Мирос, 1995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Саврасова С.М. Ястребинецкий Г.А. Упражнение по планиметрии на готовых чертежах, Москва, Просвещение, 1987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Аменицкий Н.Н., Сахаров И.П. Забавная арифметика, Москва, 1994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Гершензон М.А. Головоломки профессора Головоломкина, Москва, Детская литература, 1994.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13. Куцакова Л. Оригами 1-2 </w:t>
      </w:r>
      <w:r>
        <w:rPr>
          <w:rFonts w:cs="Times New Roman" w:ascii="Times New Roman" w:hAnsi="Times New Roman"/>
          <w:sz w:val="28"/>
          <w:szCs w:val="28"/>
          <w:lang w:val="en-US"/>
        </w:rPr>
        <w:t>hinka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en-US"/>
        </w:rPr>
        <w:t>PRESS</w:t>
      </w:r>
      <w:r>
        <w:rPr>
          <w:rFonts w:cs="Times New Roman" w:ascii="Times New Roman" w:hAnsi="Times New Roman"/>
          <w:sz w:val="28"/>
          <w:szCs w:val="28"/>
        </w:rPr>
        <w:t>, 1994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Лэнгдон Н., Снейп Ч. С математикой в путь, Москва, Педаг., 1981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Никитин Б.П. Ступеньки творчества или развивающие игры. Москва, 1990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Новые самоделки из бумаги. Москва, Лириус, 1995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Оригами – искусство складывания из бумаги. Москва, Центр оригами, 1993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4T08:02:00Z</dcterms:created>
  <dc:creator>Admin</dc:creator>
  <dc:description/>
  <cp:keywords/>
  <dc:language>en-US</dc:language>
  <cp:lastModifiedBy>Admin</cp:lastModifiedBy>
  <cp:lastPrinted>2012-01-31T21:33:00Z</cp:lastPrinted>
  <dcterms:modified xsi:type="dcterms:W3CDTF">2012-02-04T08:02:00Z</dcterms:modified>
  <cp:revision>2</cp:revision>
  <dc:subject/>
  <dc:title/>
</cp:coreProperties>
</file>