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ПУСКНОЙ ВЕЧЕР В 4 КЛАССЕ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гие ребята! Дорогие родители! Здравствуйте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годня мы все немного волнуемся. Сегодня у нас необычный день – день прощания с начальной школой. 4 года назад вы пришли в этот класс. Здесь мы с вами поднимались трудными ступеньками по лестнице знаний: учились считать, писать, читать, дружить. Сегодня нам и грустно и радостно. Грустно – потому что мы расстаёмся, радостно – потому что вы повзрослели, многому научились. Давайте же вспомним, в форме устного журнала, какими были эти годы, годы радости, труда, неудач и успехов.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СТРАНИЦА «ПЕРВЫЙ РАЗ В ПЕРВЫЙ КЛАСС!»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ы помнишь, было вокруг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ре цветов и звуков?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тёплых маминых рук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 взял твою руку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ы помним тот звонок весёлый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прозвенел нам в первый раз,</w:t>
      </w:r>
    </w:p>
    <w:p>
      <w:pPr>
        <w:pStyle w:val="Normal"/>
        <w:tabs>
          <w:tab w:val="clear" w:pos="708"/>
          <w:tab w:val="left" w:pos="6435" w:leader="none"/>
        </w:tabs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вошли с цветами в школу,</w:t>
        <w:tab/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вой самый лучший 1-ый класс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встретил у дверей учитель –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 лучший друг на много дней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шумная семья большая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ружек новых и друзей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ый сложный – первый класс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х труднее первый класс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у что, потому что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у что в первый раз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были такими малышкам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пришли впервые в этот класс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, получив тетрадки с книжкам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арты сели в первый в жизни раз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знали букв, читать мы не умел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ыводили палочки с трудом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вёл учитель нас к  заветной цели –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часа к часу, день за днём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каждого в жизни единственный раз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вает свой первый, свой памятный класс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ервые книги, и первый урок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ервый заливистый школьный звонок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были смешными малышам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вошли впервые в светлый класс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, получив листок с карандашам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арту сели первый в жизни раз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есь было всё, как в чудной сказке, ново: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необъятный класс, и трель звонка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первое прочитанное слово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ервая неровная строка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адясь за парту осторожно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б школьной формы не измять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буквари свои раскрыл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крыли школьную тетрадь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не одну тетрадь исписали ребята за 4 года учёбы. А как трудно было начинать! Как не слушались буквы! Сколько горьких слёз было пролито, чтобы буквы и цифры получались ровными и красивыми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Буквы напечатанные очень аккуратные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квы для письма я пишу сама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учайте, палочки, палочки-выручалочки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новитесь по порядку в мою первую тетрадку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строку не вылезать! Спину прямо держать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не слушаетесь? Что же плохо учитесь?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стоите, как попало? Мне опять за вас попало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не знает мой учитель, и не знает даже мама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ас трудно научить, чтобы вы стояли прямо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СТРАНИЦА «РУССКИЙ ЯЗЫК»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расскажем вам сейчас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у учили в школе нас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русский, наш язык родной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гатый, мудрый он такой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яем – проще нет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признак, действие, предмет…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звуковой анализ слова?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жалуйста, уже готово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ывают звуки разные: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ласные и гласные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ем, как писать «ЖИ – ШИ»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или падежи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Грамматика, грамматика –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ука очень строгая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бник по грамматике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гда беру с тревогой я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трудна, но без неё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охое было бы житьё: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отправить телеграмму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ткрытку не отправить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же собственную маму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днём рожденья не поздравить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от сегодня снова русский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х, язык бы не сломать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ле-еле знаем буквы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же нам его понять?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трудно было изучать русский язык, ещё труднее было решать задачки, но, сколько было радости, когда всё получалось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СТРАНИЦА «МАТЕМАТИКА»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ечно, тайны языка не все открыли мы пока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8"/>
          <w:szCs w:val="28"/>
        </w:rPr>
        <w:t>И математики проблемы решили, но не все мы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траиваем цифры в ряд, они нам много говорят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сять их, но сёстры эти сосчитают всё на свете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огут вычесть и сложить, и уравнение решить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их помощью определяем меры и можем записать примеры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математике узнали мы то, что раньше не слыхали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8"/>
          <w:szCs w:val="28"/>
        </w:rPr>
        <w:t>Формулы, модель, сравненье и где «ловушка» в уравнении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е только грамматика в жизни нужна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и математика очень важна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 прекрасна, и сильна математики страна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есь везде кипит работа: все подсчитывают что-то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учит песня «Дважды два – четыре»,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затем сценка «Таблица умножения».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ценка «Таблица умножения».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Две девочки идут за убегающей от них третьей девочки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-ая (требовательно):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-Скажи нам, сколько будет 6 ×6?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3-я: «Вы погодите, дайте сесть (садится)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Я сразу не соображу, вот посижу, тогда скажу»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2-ая: «А сколько будет 5 × 5? Уж это стыдно не знать!»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3-я (капризно): «Ну как мне этого не знать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Я просто не хочу сказать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Вот не желаю, не хочу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Вот не скажу и промолчу»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-ая: «А сколько будет 7 × 7?»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3-я: «Вы надоели мне совсем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Я это завтра вам скажу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Сейчас мне некогда, спешу. (Хочет уйти)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2-ая останавливает её: «А сколько будет 3 × 3? Скажи, да тут хоть не соври»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3-я: «Ах, я больна, я вся в жару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В жару я, может, и совру»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(Девочки смеются)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-ая: «А сколько будет 2 × 2?»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3-я (хнычет): «От вас устала голова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Ну отвяжитесь, я прошу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ойду у мамы я спрошу»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СТРАНИЦА «ЧТЕНИЕ»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Я учу стихотворенье и тихонько ем варенье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жка, ложка, снова ложка, до конца совсем немножко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околадка, мармеладка, до чего ж учиться сладко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учу стихотворенье, я бы выучил его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 буфете, к сожаленью, не осталось ничего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ценка «Тройка».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Идёт из школы Лиля, ничто-то ей не мило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«В чём дело?» - мы спросили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«Я тройку получила»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Бежит Грязнухин Ромка, в глазах его лучи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«Ура!» - кричит он громко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«Я тройку получил!»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учит песня «Чему учат в школе»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Сейчас мы вспомнили, чему и как учились в начальной школе. Но больше всего вам нравились перемены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 СТРАНИЦА «ПЕРЕМЕНЫ» 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еремена! Перемена! Лезут мальчики на стену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 а наш 4 «Д» весь стоит на голове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сегда спокойный «Б» восседает на трубе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Мокрые волосы, растрёпанный вид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пелька пота по шее бежит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 быть, Дима и Лёша, и Лена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ю перемену ныряли в бассейне?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ли на них, на несчастных пахал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ли их в пасть крокодилу пихали?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т, в перемену они отдыхали! (хором)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а сейчас вспомним ещё несколько эпизодов из школьной жизни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ой дневник, как верный друг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меня старалс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не выучил урок –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ма он остался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ёма вертится в буфете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ирается вперёд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жалейте Тёму, дет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йте Тёме бутерброд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аже в Лерин день рожденья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ша, по привычке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ру вместо поздравленья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ёрнул за косичку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ш Илья с большим успехом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лыжном кроссе выступал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8"/>
          <w:szCs w:val="28"/>
        </w:rPr>
        <w:t>Полпути на лыжах ехал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пути в снегу лежал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Буквы в Гошиной тетради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стоят, как на параде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квы прыгают и пляшут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ше хвостиками машут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читаю очень быстро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школе все гордятся мной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и один мальчишка в классе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угонится за мной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х, как мне не погордитьс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роши мои дела: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контрольные работы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пятёрочки сдала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гие наши мамы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вет лица у вас не тот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что значит вместе с нами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ызть науку целый год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быстро время пролетело, вот уже и конец учебного года. Ещё немного – и вы уже пятиклассники!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СТРАНИЦА «В ПЯТЫЙ КЛАСС»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, друзья, 4 года незаметно пронеслись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и мы лишь первоклашки, а теперь вот подросли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зрослели, поумнели, словно розы расцвели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ний, навыков, умений много мы приобрели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– четвероклассники, переходим в пятый класс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дым словом «пятиклассник» называть все будут нас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 свидания, класс четвёртый,  мы  прощаемся с тобой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 своей любимой партой, и с окошком, и с доской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ХОРОМ:</w:t>
      </w:r>
      <w:r>
        <w:rPr>
          <w:rFonts w:cs="Arial" w:ascii="Arial" w:hAnsi="Arial"/>
          <w:sz w:val="28"/>
          <w:szCs w:val="28"/>
        </w:rPr>
        <w:t xml:space="preserve"> мы пришли сюда смешными малышам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Не умели ни писать и ни считать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А теперь, мы заверяем вас, родные мамы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Будем твёрдой поступью по знаниям шагать.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лассной нет теперь табличк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ря мы ищем по привычке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бинеты, кабинеты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м приборы, здесь скелеты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отища в 5 классе, потому что класса нет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бегу я в общей массе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еизвестный кабинет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шеклассники, ого, выше папы моего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 5-ый класс, в 5-ый класс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имай, школа, нас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л, доска, картины, карты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е с нами перейдут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уть повыше станут парты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е с нами подрастут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СТРАНИЦА «КАНИКУЛЫ»</w:t>
      </w:r>
    </w:p>
    <w:p>
      <w:pPr>
        <w:pStyle w:val="Normal"/>
        <w:ind w:firstLine="9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и кончились уроки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бегут вперегонки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дорожке, по дороге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фельки и башмаки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ща близко, поле близко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нце в небе голубом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колько смеха, сколько визга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радости кругом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ду каникул я с волненьем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ж наемся я варень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у долго отдыхать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у целый день играть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конфеты кончаютс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все огорчаютс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апельсины кончаютс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же все огорчаются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огда уроки кончаютс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дко кто огорчается: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рей во дворе встречаютс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качелях вовсю качаются…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бщем, много чего случаетс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уроки кончаются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закончен последний урок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дний звенит в коридоре звонок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– сумки под мышку и мчимся вприпрыжку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ружно шагаем за школьный порог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ам, за порогом, листвой шевел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чаются клёны, шумят тополя…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значит всё это, что начато лето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ас ожидают леса и поля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где бы я ни был, куда б ни пошёл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речке и в поле я помню о школе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омню, что в пятый я класс перешёл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ю читать я, умею писать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гу я на карте Москву показать…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с песней весёлой простимся со школой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осенью в школу вернуться опять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с учительницей нашей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аёмся мы сейчас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дь учительница наша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ходит в 1-ый класс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Ребята! Этот учебный год для вас особенный: вы закончили 1-ую ступень обучения – начальную школу. Впереди ещё много лет учёбы. И в память о начальной школе я хочу подарить вам ваши первые тетради – прописи,  вручить грамоты, а также обратиться к родителям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Вручение прописей, грамот, дипломов, медалек)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меня, классного руководител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обое признание родителям: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троповым, Бабковым и Валеевым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рдокиным, Изотовым, Сергеевым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обовым и Морозовым благодарность есть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бласовым я окажу благую честь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еливёрстовых с Буцких благодарю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Беккер я спасибо говорю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еревым, Пархоменко от меня признанье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хорошее детей воспитанье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 всем за помощь и терпенье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ьское светлое уменье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вас награда лично от меня: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на исходе дня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нь уважения родителям воздам –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годарственные письма я вручаю вам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Вручение благодарственных писем)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годарственные письма я торжественно вручила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ям красивым, нежным, милым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объясню вам и душевно и открыто: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ех письмах волшебство сокрыто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и помогут вам не стариться вовек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времени вас не коснётся бег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ускай мужают ваши детушки младые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вы останетесь навечно молодыми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ми вижу вас в сей день заветный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кай жизнь дарит вам счастливые приветы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кай отступят старость и недуги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усть вас лелеют ваши дети, внуки!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лаю вам добра в любом пути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лаю вечной зрелостью цвести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теперь, уважаемые родители, послушайте, кем могут стать ваши дети. (Шуточный тест)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ИТЕЛЬНОЕ СЛОВО УЧИТЕЛЯ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и прошёл 4-ый школьный год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уршат последние учебника страницы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всё, чему вас научили, даром не пройдёт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 будущем вам в жизни пригодится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впереди желаю тёплых летних дней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дач, здоровья, верных вам друзей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браться бодрости и сил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в сентябре вернуться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овый школьный мир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СТАВЛЕНИЕ РОДИТЕЛЕЙ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гие ребята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нь сегодня необычный: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шли вы в пятый класс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пороге старшей школы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даём вам всем наказ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о лет ещё учитьс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терпенья не терять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ойку, тройку, единицу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вой дневник не допускать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нервируй педагогов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ь учитель – царь и бог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тебя ругают строго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ирным будь, как ангелок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ещё тебе желаем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ятиклассник дорогой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тебя не посылали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родителем домой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мём тебе на счастье руку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поминай свой первый класс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учительницу первую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воспитывала вас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дители вручают детям подарки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вс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 года, ребята, с вами учились и вам помогали во всём ваши папы и мамы, бабушки и дедушки, старшие братья и сёстры. Давайте им скажем спасибо!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ЩЕНИЕ ДЕТЕЙ К РОДИТЕЛЯМ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вочки и мальчики! Давайте дружно сами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 скажем папе, спасибо скажем маме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 скажем бабушкам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 скажем дедушкам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хлопоты, за ласки, за песни и  за сказки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вкусные ватрушки, за новые игрушки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ХОРОМ:</w:t>
      </w:r>
      <w:r>
        <w:rPr>
          <w:rFonts w:cs="Arial" w:ascii="Arial" w:hAnsi="Arial"/>
          <w:sz w:val="28"/>
          <w:szCs w:val="28"/>
        </w:rPr>
        <w:t xml:space="preserve"> Спасибо! Спасибо! Спасибо!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щё когда в пелёнках были мы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говорили лишь «агу-агу»,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 и тогда любили сильно вы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е отдали б никому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 мы перестали слушаться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квернословили слегка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, несмотря на испытания,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нас любили, как всегда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ы сказать хотим спасибо вам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беспокойные года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уж, родители, простите нас – 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будем слушаться всегда!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7:00Z</dcterms:created>
  <dc:creator>User</dc:creator>
  <dc:description/>
  <cp:keywords/>
  <dc:language>en-US</dc:language>
  <cp:lastModifiedBy>User</cp:lastModifiedBy>
  <cp:lastPrinted>2009-04-29T21:05:00Z</cp:lastPrinted>
  <dcterms:modified xsi:type="dcterms:W3CDTF">2009-05-02T07:46:00Z</dcterms:modified>
  <cp:revision>7</cp:revision>
  <dc:subject/>
  <dc:title>ВЫПУСКНОЙ ВЕЧЕР В 4 КЛАССЕ</dc:title>
</cp:coreProperties>
</file>