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5097"/>
      </w:tblGrid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россворд «Четырёхугольники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tbl>
            <w:tblPr>
              <w:tblW w:w="5059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356"/>
              <w:gridCol w:w="356"/>
              <w:gridCol w:w="357"/>
              <w:gridCol w:w="315"/>
              <w:gridCol w:w="315"/>
              <w:gridCol w:w="315"/>
              <w:gridCol w:w="315"/>
              <w:gridCol w:w="357"/>
              <w:gridCol w:w="315"/>
              <w:gridCol w:w="357"/>
              <w:gridCol w:w="357"/>
              <w:gridCol w:w="357"/>
              <w:gridCol w:w="315"/>
              <w:gridCol w:w="357"/>
              <w:gridCol w:w="315"/>
            </w:tblGrid>
            <w:tr>
              <w:trPr/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3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3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</w:t>
            </w:r>
            <w:r>
              <w:rPr>
                <w:b/>
                <w:sz w:val="24"/>
                <w:szCs w:val="24"/>
                <w:u w:val="single"/>
              </w:rPr>
              <w:t>По горизонтали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ехугольник, у которого противоположные стороны параллельны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 xml:space="preserve">Четырехугольник, у которого только две противоположные стороны параллельны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ограмм, у которого все углы прямы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, из которой выходят две стороны четырехугольн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</w:t>
            </w:r>
            <w:r>
              <w:rPr>
                <w:b/>
                <w:sz w:val="24"/>
                <w:szCs w:val="24"/>
                <w:u w:val="single"/>
              </w:rPr>
              <w:t>По вертикали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длин всех сторон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езок, соединяющий противоположные вершины четырехугольник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угольник, у которого все стороны равны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ограмм, у которого все стороны равны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езок, соединяющий соседние вершины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а из параллельных сторон трапе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россворд «Четырёхугольники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tbl>
            <w:tblPr>
              <w:tblW w:w="5059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356"/>
              <w:gridCol w:w="356"/>
              <w:gridCol w:w="357"/>
              <w:gridCol w:w="315"/>
              <w:gridCol w:w="315"/>
              <w:gridCol w:w="315"/>
              <w:gridCol w:w="315"/>
              <w:gridCol w:w="357"/>
              <w:gridCol w:w="315"/>
              <w:gridCol w:w="357"/>
              <w:gridCol w:w="357"/>
              <w:gridCol w:w="357"/>
              <w:gridCol w:w="315"/>
              <w:gridCol w:w="357"/>
              <w:gridCol w:w="315"/>
            </w:tblGrid>
            <w:tr>
              <w:trPr/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3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3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</w:t>
            </w:r>
            <w:r>
              <w:rPr>
                <w:b/>
                <w:sz w:val="24"/>
                <w:szCs w:val="24"/>
                <w:u w:val="single"/>
              </w:rPr>
              <w:t>По горизонтали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ехугольник, у которого противоположные стороны параллельны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 xml:space="preserve">Четырехугольник, у которого только две противоположные стороны параллельны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ограмм, у которого все углы прямые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, из которой выходят две стороны четырехугольн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</w:t>
            </w:r>
            <w:r>
              <w:rPr>
                <w:b/>
                <w:sz w:val="24"/>
                <w:szCs w:val="24"/>
                <w:u w:val="single"/>
              </w:rPr>
              <w:t>По вертикали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длин всех сторон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езок, соединяющий противоположные вершины четырехугольник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угольник, у которого все стороны равны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ограмм, у которого все стороны равны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езок, соединяющий соседние вершины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а из параллельных сторон трапе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2:54:00Z</dcterms:created>
  <dc:creator>СНП</dc:creator>
  <dc:description/>
  <cp:keywords/>
  <dc:language>en-US</dc:language>
  <cp:lastModifiedBy>Вера</cp:lastModifiedBy>
  <dcterms:modified xsi:type="dcterms:W3CDTF">2010-11-03T08:55:00Z</dcterms:modified>
  <cp:revision>4</cp:revision>
  <dc:subject/>
  <dc:title> </dc:title>
</cp:coreProperties>
</file>