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ЛАДУШКИ В ГОСТЯХ У БАБУШКИ» ( 2 МЛ.Г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Пригласили в гости к нам, мы и бабушек и мам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бещаем, обещаем тут не скучно будет вам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реб: Солнышко весенее улыбнулось нам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ы сегодня рады в зале видеть мам.</w:t>
      </w:r>
    </w:p>
    <w:p>
      <w:pPr>
        <w:pStyle w:val="Normal"/>
        <w:rPr/>
      </w:pPr>
      <w:r>
        <w:rPr>
          <w:sz w:val="28"/>
          <w:szCs w:val="28"/>
        </w:rPr>
        <w:t>2реб: Мы старались, мы спешили, танцы , песенки учил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амам мы стихи прочтём, поиграем и споём!</w:t>
      </w:r>
    </w:p>
    <w:p>
      <w:pPr>
        <w:pStyle w:val="Normal"/>
        <w:rPr/>
      </w:pPr>
      <w:r>
        <w:rPr>
          <w:sz w:val="28"/>
          <w:szCs w:val="28"/>
        </w:rPr>
        <w:t>3реб: Нынче праздник, нынче праздник праздник бабушек и ма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Это самый лучший праздник, он весной приходит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Все готово к празднику, так чего ж мы ждём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ы любимых мамочек поздравим с Женским  Днём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ЕСНЯ  « МЫ ПОЗДРАВЛЯЕМ МАМ»</w:t>
      </w:r>
    </w:p>
    <w:p>
      <w:pPr>
        <w:pStyle w:val="Normal"/>
        <w:rPr/>
      </w:pPr>
      <w:r>
        <w:rPr>
          <w:sz w:val="28"/>
          <w:szCs w:val="28"/>
        </w:rPr>
        <w:t>Вед: Ваши дети приготовили  подарки и хотят вам пода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дарят подарки своим мамам и встают  на свои места)</w:t>
      </w:r>
    </w:p>
    <w:p>
      <w:pPr>
        <w:pStyle w:val="Normal"/>
        <w:rPr/>
      </w:pPr>
      <w:r>
        <w:rPr>
          <w:sz w:val="28"/>
          <w:szCs w:val="28"/>
        </w:rPr>
        <w:t>Вед:   Мы на празднике поём и стихи читаем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 чтоб было веселей, давайте поиграе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удем веселиться и играть, мам в круг наш приглаш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ГРА «ИЩИ МАМ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И ещё одна игра, вам понравится 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ГРА « ОДЕНЬ СЫНА ИЛИ ДОЧ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реб: Дорогие наши мамы, поздравляем вас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ет прекраснее на свете ваших милы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реб: Я маму крепко поцелую, обниму её родную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чень я люблю её, мама солнышко мо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реб: Мама, мама, мамочка я тебя люблю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Я тебе  весеннюю песенку спою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ЕСНЯ «О МАМЕ»</w:t>
      </w:r>
    </w:p>
    <w:p>
      <w:pPr>
        <w:pStyle w:val="Normal"/>
        <w:rPr/>
      </w:pPr>
      <w:r>
        <w:rPr>
          <w:sz w:val="28"/>
          <w:szCs w:val="28"/>
        </w:rPr>
        <w:t>7Реб: Эх топну ног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а притопну ножкам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звеселый у нас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удет танец с лож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ТАНЕЦ С ЛО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 А теперь подарок мам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простой, а музыкальн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нструменты разбирайте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Дружно, весело игра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ЗЫКАЛЬНЫЙ ОРКЕСТР.</w:t>
      </w:r>
    </w:p>
    <w:p>
      <w:pPr>
        <w:pStyle w:val="Normal"/>
        <w:rPr/>
      </w:pPr>
      <w:r>
        <w:rPr>
          <w:sz w:val="28"/>
          <w:szCs w:val="28"/>
        </w:rPr>
        <w:t>Вед: К бабушке в гости поедем на лошадке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еньких сапожках в новой красной шапк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 ровненькой дорожке скачут ножк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от и прие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: Здравствуйте, мои хорошие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те мои пригож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  Ваши бабушки-хохотушки, очень любят вас внуча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окупают вам игрушки, даже водят  в детский са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от хорошие какие ваши бабушки родные.</w:t>
      </w:r>
    </w:p>
    <w:p>
      <w:pPr>
        <w:pStyle w:val="Normal"/>
        <w:rPr/>
      </w:pPr>
      <w:r>
        <w:rPr>
          <w:sz w:val="28"/>
          <w:szCs w:val="28"/>
        </w:rPr>
        <w:t>8реб: Помогаю бабушке, я уже больш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лыбнулась бабушка и стала молодой.</w:t>
      </w:r>
    </w:p>
    <w:p>
      <w:pPr>
        <w:pStyle w:val="Normal"/>
        <w:rPr/>
      </w:pPr>
      <w:r>
        <w:rPr>
          <w:sz w:val="28"/>
          <w:szCs w:val="28"/>
        </w:rPr>
        <w:t>9реб: «Молодая бабушка!»- люди говоря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Я за мою бабушку очень-очень рад.</w:t>
      </w:r>
    </w:p>
    <w:p>
      <w:pPr>
        <w:pStyle w:val="Normal"/>
        <w:rPr/>
      </w:pPr>
      <w:r>
        <w:rPr>
          <w:sz w:val="28"/>
          <w:szCs w:val="28"/>
        </w:rPr>
        <w:t>10реб: Бабушек добрых любят все дет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абушка добрым наши приветы!</w:t>
      </w:r>
    </w:p>
    <w:p>
      <w:pPr>
        <w:pStyle w:val="Normal"/>
        <w:rPr/>
      </w:pPr>
      <w:r>
        <w:rPr>
          <w:sz w:val="28"/>
          <w:szCs w:val="28"/>
        </w:rPr>
        <w:t>11реб: Есть много разных песенок на свете обо всё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 мы сейчас вам песенку о бабушке споём.</w:t>
      </w:r>
    </w:p>
    <w:p>
      <w:pPr>
        <w:pStyle w:val="Normal"/>
        <w:rPr/>
      </w:pPr>
      <w:r>
        <w:rPr>
          <w:sz w:val="28"/>
          <w:szCs w:val="28"/>
        </w:rPr>
        <w:t>Вед: Мы для нашей бабушки споём песенку про «Ладушки»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есня «Ладушки»</w:t>
      </w:r>
    </w:p>
    <w:p>
      <w:pPr>
        <w:pStyle w:val="Normal"/>
        <w:rPr/>
      </w:pPr>
      <w:r>
        <w:rPr>
          <w:sz w:val="28"/>
          <w:szCs w:val="28"/>
        </w:rPr>
        <w:t>Бабушка: Я гостей ждала, наряжалася,</w:t>
        <w:br/>
        <w:t xml:space="preserve">                 Бусы красны надевала, украшала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гда бусы надевала, нитку шелкову порвал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етки малые помогите, мои бусы соберите!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гра «Собери бусы»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альчиковая игра « Наша Баб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бабушка идёт( поочередно хлопать по коленям ладон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рзиночку несёт ( соединить указ. С большим пальц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а тихо в уголочек, ( руки на колени положить)</w:t>
      </w:r>
    </w:p>
    <w:p>
      <w:pPr>
        <w:pStyle w:val="Normal"/>
        <w:rPr/>
      </w:pPr>
      <w:r>
        <w:rPr>
          <w:sz w:val="28"/>
          <w:szCs w:val="28"/>
        </w:rPr>
        <w:t>Вяжет деточкам чулочек( имитация вяз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ребята прибежали ( хлопать быстро по коленям поочередно ладон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лубочки подоб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, где ж мои клубочки, ( развести 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мне вязать чулочки? ( имитация вяз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очки надела ( соединить указ. и большой палец и к глаз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учаток разгляд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ТАНЕЦ С КЛУБОЧК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теперь мы поиграем, клубочки пособир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ГРА « СОБЕРИ КЛУБ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: Ну и здорово играли! Настроенье всем поднял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Ох, и мне не устоять, приглашаю танцевать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ыстро руку дали другу, встали парами по кругу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АНЕЦ «ПОЛ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: Всем спасибо за терпенье, за улыбки и веселье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а прощанье в этот час угостить хочу я вас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Пирогами с чаем, мы не заскучаем!</w:t>
      </w:r>
    </w:p>
    <w:p>
      <w:pPr>
        <w:pStyle w:val="Normal"/>
        <w:rPr/>
      </w:pPr>
      <w:r>
        <w:rPr>
          <w:sz w:val="28"/>
          <w:szCs w:val="28"/>
        </w:rPr>
        <w:t>( все участники праздника отправляются в группу пить чай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1:12:00Z</dcterms:created>
  <dc:creator>User_comp</dc:creator>
  <dc:description/>
  <cp:keywords/>
  <dc:language>en-US</dc:language>
  <cp:lastModifiedBy>User_comp</cp:lastModifiedBy>
  <cp:lastPrinted>2008-02-03T13:33:00Z</cp:lastPrinted>
  <dcterms:modified xsi:type="dcterms:W3CDTF">2008-02-03T11:34:00Z</dcterms:modified>
  <cp:revision>11</cp:revision>
  <dc:subject/>
  <dc:title>«ЛАДУШКИ В ГОСТЯХ У БАБУШКИ» ( 2 МЛ</dc:title>
</cp:coreProperties>
</file>