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сическая тема «Домашние животные»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аршая группа детей с нарушением реч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лан - конспект занятия  «Домашние животные»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Работа с родителями по теме «Домашние животные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машние животные и их детёныш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Расширить и углубить представления детей о домашних животных, об их внешнем виде, повадках и поведении, раскрыть их значение для человека. Познакомить с профессиями людей, которые ухаживают за животными.  Развивать грамматический строй речи, обогащать лексический словарь.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Коррекционно – развивающая: </w:t>
      </w:r>
      <w:r>
        <w:rPr>
          <w:sz w:val="28"/>
          <w:szCs w:val="28"/>
        </w:rPr>
        <w:t xml:space="preserve"> Развивать внимание, мышление, память, восприя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 xml:space="preserve">Воспитывать  любовь и бережное отношение к животным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ловарь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уществительные:</w:t>
      </w:r>
      <w:r>
        <w:rPr>
          <w:sz w:val="28"/>
          <w:szCs w:val="28"/>
        </w:rPr>
        <w:t xml:space="preserve"> животные: корова, бык, телёнок, коза, козёл, козлёнок, кот, кошка, котёнок, собака, пёс, щенок, баран, овца, ягнёнок, конь, лошадь, жеребёнок, свинья, кабан, поросёнок; грива, вымя, копыта, лапы, ноги, усы, рога, хвост, морда; хозяин, свинарка, доярка, конюх; хлев, будка, конура, конюшня. 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голы:</w:t>
      </w:r>
      <w:r>
        <w:rPr>
          <w:sz w:val="28"/>
          <w:szCs w:val="28"/>
        </w:rPr>
        <w:t xml:space="preserve"> мычать, блеять, мекать, ржать, мяукать, лаять, хрюкать, рычать, ухаживать, пастись, сторожить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агательные: </w:t>
      </w:r>
      <w:r>
        <w:rPr>
          <w:sz w:val="28"/>
          <w:szCs w:val="28"/>
        </w:rPr>
        <w:t>домашние, полезные, умный, пушистый, верный, рогатый – безрогий, сильный – слабый, большой – маленький, трусливый – сме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 притяжательных  прилагатель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существительных с числительными, наречиями «один - много», местоимениям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но – падежное управление (В. п., Р. п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уменьшительно – ласкательных форм существительных и существительных со степенью преувели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уществительных с глаголами и прилагательны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ительных по падеж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еседа о домашних животных.(по иллюстрация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звать маму, папу, детён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живут (коровник, свинарник, конюшня, хлев, конура, будка, дом), как кричат (мяукает, лает, мычит, ржёт, хрюкает, бле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оставьте пред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у – мяу, хрю – хрю – кошка, мяукает, а свинья хрюк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 Артикуляционн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рова жуёт жвачку» - имитировать же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ошадь фыркает» - вибрация г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шка лакает молоко» - высунуть «широкий» язык изо рта, поднять кончик языка вверх «чашечкой» и спрятать язык 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шка облизывается» - повернуть голову влево – облизать верхнюю губу, повернуть голову вправо – облизать нижнюю губу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 Дидактическое упражнение «Кем был – кем будет?» (по иллюстрац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предложение про щенка со словом «будет»; про корову со словом «была»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4. Дидактическое упражнение «Лилипуты - великан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 – котик – кот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ака – собачка – собач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ошадь – лошадка – лошад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ова – коровка – коров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инья – свинка – свин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ран – баранчик – баранищ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зёл – козлик – козл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. Дидактическое упражнение «Чьи, чьё, чей?» (по иллюстрац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ое упражнение «Один - мног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котёнок лакает молоко. – Много котят лакают моло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телёнок мычит. - 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щенок бежит.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козлёнок скачет.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поросёнок ест.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ягнёнок жуёт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ое упражнение «Измени слово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, 2, 3, 4, 5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слово «кот» мен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норы добычу ждёт,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таившись серый … (ко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шь осталась без хвост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гая от … (кота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и за верст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иблизится к … (кот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са старая, и т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я грозного … (кота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ит скорей под до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встретиться с … (кото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дрожит и в темно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инает о … (кот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8. Дидактическое упражнение «Кто что делает?»</w:t>
      </w:r>
      <w:r>
        <w:rPr>
          <w:sz w:val="28"/>
          <w:szCs w:val="28"/>
        </w:rPr>
        <w:t xml:space="preserve"> (составление предложений)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9. Профессии людей </w:t>
      </w:r>
      <w:r>
        <w:rPr>
          <w:sz w:val="28"/>
          <w:szCs w:val="28"/>
        </w:rPr>
        <w:t>(доярка, конюх, свинарка, пастух, ветерин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0. «Нелепицы», «4-й лишний», «Чего не хватает?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1. Итог.</w:t>
      </w:r>
      <w:r>
        <w:rPr>
          <w:sz w:val="28"/>
          <w:szCs w:val="28"/>
        </w:rPr>
        <w:t xml:space="preserve"> Что запомнилось вам  особен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5730240" cy="780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12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ЛЯ ВАС, РОДИТЕЛИ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61.5pt;width:451.15pt;height:6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ЛЯ ВАС, РОДИТЕЛИ!</w:t>
                      </w:r>
                    </w:p>
                  </w:txbxContent>
                </v:textbox>
                <v:path textpathok="t"/>
                <v:textpath on="t" fitshape="t" string="ДЛЯ ВАС, РОДИТЕЛИ!" style="font-family:&quot;Arial&quot;;font-size:12pt"/>
                <v:fill o:detectmouseclick="t" type="solid" color2="aqua"/>
                <v:stroke color="maroon" weight="9360" joinstyle="miter" endcap="flat"/>
                <w10:wrap type="square"/>
              </v:rect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79.5pt;width:442.4pt;height:79.4pt;mso-wrap-style:none;v-text-anchor:middle;mso-position-vertical:top" type="_x0000_t136">
            <v:path textpathok="t"/>
            <v:textpath on="t" fitshape="t" string="ЗАНИМАЙТЕСЬ &#10;&#10;ВМЕСТЕ  С  НАМИ" style="font-family:&quot;Arial&quot;;font-size:12pt"/>
            <v:fill o:detectmouseclick="t" type="solid" color2="#66ccff"/>
            <v:stroke color="maroon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pict>
          <v:shape id="shape_0" stroked="t" o:allowincell="f" style="position:absolute;margin-left:0pt;margin-top:-60.75pt;width:263pt;height:60.65pt;mso-wrap-style:none;v-text-anchor:middle;mso-position-vertical:top" type="_x0000_t136">
            <v:path textpathok="t"/>
            <v:textpath on="t" fitshape="t" string="Лексическая  тема: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color w:val="333300"/>
        </w:rPr>
      </w:pPr>
      <w:r>
        <w:rPr>
          <w:color w:val="333300"/>
        </w:rPr>
        <w:pict>
          <v:shape id="shape_0" fillcolor="maroon" stroked="t" o:allowincell="f" style="position:absolute;margin-left:0pt;margin-top:-106.35pt;width:416.2pt;height:106.25pt;mso-wrap-style:none;v-text-anchor:middle;mso-position-vertical:top" type="_x0000_t136">
            <v:path textpathok="t"/>
            <v:textpath on="t" fitshape="t" string="Домашние животные &#10;и их детёныши" style="font-family:&quot;Arial&quot;;font-size:12pt"/>
            <v:fill o:detectmouseclick="t" type="solid" color2="#7fff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color w:val="333300"/>
          <w:lang w:val="en-US" w:eastAsia="en-US"/>
        </w:rPr>
      </w:pPr>
      <w:r>
        <w:rPr>
          <w:color w:val="3333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66370</wp:posOffset>
            </wp:positionV>
            <wp:extent cx="4090035" cy="50711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i/>
          <w:i/>
          <w:color w:val="333300"/>
          <w:sz w:val="32"/>
          <w:szCs w:val="32"/>
          <w:u w:val="single"/>
        </w:rPr>
      </w:pPr>
      <w:r>
        <w:rPr>
          <w:b/>
          <w:i/>
          <w:color w:val="333300"/>
          <w:sz w:val="32"/>
          <w:szCs w:val="32"/>
          <w:u w:val="single"/>
        </w:rPr>
        <w:t>СЛОВАРЬ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уществительные:</w:t>
      </w:r>
      <w:r>
        <w:rPr>
          <w:sz w:val="32"/>
          <w:szCs w:val="32"/>
        </w:rPr>
        <w:t xml:space="preserve"> животные: корова, бык, телёнок, коза, козёл, козлёнок, кот, кошка, котёнок, собака, пёс, щенок, баран, овца, ягнёнок, конь, лошадь, жеребёнок, свинья, кабан, поросёнок; грива, вымя, копыта, лапы, ноги, усы, рога, хвост, морда; хозяин, свинарка, доярка, конюх; хлев, будка, конура, конюшня.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Глаголы:</w:t>
      </w:r>
      <w:r>
        <w:rPr>
          <w:sz w:val="32"/>
          <w:szCs w:val="32"/>
        </w:rPr>
        <w:t xml:space="preserve"> мычать, блеять, мекать, ржать, мяукать, лаять, хрюкать, рычать, ухаживать, пастись, сторожить.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рилагательные: </w:t>
      </w:r>
      <w:r>
        <w:rPr>
          <w:sz w:val="32"/>
          <w:szCs w:val="32"/>
        </w:rPr>
        <w:t>домашние, полезные, умный, пушистый, верный, рогатый – безрогий, сильный – слабый, большой – маленький, трусливый – смелый.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ИГРАЙТЕ  В  ИГРЫ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читай – ка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читать до 5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ов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ба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ошад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 – ка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равните двух животных, чем они похожи и чем отличаются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шка и собака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рова и лошадь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за и корова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ё любимое домашнее животное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месте с ребёнком составьте рассказ о его любимом домашнем животном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пишите его рассказ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кем будет?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Щенок будет … (собакой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тёнок будет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Жеребёнок будет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Ягнёнок будет 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злёнок будет 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лёнок будет …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росёнок будет 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й – 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оит гора,  спереди – вилы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сзади – метла.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(корова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бородой родится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то не диви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козё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шет землю трактор без колё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него горючее – овё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кон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плелись густые трав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удрявились луг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и сам я весь кудряв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же завиты ро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(баран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ак ес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ничего не купи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свинья)</w:t>
      </w:r>
    </w:p>
    <w:p>
      <w:pPr>
        <w:pStyle w:val="Normal"/>
        <w:tabs>
          <w:tab w:val="clear" w:pos="708"/>
          <w:tab w:val="left" w:pos="7515" w:leader="none"/>
        </w:tabs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учите вместе с ребён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вольна корова своими телятами,                            разгибать поочерёд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вечка довольна своими ягнятами,                             пальчики из кула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шка довольна своими котятами,                               начиная с больш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ем же довольна свинья? Поросятам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вольна коза своими козлятами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 я довольна (доволен) своими ребятами!                                       указательные                                             жесты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</w:t>
      </w:r>
      <w:r>
        <w:rPr>
          <w:sz w:val="32"/>
          <w:szCs w:val="32"/>
        </w:rPr>
        <w:t xml:space="preserve">на себя и на детей 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49:00Z</dcterms:created>
  <dc:creator>Uzer</dc:creator>
  <dc:description/>
  <cp:keywords/>
  <dc:language>en-US</dc:language>
  <cp:lastModifiedBy>Uzer</cp:lastModifiedBy>
  <dcterms:modified xsi:type="dcterms:W3CDTF">2012-02-04T13:11:00Z</dcterms:modified>
  <cp:revision>2</cp:revision>
  <dc:subject/>
  <dc:title/>
</cp:coreProperties>
</file>