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Математическая сказка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>
          <w:b/>
          <w:bCs/>
        </w:rPr>
        <w:t>Автор.</w:t>
      </w:r>
      <w:r>
        <w:rPr/>
        <w:t xml:space="preserve"> В стране Циферии жили-были цифры, и каждая из них гордилась своей величиной. Соберутся, бывало, вместе, только от них и слышно…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Единица.</w:t>
      </w:r>
      <w:r>
        <w:rPr/>
        <w:t xml:space="preserve"> Ой, какая я натуральная, меня одну и семеро подождут, когда кому-нибудь первое место присвоить нужно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Двойка.</w:t>
      </w:r>
      <w:r>
        <w:rPr/>
        <w:t xml:space="preserve"> А я тоже натуральная, ни один дневник без меня не обходится. Мой красивый хвост везде мелькает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Тройка.</w:t>
      </w:r>
      <w:r>
        <w:rPr/>
        <w:t xml:space="preserve"> Я совсем в три погибели согнулась, то в математике тройкой служу, то в русском языке букву «З» заменяю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Четверка.</w:t>
      </w:r>
      <w:r>
        <w:rPr/>
        <w:t xml:space="preserve"> У меня тоже дополнительная нагрузка: мне четыри стороны света считать надо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ятерка.</w:t>
      </w:r>
      <w:r>
        <w:rPr/>
        <w:t xml:space="preserve"> А я устала, по сновидениям брожу. Каждый ученик обо мне мечтает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Девятка и Шестерка.</w:t>
      </w:r>
      <w:r>
        <w:rPr/>
        <w:t xml:space="preserve"> А мы братья акробаты, нас легко спутать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емерка.</w:t>
      </w:r>
      <w:r>
        <w:rPr/>
        <w:t xml:space="preserve"> Я семерка-кочерга, у меня одна нога. Без меня вы не сможете отрезок отметить, и дни недели сосчитать, и на седьмом небе побывать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осьмерка.</w:t>
      </w:r>
      <w:r>
        <w:rPr/>
        <w:t xml:space="preserve"> А уж я самая натуральная. Я на калач похожа и на две баранк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Автор.</w:t>
      </w:r>
      <w:r>
        <w:rPr/>
        <w:t xml:space="preserve"> И так они каждый день похвалялись, и только одна цифра стояла в сторонке грустная и не участвовала в разговоре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оль.</w:t>
      </w:r>
      <w:r>
        <w:rPr/>
        <w:t xml:space="preserve"> А я совсем не натуральный, я ноль, наверное, я просто дырка и ничего не значу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Автор.</w:t>
      </w:r>
      <w:r>
        <w:rPr/>
        <w:t xml:space="preserve"> А в это время Единица сказал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Единица.</w:t>
      </w:r>
      <w:r>
        <w:rPr/>
        <w:t xml:space="preserve"> А давайте сегодня играть в деление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ятерка.</w:t>
      </w:r>
      <w:r>
        <w:rPr/>
        <w:t xml:space="preserve"> Очень хорошо, будем играть в признак делимости на пять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Тройка.</w:t>
      </w:r>
      <w:r>
        <w:rPr/>
        <w:t xml:space="preserve"> Ну уж, нет, лучше на тр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осьмерка.</w:t>
      </w:r>
      <w:r>
        <w:rPr/>
        <w:t xml:space="preserve"> Нет уж, на восемь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емерка.</w:t>
      </w:r>
      <w:r>
        <w:rPr/>
        <w:t xml:space="preserve"> Давайте, чтобы всем на обидно было, будем делиться друг на друг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оль.</w:t>
      </w:r>
      <w:r>
        <w:rPr/>
        <w:t xml:space="preserve"> Подождите! И меня возьмите! Я тоже играть хочу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Четверка.</w:t>
      </w:r>
      <w:r>
        <w:rPr/>
        <w:t xml:space="preserve"> Да мы уж брали тебя в прошлый раз, и что из этого вышло? Сколько мы с тобой не складывались, ничего не получалось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Двойка.</w:t>
      </w:r>
      <w:r>
        <w:rPr/>
        <w:t xml:space="preserve"> И когда в вычитание играли, такая же история вышл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Девятка.</w:t>
      </w:r>
      <w:r>
        <w:rPr/>
        <w:t xml:space="preserve"> А уж делить на тебя вовсе нельз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Автор.</w:t>
      </w:r>
      <w:r>
        <w:rPr/>
        <w:t xml:space="preserve"> Обиделся Ноль и пошел куда глаза глядят, а цифры даже этого не заметили. Ноль побрел к городу Геомицилия. Идет, удивляется: улицы прямые, дома стоят красивые, то куб, то параллелепипед попадаются. А на главной площади спортивный праздник: соревнуются геометрические фигуры: кто дальше прыгнет. Главный судья – Отрезок – даже вспотел: никак не может решить, кому первое место присвоить: ведь нет координат и на пьедестале не видно, где первое место. Увидели они Ноль и зовут: «Встань, пожалуйста, в начале луча – от тебя отсчет будем вести»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оль.</w:t>
      </w:r>
      <w:r>
        <w:rPr/>
        <w:t xml:space="preserve"> Да я, наверное, не смогу: сколько раз я впереди цифр становился, и ничего от этого не менялось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Автор.</w:t>
      </w:r>
      <w:r>
        <w:rPr/>
        <w:t xml:space="preserve"> Встал Ноль в начало, а Координатный луч побежал и добрался до Цифирии, увидели его цифры и удивились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Двойка.</w:t>
      </w:r>
      <w:r>
        <w:rPr/>
        <w:t xml:space="preserve"> Что это здесь наш Ноль делает?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оль.</w:t>
      </w:r>
      <w:r>
        <w:rPr/>
        <w:t xml:space="preserve"> Я теперь служу началом отсчета и на вас зла не держу. Хотите помочь? Тогда становитесь друг за другом, будете координатам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Автор.</w:t>
      </w:r>
      <w:r>
        <w:rPr/>
        <w:t xml:space="preserve"> Пустились цифры по делениям Координатного Луча и очутились в Геомецилии. Так и помирились Ноль и цифры, и  если кто окажется на Координатном Луче – его место координата определит. 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9:23:00Z</dcterms:created>
  <dc:creator>Student</dc:creator>
  <dc:description/>
  <cp:keywords/>
  <dc:language>en-US</dc:language>
  <cp:lastModifiedBy>123</cp:lastModifiedBy>
  <dcterms:modified xsi:type="dcterms:W3CDTF">2008-05-26T08:22:00Z</dcterms:modified>
  <cp:revision>6</cp:revision>
  <dc:subject/>
  <dc:title>Автор</dc:title>
</cp:coreProperties>
</file>