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i/>
          <w:i/>
          <w:color w:val="FF0000"/>
          <w:sz w:val="44"/>
        </w:rPr>
      </w:pPr>
      <w:r>
        <w:rPr>
          <w:rFonts w:cs="Comic Sans MS" w:ascii="Comic Sans MS" w:hAnsi="Comic Sans MS"/>
          <w:i/>
          <w:color w:val="FF0000"/>
          <w:sz w:val="44"/>
        </w:rPr>
        <w:t>Частушки к 23 февраля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НАЧИНАЕМ ПЕТЬ ЧАСТУШКИ,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ПРОСИМ НЕ СМЕЯТЬСЯ.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НЕ СМОТРИТЕ ТАК НА НАС -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МОЖЕМ ЗАСТЕСНЯТЬСЯ!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МЫ ПОЕМ ДЛЯ ВАС СЕГОДНЯ,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И МОТИВ У НАС ОДИН,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С ДВАДЦАТЬ ТРЕТЬИМ ВАС ПОЗДРАВИТЬ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ОЧЕНЬ-ОЧЕНЬ МЫ ХОТИМ!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В НАШЕМ КЛАССЕ КАЖДЫЙ МАЛЬЧИК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ОЧЕНЬ ЛОВОК И КРАСИВ,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ПОТОМУ ТАК РАД, КОНЕЧНО,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ВЕСЬ НАШ ЖЕНСКИЙ КОЛЛЕКТИВ!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В НАШЕМ КЛАССЕ ВСЕ МАЛЬЧИШКИ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ЛЮБЯТ ОТЛИЧИТЬСЯ.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КТО РИСУЕТ, КТО ПОЕТ,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КТО-ТО ВЕСЕЛИТСЯ!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НА УРОКАХ НЕ ЗЕВАЙТЕ, 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БУДЬТЕ ВСЕ ВНИМАТЕЛЬНЫ,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И ХОРОШИЕ ОЦЕНКИ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БУДУТ ОБЯЗАТЕЛЬНО!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РАЗБУДИ МАЛЬЧИШЕК НОЧЬЮ,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В САМОЙ СЕРЕДИНОЧКЕ,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АЛФАВИТ ОНИ РАССКАЖУТ 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БЕЗ ОДНОЙ ЗАПИНОЧКИ!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ТРЕТЬЯ ЧЕТВЕРТЬ УЖ В РАЗГАРЕ, 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ЧАСИКИ ЗАТИКАЛИ, 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А МАЛЬЧИШКИ-ТО МЕЧТАЮТ: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СНОВА БЫ КАНИКУЛЫ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ПОЗДАНЬЯ ВСЕ МАЛЬЧИШКИ 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ЪЯСНЯЮТ ПРОСТО: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А УЧИТЬСЯ НА УРОКЕ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ИКОГДА НЕ ПОЗДНО!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НА УРОКАХ ВСЕ МАЛЬЧИШКИ 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АЖЕ ОЧЕНЬ ХОРОШИ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 ПРИХОДИТ ПЕРЕМЕНА –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Ы ПОЩАДЫ НЕ ИЩИ!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А МАЛЬЧИШКИ НАШИ ОЧЕНЬ 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ЮБЯТ БЕГАТЬ И ИГРАТЬ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 УЧИТЬСЯ ОБЕЩАЮТ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ЧЕТЫРЕ И НА ПЯТЬ!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СЕ ЧАСТУШКИ ПЕРЕПЕЛИ, 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А, ВОТ ТАК МЫ ХОРОШИ!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 ПОХЛОПАЙТЕ ДРУЖНЕЕ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Ы СТАРАЛИСЬ ОТ ДУШИ!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в исполнении девочек для мальчиков)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ы  девчушки-хохотушки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чень весело живём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 мальчишек мы частушки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язательно споём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игрыш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й, девчонки, посмотрите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аня сделал самолёт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начит, лётчиком он станет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 отправится в полёт!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соко за облаками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удет самолёт кружить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удет Ваня, как все парни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естно Родине служить!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игрыш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й, девчонки, посмотрите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х, какие корабли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делал Саша из бумаги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 один, а целых три!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о значит, что наш Саша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 дальним странам будет плыть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Будет Саша капитаном 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естно Родине служить!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игрыш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й, девчонки, посмотрите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ля танк нарисовал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вой рисунок всем ребятам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 нашем классе (в нашей группе) показал!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то ж, танкистом станет Коля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начит, так тому и быть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нашей армии российской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естно Родине служить!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игрыш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и-хи-хи да ха-ха-ха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ася не стесняется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ирно спит на всех занятьях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 сне улыбается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й, Василий, просыпайся!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Что же ты так крепко спишь? 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удут над тобой смеяться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сли армию проспишь!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игрыш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ы сегодня пожелаем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 детства дружбой дорожить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щищать границы наши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естно Родине служить!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игрыш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АСТУШКИ К 23 ФЕВРАЛЯ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в исполнении мальчиков)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ы мальчишек поздравляем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 двадцать третьим февраля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ем ребятам нашим скажем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олько добрые слова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коро вырасту, ребята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едкомиссию пройду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 теряя ни минуты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разу в армию пойду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 надену сапоги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 не эти валенки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 свиданья, мама с папой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 уже не маленький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о кто там марширует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ромко песенку поёт?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о вышел на прогулку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ладшей группы (первоклашек) целый взвод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 самых ранних лет, ребята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 солдатом быть хочу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бещаю вам, что честно    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 России послужу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 танкистом быть желаю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 я хочу быть лётчиком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у а я матросом стану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ли пулеметчиком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ой отец, как и все папы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оже в Армии служил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уговицу со звездою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 шубе он моей пришил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орошо, что хоть девчонок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 нам в солдаты  не берут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усть уж лучше письма пишут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 ребят пусть лучше ждут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тобы сильным быть и умным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 девчонкам нравиться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ждый мальчик в нашей группе (в нашем классе)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портом занимается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лнце село за горою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е девчонки уже спят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и парни на границе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своём посту стоят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 волнуйтесь вы, девчонки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ожно спать спокойно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храняем мы границу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естно и достойно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рабли уходят в море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амолёты в облака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усть везде об этом знают,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а Армия сильна.</w:t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12:00Z</dcterms:created>
  <dc:creator>Ивасенко С.А.</dc:creator>
  <dc:description/>
  <cp:keywords/>
  <dc:language>en-US</dc:language>
  <cp:lastModifiedBy>Admin</cp:lastModifiedBy>
  <dcterms:modified xsi:type="dcterms:W3CDTF">2012-02-04T13:37:00Z</dcterms:modified>
  <cp:revision>2</cp:revision>
  <dc:subject/>
  <dc:title/>
</cp:coreProperties>
</file>