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 меня всего лишь три желанья…</w:t>
      </w:r>
    </w:p>
    <w:p>
      <w:pPr>
        <w:pStyle w:val="Normal"/>
        <w:rPr/>
      </w:pPr>
      <w:r>
        <w:rPr/>
        <w:t>Наверное, из всех моих желаний самым заветным является "мечта о детстве". Хотя я ещё не стала взрослой окончательно, но и "маленьким ребенком" меня, к сожалению, уже назвать нельзя. А ведь детство - это то счастливое время, когда дни не похожи друг на друга и не наполнены скучной рутиной. Когда голова еще не занята мыслями о будущем, и мы еще не знаем пугающего слова "ЕГЭ"… Самая главная детская забота - не пропустить любимые мультики!</w:t>
      </w:r>
    </w:p>
    <w:p>
      <w:pPr>
        <w:pStyle w:val="Normal"/>
        <w:rPr/>
      </w:pPr>
      <w:r>
        <w:rPr/>
        <w:t xml:space="preserve">Будучи маленькими, мы этого не ценили. Нам казалось, что, если вырастем, то станем свободнее. И ждали мы эту «свободу» с нетерпением. Позднее выяснили, что самая настоящая свобода,  она и была в детстве. Я сейчас не имею в виду вседозволенность и потакание всем своим желаниям подряд. Свобода от стереотипов, свобода фантазии. Только в детстве мы могли, сидя дома, одновременно находиться в сказочном мире. И ни один взрослый не мог нас убедить в том, что это вымысел. Жаль, что со временем детская способность фантазировать куда-то исчезает... </w:t>
      </w:r>
    </w:p>
    <w:p>
      <w:pPr>
        <w:pStyle w:val="Normal"/>
        <w:rPr/>
      </w:pPr>
      <w:r>
        <w:rPr/>
        <w:t>Поэтому мое второе желание, сделать так, чтобы люди могли снова верить в чудо. В современном мире воображение и сказочность отошли на второй план, людям проще и удобнее ссылаться на проверенные временем факты. С чего вы взяли, что гномов и единорогов не существует? Наука доказала? Но разве это причина не верить в сказку, любимую нами с детства?</w:t>
      </w:r>
    </w:p>
    <w:p>
      <w:pPr>
        <w:pStyle w:val="Normal"/>
        <w:rPr/>
      </w:pPr>
      <w:r>
        <w:rPr/>
        <w:t>Наверно люди просто забыли, как вера в невозможное помогала им во все времена. Как люди становились великими не только благодаря упорному труду, но и вере в свои силы. Как выздоравливали неизлечимо больные, имея только надежду на чудо. Ведь если веришь, сбудется любая мечта. И порой никакими законами это опровергнуть невозможно!</w:t>
      </w:r>
    </w:p>
    <w:p>
      <w:pPr>
        <w:pStyle w:val="Normal"/>
        <w:rPr/>
      </w:pPr>
      <w:r>
        <w:rPr/>
        <w:t>Третьего моего желания фактически нет, но, тем не менее, оно очень важно для меня. Я хочу, чтобы люди прочитали и поняли то, что я хотела до них донести. Чтобы они вновь стали ценить свое детство и научились фантазировать. Ведь так жить намного легче и интереснее!</w:t>
      </w:r>
    </w:p>
    <w:p>
      <w:pPr>
        <w:pStyle w:val="Normal"/>
        <w:rPr/>
      </w:pPr>
      <w:r>
        <w:rPr/>
        <w:t>Сказки нужны всем!</w:t>
      </w:r>
    </w:p>
    <w:p>
      <w:pPr>
        <w:pStyle w:val="Normal"/>
        <w:rPr/>
      </w:pPr>
      <w:r>
        <w:rPr/>
        <w:t>И, все-таки, сказки, хотим мы того или нет, существуют. А, значит, и сказочники, которые их сочиняют. Наш собеседник – самый настоящий…</w:t>
      </w:r>
    </w:p>
    <w:p>
      <w:pPr>
        <w:pStyle w:val="Normal"/>
        <w:rPr/>
      </w:pPr>
      <w:r>
        <w:rPr/>
        <w:t>- Вы, и правда, сказочник?</w:t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  <w:t>- Как вы думаете, куда исчезает детская способность фантазировать у взрослых людей?</w:t>
      </w:r>
    </w:p>
    <w:p>
      <w:pPr>
        <w:pStyle w:val="Normal"/>
        <w:rPr/>
      </w:pPr>
      <w:r>
        <w:rPr/>
        <w:t>- Способность не теряется, она консервируется. Взрослый, особенно мужчина, в правильном понимании окружающих должен быть солидным, надежным, приземленным. А фантазии допускаются в строго отведенных календарных «рамках» (Новый год, 8 марта…) Поэтому редко кто может себе позволить идти наперекор и оставлять в себе место для активных мечтаний.</w:t>
      </w:r>
    </w:p>
    <w:p>
      <w:pPr>
        <w:pStyle w:val="Normal"/>
        <w:rPr/>
      </w:pPr>
      <w:r>
        <w:rPr/>
        <w:t>- Как вы думаете, вера в невозможное способна творить чудеса?</w:t>
      </w:r>
    </w:p>
    <w:p>
      <w:pPr>
        <w:pStyle w:val="Normal"/>
        <w:rPr/>
      </w:pPr>
      <w:r>
        <w:rPr/>
        <w:t>- Любая вера творит чудеса, если она искренняя, даже вера в обычные вещи.</w:t>
      </w:r>
    </w:p>
    <w:p>
      <w:pPr>
        <w:pStyle w:val="Normal"/>
        <w:rPr/>
      </w:pPr>
      <w:r>
        <w:rPr/>
        <w:t xml:space="preserve">- Как сделать так, чтобы взрослые снова научились верить в чудо? </w:t>
      </w:r>
    </w:p>
    <w:p>
      <w:pPr>
        <w:pStyle w:val="Normal"/>
        <w:rPr/>
      </w:pPr>
      <w:r>
        <w:rPr/>
        <w:t>- Общество сейчас не сможет выжить, если вокруг все будут жить фантазиями и верой в чудо. Должна быть большая прослойка стабильных, скучноватых и хорошо прогнозируемых в своих поступках людей.</w:t>
      </w:r>
    </w:p>
    <w:p>
      <w:pPr>
        <w:pStyle w:val="Normal"/>
        <w:rPr/>
      </w:pPr>
      <w:r>
        <w:rPr/>
        <w:t>- Скоро выйдет ваша книга сказок.  А сказки? Это, все-таки, для детей? Или взрослым тоже стоит порой почитать сказку... На ночь, например?</w:t>
      </w:r>
    </w:p>
    <w:p>
      <w:pPr>
        <w:pStyle w:val="Normal"/>
        <w:rPr/>
      </w:pPr>
      <w:r>
        <w:rPr/>
        <w:t>- Сказки нужны всем! Папа или мама, читающие на ночь сказку ребенку, получают порой для себя больше ощущения приятности и легкости мира, чем ребенок. Он и так это ощущает каждый ден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о Сказочником беседовала Настя Ш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48:00Z</dcterms:created>
  <dc:creator>пропеллер</dc:creator>
  <dc:description/>
  <cp:keywords/>
  <dc:language>en-US</dc:language>
  <cp:lastModifiedBy>пропеллер</cp:lastModifiedBy>
  <dcterms:modified xsi:type="dcterms:W3CDTF">2012-02-04T17:16:00Z</dcterms:modified>
  <cp:revision>9</cp:revision>
  <dc:subject/>
  <dc:title/>
</cp:coreProperties>
</file>