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усскоязычным детям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 «Навруз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редних, старших и подготовительных груп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вруз </w:t>
      </w:r>
      <w:r>
        <w:rPr>
          <w:sz w:val="28"/>
          <w:szCs w:val="28"/>
        </w:rPr>
        <w:t>- на земле нет такого народа, который бы не отмечал и не гордился бы своими праздниками. Ибо в праздник концентрируется история народа, его язык, психология, её специфические формы художественного творчества. Навруз - новогодний праздник мусульман, празднуется в день весеннего солнцестояния - 21 марта. Навруз - означает «новый день». В этот день дети ходили по домам, собирали праздничные угощения, рассказывали стихи хозяевам, желали здоровья и благополучия им и их семьям, ходили в гости, веселились, звучала музыка, песни и шутк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. Приобщение детей к  национальной культуре и традициям  татарского народ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ть праздничную культуру, вызывать у детей эмоционально- положительное отношение к праздникам, дать знания о величии татарского народ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вать у детей  стремление  к активному  участию в праздниках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. Беседы с детьми о традициях татарского народа, рассматривание иллюстраций- национальные костюмы, изделия татарской кулинарии, художественно- прикладное искусство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стюмы</w:t>
      </w:r>
      <w:r>
        <w:rPr>
          <w:sz w:val="28"/>
          <w:szCs w:val="28"/>
        </w:rPr>
        <w:t>: Наврузбика, Солнышко, Медведь ,Лиса, Заяц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од музыку дети заходят в зал и садятся)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tt-RU"/>
        </w:rPr>
        <w:t xml:space="preserve">Исәнмесез, балалар! Хәерле көн! </w:t>
      </w:r>
      <w:r>
        <w:rPr>
          <w:sz w:val="28"/>
          <w:szCs w:val="28"/>
        </w:rPr>
        <w:t xml:space="preserve">Сегодня у нас праздник Навруз. 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лово «Навруз» означает «новый день». Навруз – это период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буждения природы, наступления тепла и начало весенних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левых работ. Навруз – это праздник урожая, людей труда,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ирной жизни. Навруз – это гимн родной природе, праздник </w:t>
      </w:r>
    </w:p>
    <w:p>
      <w:pPr>
        <w:pStyle w:val="Normal"/>
        <w:tabs>
          <w:tab w:val="clear" w:pos="708"/>
          <w:tab w:val="left" w:pos="1260" w:leader="none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сеобщего согласия. А хозяйкой этого праздника является    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врузбика. </w:t>
      </w:r>
      <w:r>
        <w:rPr>
          <w:sz w:val="28"/>
          <w:szCs w:val="28"/>
          <w:lang w:val="tt-RU"/>
        </w:rPr>
        <w:t>Нәүрүз котлы булсын!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Дети:</w:t>
      </w:r>
      <w:r>
        <w:rPr>
          <w:sz w:val="28"/>
          <w:szCs w:val="28"/>
          <w:lang w:val="tt-RU"/>
        </w:rPr>
        <w:t xml:space="preserve">        Нәүрүз котлы булсын! (Стук в дверь. Заходят Медведь, Лиса,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Заяц)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дущий: </w:t>
      </w:r>
      <w:r>
        <w:rPr>
          <w:sz w:val="28"/>
          <w:szCs w:val="28"/>
          <w:lang w:val="tt-RU"/>
        </w:rPr>
        <w:t xml:space="preserve">Что случилось, лесные друзья?                                                  </w:t>
      </w:r>
      <w:r>
        <w:rPr>
          <w:b/>
          <w:sz w:val="28"/>
          <w:szCs w:val="28"/>
          <w:lang w:val="tt-RU"/>
        </w:rPr>
        <w:t xml:space="preserve"> Медведь</w:t>
      </w:r>
      <w:r>
        <w:rPr>
          <w:sz w:val="28"/>
          <w:szCs w:val="28"/>
          <w:lang w:val="tt-RU"/>
        </w:rPr>
        <w:t>:  Здравствуйте, друзья! Мы ищем весну – Наврузбику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Мы   голодные, в лесу нам холодно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Ребенок</w:t>
      </w:r>
      <w:r>
        <w:rPr>
          <w:sz w:val="28"/>
          <w:szCs w:val="28"/>
          <w:lang w:val="tt-RU"/>
        </w:rPr>
        <w:t xml:space="preserve">:   Весна уже наступила, очень скоро станет тепло. Появятся первые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 xml:space="preserve">цветочки, почки распустятся. Давайте с нами поиграем в игру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“</w:t>
      </w:r>
      <w:r>
        <w:rPr>
          <w:sz w:val="28"/>
          <w:szCs w:val="28"/>
          <w:lang w:val="tt-RU"/>
        </w:rPr>
        <w:t>Воробей и дети”, и вам будет весел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(Игра “Воробей и дети”, средняя групп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едведь</w:t>
      </w:r>
      <w:r>
        <w:rPr>
          <w:sz w:val="28"/>
          <w:szCs w:val="28"/>
          <w:lang w:val="tt-RU"/>
        </w:rPr>
        <w:t>:  Спасибо вам! Мы пойедм дальше и поищем Наврузбик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Заяц:</w:t>
      </w:r>
      <w:r>
        <w:rPr>
          <w:sz w:val="28"/>
          <w:szCs w:val="28"/>
          <w:lang w:val="tt-RU"/>
        </w:rPr>
        <w:t xml:space="preserve">         Вы не видели Наврузбику? Нам скучн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Ребенок</w:t>
      </w:r>
      <w:r>
        <w:rPr>
          <w:sz w:val="28"/>
          <w:szCs w:val="28"/>
          <w:lang w:val="tt-RU"/>
        </w:rPr>
        <w:t xml:space="preserve">:   Скоро, скоро, очень скоро придет Наврузбика. Послушайте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песенку, и вам будет весел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ab/>
        <w:t xml:space="preserve">(Песня “Уяталар” муз. М. Минхазева, сл. Р. Валеевой, девочки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старшей и подготовительной групп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Заяц:</w:t>
      </w:r>
      <w:r>
        <w:rPr>
          <w:sz w:val="28"/>
          <w:szCs w:val="28"/>
          <w:lang w:val="tt-RU"/>
        </w:rPr>
        <w:t xml:space="preserve">         Спасибо вам! Мы пойдем дальше и поищем Наврузбик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Лиса:</w:t>
      </w:r>
      <w:r>
        <w:rPr>
          <w:sz w:val="28"/>
          <w:szCs w:val="28"/>
          <w:lang w:val="tt-RU"/>
        </w:rPr>
        <w:t xml:space="preserve">         Вы не видели Наврузбику? Мы очень устали. Зимой нам и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холодно, и голодно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Ребенок</w:t>
      </w:r>
      <w:r>
        <w:rPr>
          <w:sz w:val="28"/>
          <w:szCs w:val="28"/>
          <w:lang w:val="tt-RU"/>
        </w:rPr>
        <w:t>:     Отдохните, садитесь. Посмотрите, как мы танцуе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ab/>
        <w:t xml:space="preserve">  (Татарский танец “Бормалы су” татарская народная музык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Лиса:</w:t>
      </w:r>
      <w:r>
        <w:rPr>
          <w:sz w:val="28"/>
          <w:szCs w:val="28"/>
          <w:lang w:val="tt-RU"/>
        </w:rPr>
        <w:t xml:space="preserve"> </w:t>
        <w:tab/>
        <w:t xml:space="preserve">  Спасибо вам! Мы пойдем дальше и поищем Наврузбик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се звери вместе: </w:t>
      </w:r>
      <w:r>
        <w:rPr>
          <w:sz w:val="28"/>
          <w:szCs w:val="28"/>
          <w:lang w:val="tt-RU"/>
        </w:rPr>
        <w:t>Вы не видели Наврузбику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Ребенок:</w:t>
      </w:r>
      <w:r>
        <w:rPr>
          <w:sz w:val="28"/>
          <w:szCs w:val="28"/>
          <w:lang w:val="tt-RU"/>
        </w:rPr>
        <w:t xml:space="preserve">     Послушайте нашу песенку. Может уже придет?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 xml:space="preserve">(Песня “Бииләр итек-читекләр” муз. М. Минхазева, сл.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Ш.Галиева 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Ведущий</w:t>
      </w:r>
      <w:r>
        <w:rPr>
          <w:sz w:val="28"/>
          <w:szCs w:val="28"/>
          <w:lang w:val="tt-RU"/>
        </w:rPr>
        <w:t>: Дети, давайте позовем Солнышко и спросим у нег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>Кояш, кояш, чык, чык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7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гә җылы бик кирә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7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лыт, болыт, кач, кач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7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уйнарбыз җылыткач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7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, кояш, чык, чык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>С</w:t>
      </w:r>
      <w:r>
        <w:rPr>
          <w:b/>
          <w:sz w:val="28"/>
          <w:szCs w:val="28"/>
        </w:rPr>
        <w:t>олнышко</w:t>
      </w:r>
      <w:r>
        <w:rPr>
          <w:sz w:val="28"/>
          <w:szCs w:val="28"/>
        </w:rPr>
        <w:t>: Здравствуйте, друзья! Зачем вы звали меня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Мы ищем весну – Наврузбик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Солнышко</w:t>
      </w:r>
      <w:r>
        <w:rPr>
          <w:sz w:val="28"/>
          <w:szCs w:val="28"/>
        </w:rPr>
        <w:t xml:space="preserve">: Ах, да! Весна уже наступила. Но сейчас только начало весны. 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у Наврузбики дел много. Она будит от зимней спячки поля, луг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леса. Приближается уже и к городу. А я предлагаю вам посмотреть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альный танец. Может она и в детский сад ваш заглянет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лнышко:</w:t>
      </w:r>
      <w:r>
        <w:rPr>
          <w:sz w:val="28"/>
          <w:szCs w:val="28"/>
        </w:rPr>
        <w:t xml:space="preserve"> Молодцы! Хорошо танцуете. А вы звали весну? Ну, давайте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зовем хозяйку весны – Наврузбику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Дети:        </w:t>
      </w:r>
      <w:r>
        <w:rPr>
          <w:sz w:val="28"/>
          <w:szCs w:val="28"/>
        </w:rPr>
        <w:t xml:space="preserve">Наврузбика! Наврузбика! Наврузбика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Под музыку заходит Наврузбик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Наврузбика:</w:t>
      </w:r>
      <w:r>
        <w:rPr>
          <w:sz w:val="28"/>
          <w:szCs w:val="28"/>
        </w:rPr>
        <w:t xml:space="preserve"> Здравствуйте, друзья мои! Здравствуйте, дети! </w:t>
      </w:r>
      <w:r>
        <w:rPr>
          <w:sz w:val="28"/>
          <w:szCs w:val="28"/>
          <w:lang w:val="tt-RU"/>
        </w:rPr>
        <w:t xml:space="preserve">Исәнмесез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барыгыз да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Дети:</w:t>
      </w:r>
      <w:r>
        <w:rPr>
          <w:sz w:val="28"/>
          <w:szCs w:val="28"/>
          <w:lang w:val="tt-RU"/>
        </w:rPr>
        <w:t xml:space="preserve">         Исәнмесез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Наврузбика</w:t>
      </w:r>
      <w:r>
        <w:rPr>
          <w:sz w:val="28"/>
          <w:szCs w:val="28"/>
          <w:lang w:val="tt-RU"/>
        </w:rPr>
        <w:t xml:space="preserve">: Много морей я пересекла, наконец-то к вам пришла. С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праздником вас поздравляю, здоровья и счастья вам жела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(Песня “Яз җитә”муз. Д.Файзи, сл.Ф.Карим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аврузбика:</w:t>
      </w:r>
      <w:r>
        <w:rPr>
          <w:sz w:val="28"/>
          <w:szCs w:val="28"/>
          <w:lang w:val="tt-RU"/>
        </w:rPr>
        <w:t xml:space="preserve"> Спасибо, что вы меня пригласили на праздник и ждал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 xml:space="preserve">(Обращается к лесным зверям). А вы, мои лесные друзья, не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 xml:space="preserve">печальтесь! Я прошла свои владения. В лесу тепло, все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 xml:space="preserve">просыпается, птицы прилетели, почки раскрылись, и вам, и всем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будет хорошо. А теперь я вам предлагаю игру “Собери картинку”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 xml:space="preserve">3 команды: команда Зайца, Лисы и Медведя, чья команд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правильно и быстрее построит картинку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(Игра “Собери картинку”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Наврузбика:</w:t>
      </w:r>
      <w:r>
        <w:rPr>
          <w:sz w:val="28"/>
          <w:szCs w:val="28"/>
          <w:lang w:val="tt-RU"/>
        </w:rPr>
        <w:t xml:space="preserve"> А какие времена года вы любите?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Дети:</w:t>
      </w:r>
      <w:r>
        <w:rPr>
          <w:sz w:val="28"/>
          <w:szCs w:val="28"/>
          <w:lang w:val="tt-RU"/>
        </w:rPr>
        <w:t xml:space="preserve">        Зиму, весну, лето, осен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аврузбика:</w:t>
      </w:r>
      <w:r>
        <w:rPr>
          <w:sz w:val="28"/>
          <w:szCs w:val="28"/>
          <w:lang w:val="tt-RU"/>
        </w:rPr>
        <w:t xml:space="preserve"> Молодцы, ребята! Любите все времена года: за тепло, за снег,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первую зеленую травку, за желтые листочк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(Песня “Нәүрүз һәм балалар” муз.и сл.Г.Гараевой)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аврузбика:</w:t>
      </w:r>
      <w:r>
        <w:rPr>
          <w:sz w:val="28"/>
          <w:szCs w:val="28"/>
          <w:lang w:val="tt-RU"/>
        </w:rPr>
        <w:t xml:space="preserve"> Что ж, ребята, весело у вас, а мне дальше пора идти: согревать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 xml:space="preserve">землю, помогать людям сеять новый урожай. Примите мои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угощения! (Раздает детям угощения и уходит)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едущий</w:t>
      </w:r>
      <w:r>
        <w:rPr>
          <w:sz w:val="28"/>
          <w:szCs w:val="28"/>
          <w:lang w:val="tt-RU"/>
        </w:rPr>
        <w:t xml:space="preserve">: Вот и встретили мы с вами праздник Навруз. Пели, плясали,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играли, пора и честь знать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(Общий танец “Разноцветная игра”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1. Г. Гараева.</w:t>
      </w:r>
      <w:r>
        <w:rPr>
          <w:sz w:val="28"/>
          <w:szCs w:val="28"/>
          <w:lang w:val="tt-RU"/>
        </w:rPr>
        <w:t>Үз җырыбыз булсын әле. Яр Чаллы.1993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tt-RU"/>
        </w:rPr>
        <w:t>2. К.В. Закирова. Хрестоматия. Иң матур сүз.Казан: Мәгариф.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М.А.Васильева, В.В.Гербова, Т.С.Комарова. Программа воспитания и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я в детском саду. Москва. Мозаика- Синтез .2006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станьте, дети, встаньте в круг! Казань. Магариф.200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оспитание и обучение в детском саду. Казань.Магариф.2009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2:43:00Z</dcterms:created>
  <dc:creator>User</dc:creator>
  <dc:description/>
  <cp:keywords/>
  <dc:language>en-US</dc:language>
  <cp:lastModifiedBy>User</cp:lastModifiedBy>
  <cp:lastPrinted>2011-04-10T17:30:00Z</cp:lastPrinted>
  <dcterms:modified xsi:type="dcterms:W3CDTF">2012-02-04T18:33:00Z</dcterms:modified>
  <cp:revision>131</cp:revision>
  <dc:subject/>
  <dc:title/>
</cp:coreProperties>
</file>