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годние приключения Муси и Боб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днажды перед Новым годом девочка Маша и мальчик Яша наряжали елку , им помогали кошечка Муся и щенок Бобик. Мусе и Бобику очень нравился шарик с Дедушкой Морозом, они его хотели сами повесить, но пока искали красивую веточку, разбили шар. Хозяева сразу выгнали горе- помощников.                                                                                                                                                        Пошли зверюшки куда глаза глядят. В это время закружила снег сильная  пурга. Страшно!                                                                                                                     Шли Муся с Бобиком долго, заблудились в лесу и вышли к маленькому домику. В домике жила старушка. Она приютила  бедняжек на ночь.                                                                                                                  На утро зверята пошли дальше и решили найти новый красивый шар для своей елки. Значит надо Деда Мороза найти и его портрет нарисовать, ведь Муся училась вместе с хозяйкой рисовать по книжке. За большой елкой увидели они ледяной дом , рядом стояли сани , лошади тяжело дышали, они сказали, что только что привезли Мороза, он пошел за новыми подарками. Муся быстро  забежала в дом. Дед Мороз согласился помочь – попозировать для портрета, а Бобик собрал в это время  целых три мешка подарков.                                                                                                       А дома Яша с Машей уже  стали искать кошку и щенка.  Дети попросили  пробегавшего мимо зайца посмотреть зверюшек в лесу.   И заяц  Деду Морозу  с сорокой передал, что дети ждут своих пропавших друзей .                                                                                                                                                             -Муся, вы когда домой соберетесь? Вас хозяева ищут.                                                                                         -А мы им нужны?                                                                                                                                                                                        -Нужны! Маша и Яша вас любят и давно поняли , что зря выгнали  вас на холод.                                                                                                                                                -А  я уже шарик дорисовала! Ты, дедушка как настоящий получился.                                                                                                  И тут случилось чудо - хозяева и зверюшки встретились, Муся в лапах держала новый шар, Бобику  как лучшему помощнику  Дед Мороз подарил валенки-скоробеги, чтобы мог  прибежать по первой необходимости в  ледяной домик.                                                                                                                 И стали они дружно жить, навещать Деда Мороза и помогать ему по хозяйст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Михаи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47:00Z</dcterms:created>
  <dc:creator>Инна Михална</dc:creator>
  <dc:description/>
  <cp:keywords/>
  <dc:language>en-US</dc:language>
  <cp:lastModifiedBy>Инна Михална</cp:lastModifiedBy>
  <dcterms:modified xsi:type="dcterms:W3CDTF">2012-01-25T06:30:00Z</dcterms:modified>
  <cp:revision>3</cp:revision>
  <dc:subject/>
  <dc:title/>
</cp:coreProperties>
</file>