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 младшая групп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витие представл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окружающем мире и о себ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ма</w:t>
      </w:r>
      <w:r>
        <w:rPr>
          <w:sz w:val="20"/>
          <w:szCs w:val="20"/>
        </w:rPr>
        <w:t>. Учимся понимать и сочувствовать (занятие №3, стр 80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ограммное содержание</w:t>
      </w:r>
      <w:r>
        <w:rPr>
          <w:sz w:val="20"/>
          <w:szCs w:val="20"/>
        </w:rPr>
        <w:t>. Развитие умения понимать эмоции других людей, ориентируясь на мимику и пантомимику. Развитие способности к сопереживанию, умения проявлять сочувствие, жалость, другие формы положительного отношения к людям через пережива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териал</w:t>
      </w:r>
      <w:r>
        <w:rPr>
          <w:sz w:val="20"/>
          <w:szCs w:val="20"/>
        </w:rPr>
        <w:t>. Куклы с различными выражениями лица (грустным, радостным, испуганным, сердитым) или их фотографии (рисунки). Сказка «Волк и семеро козлят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занят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помним сказку «Волк и семеро козлят». (</w:t>
      </w:r>
      <w:r>
        <w:rPr>
          <w:sz w:val="18"/>
          <w:szCs w:val="18"/>
        </w:rPr>
        <w:t xml:space="preserve">Изобразить мимикой и голосом настроение персонажей: волк – злой, козлята – испуганные, коза – грустная, в конце сказки коза и козлята – весёлые). </w:t>
      </w:r>
      <w:r>
        <w:rPr>
          <w:sz w:val="20"/>
          <w:szCs w:val="20"/>
        </w:rPr>
        <w:t>Какое чувство сейчас испытывает этот герой?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20"/>
          <w:szCs w:val="20"/>
        </w:rPr>
        <w:t>Сейчас я покажу вам человечков из Царства фигурок–человечков. Все они Круги, а настроение у всех разное. Вот первый человечек. Какое у него настроение? … Давайте сделаем такое же лицо, как у него. Молодцы, у вас прекрасно получается.      (</w:t>
      </w:r>
      <w:r>
        <w:rPr>
          <w:sz w:val="18"/>
          <w:szCs w:val="18"/>
        </w:rPr>
        <w:t>И т.д.).</w:t>
      </w:r>
    </w:p>
    <w:p>
      <w:pPr>
        <w:pStyle w:val="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лыхали вы про кисоньку</w:t>
      </w:r>
    </w:p>
    <w:p>
      <w:pPr>
        <w:pStyle w:val="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 милую мою?..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т? Тогда слушайте и старайтесь понять, какие чувства испытывают герои этого стихотворения</w:t>
      </w:r>
      <w:r>
        <w:rPr>
          <w:sz w:val="18"/>
          <w:szCs w:val="18"/>
        </w:rPr>
        <w:t xml:space="preserve"> (Л. Квитко Кисонька</w:t>
      </w:r>
      <w:r>
        <w:rPr>
          <w:sz w:val="20"/>
          <w:szCs w:val="20"/>
        </w:rPr>
        <w:t>). Возьмите наших игрушечных кошечек, они помогут нам понять это стихотворе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26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ыхали вы про кисоньк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милую мою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любит мама кисоньку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я её люблю.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этом стихотворении три героя: мальчик, его мама и кисонька. Нам нужно понять, какие чувства испытывают герои по ходу стихотворения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на такая чёрна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лапки – точно сне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 всех она нарядн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веселее всех!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чувства испытывает мальчик? … Восхищение кисонькой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зала мама кисоньк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Лови у нас мышей!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лушается кисонь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чему мышата ей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лушается кисонь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вится весь денёк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 за мячом погонитс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мне на шею – скок!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приласкаешь кисоньк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гладишь по спине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за зажмурит кисонь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помурлычет мне.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онька: радость – ей весело, интересно, мальчик её любит и ласкает. Покажите, как кисонька радуется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за откроет кисоньк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я уж под стол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на мяучит жалоб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бегает кругом.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стно кисоньке – не видит мальчика, мальчик спрятался. Покажите, как кисонька грустит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кувшин заглянет, в чашечку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да я деться мог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сверху вдруг откуда-т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 мне на шею скок!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те, как кисонька ищет маль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онька радуется, что нашла мальчика, даже от радости прыгнула на него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ночь настанет тёмна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ну я рядом с ней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ышат не ловит кисоньк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чему мышата ей?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у и кисоньке хорошо и спокойно вдвоём. Покажите, как мальчик и кисонька спят вместе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 вскоре как-то с кисонь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да стряслась у на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ё на кухне с мышк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стала  мама раз.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 озабочен и встревожен, когда вспоминает о том, что случилось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на резвилась, прыгал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лась кувырком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с нею мышки весел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жилися рядком.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оньке было весело, когда она играла с мышками; кисонька забыла, что мама ей сказала ловить мышей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хватила мама кисоньку –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у чем я мог помочь?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за ворота вынес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выбросила прочь. 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 рассердилась, потому что кисонька её не послушалась. Мальчик был очень огорчён, хотел помочь кисоньке, но не мог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горько-горько плакал 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ё кисоньку жале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даже с новой лошадью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рать не захотел.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у было очень жалко кисоньку, он горько и долго плакал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всё не мог утешиться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 что там слышу я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ребётся в двери кисоньк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ейница моя!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онька хочет вернуться домой, она сожалеет, что огорчила маму и очень хочет всегда быть рядом с мальчиком. Покажите, как кисонька просится домой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т стали обниматься мы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стились с нею в пля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мама только гляну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не бранила нас.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ик и кисонька очень рады тому, что они снова вмест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 поняла, что они любят друг друга и простила кисоньку.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ёт со мною кисоньк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ейница мо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ть мама и не рада е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 рад ей очень я.</w: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 очень рад, что мама простила кисоньку и разрешила ей не ловить мышат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>Девочки и мальчики, я вижу, что вам было жалко кисоньку. Это хорошо. Надо сочувствовать, жалеть всех, кто попал в беду. А когда вы, ребята, радовались или грустили, расскажите мне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нятие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8:03:00Z</dcterms:created>
  <dc:creator>Наталья</dc:creator>
  <dc:description/>
  <cp:keywords/>
  <dc:language>en-US</dc:language>
  <cp:lastModifiedBy>Наталья</cp:lastModifiedBy>
  <dcterms:modified xsi:type="dcterms:W3CDTF">2008-09-17T19:51:00Z</dcterms:modified>
  <cp:revision>6</cp:revision>
  <dc:subject/>
  <dc:title>2 младшая группа </dc:title>
</cp:coreProperties>
</file>