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Cs w:val="24"/>
        </w:rPr>
        <w:t>Предмет:</w:t>
      </w:r>
      <w:r>
        <w:rPr>
          <w:szCs w:val="24"/>
        </w:rPr>
        <w:t xml:space="preserve">  Окружающий мир</w:t>
      </w:r>
    </w:p>
    <w:p>
      <w:pPr>
        <w:pStyle w:val="Normal"/>
        <w:ind w:firstLine="567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Класс:  3 класс</w:t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Тема:  &lt;&lt;Экология и окружающая  нас  природная  среда&gt;&gt;</w:t>
      </w:r>
    </w:p>
    <w:p>
      <w:pPr>
        <w:pStyle w:val="Normal"/>
        <w:rPr>
          <w:szCs w:val="24"/>
        </w:rPr>
      </w:pPr>
      <w:r>
        <w:rPr>
          <w:b/>
          <w:szCs w:val="24"/>
        </w:rPr>
        <w:t>Цели  урока:</w:t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- формирует  интерес  к  окружающему миру и  экологическое сознанание;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, активного  участия  в деле  защиты  окружающей среды;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раскрывает экологическую проблему;</w:t>
      </w:r>
    </w:p>
    <w:p>
      <w:pPr>
        <w:pStyle w:val="Normal"/>
        <w:ind w:firstLine="567"/>
        <w:jc w:val="left"/>
        <w:rPr/>
      </w:pPr>
      <w:r>
        <w:rPr>
          <w:szCs w:val="24"/>
        </w:rPr>
        <w:t>- углубляет знания в области  окружающего мира;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развивает речь и познавательную культуру.</w:t>
      </w:r>
    </w:p>
    <w:p>
      <w:pPr>
        <w:pStyle w:val="Normal"/>
        <w:tabs>
          <w:tab w:val="clear" w:pos="708"/>
          <w:tab w:val="left" w:pos="2246" w:leader="none"/>
        </w:tabs>
        <w:ind w:firstLine="567"/>
        <w:jc w:val="left"/>
        <w:rPr>
          <w:szCs w:val="24"/>
        </w:rPr>
      </w:pPr>
      <w:r>
        <w:rPr>
          <w:szCs w:val="24"/>
        </w:rPr>
        <w:t>- воспитывает стремление бережного отношения  к  природе</w:t>
      </w:r>
    </w:p>
    <w:p>
      <w:pPr>
        <w:pStyle w:val="Normal"/>
        <w:ind w:firstLine="567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Оборудование : ИКТ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Форма работы : в группах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Способ работы (стратегии): обсуждение, мозговой штурм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Ход  урока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Учитель: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Давайте  улыбнёмся все  и подарим друг другу   хорошее настроение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b/>
          <w:b/>
          <w:szCs w:val="24"/>
        </w:rPr>
      </w:pPr>
      <w:r>
        <w:rPr>
          <w:b/>
          <w:szCs w:val="24"/>
        </w:rPr>
        <w:t>Мотивация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Учитель: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- Посмотри , мой милый друг,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Что находится  вокруг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Выслушиваются  ответы  детей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Постановка проблемы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Учитель: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Небо светло – голубое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Солнце светит золотое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сё это год от года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ам даёт сама  природа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Так как мы,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Жить не можем без воды,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Без лесов, полей и рек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Жить не может человек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Так давайте сбережём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аш родной ,природный до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Учитель: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- Земля – это планета, на которой мы живём. Это наш природный дом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на покрыта лесами и лугами, морями и реками. Её населяют рыбы,насекомые, птицы, звери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b/>
          <w:b/>
          <w:szCs w:val="24"/>
        </w:rPr>
      </w:pPr>
      <w:r>
        <w:rPr>
          <w:b/>
          <w:szCs w:val="24"/>
        </w:rPr>
        <w:t>Учитель:</w:t>
      </w:r>
    </w:p>
    <w:p>
      <w:pPr>
        <w:pStyle w:val="Normal"/>
        <w:ind w:firstLine="567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А что такое окружающая среда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71462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Исследовательский вопрос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Учитель: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От кого нужно защищать природу?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Кто страдает от загрязнения природы?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И что нужно для этого сделать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Выслушиваются ответы детей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ведение исследования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Работа в группах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Ответить на эти вопросы более точно вы сможете работая в группах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Ученики рассажены по группам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Учитель: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Называть команды будем по отгадкам загадок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Голубой атлас,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Дорогой атлас,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 xml:space="preserve">А посередине – 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Золотистый глаз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( Небо и солнце)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Давайте назовём одну группу «Небо», а другую «Солнце»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Шумит он в поле и в саду,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А в дом не попадёт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И никуда я не иду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Покуда он идёт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(Дождь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Что за чудо – красота!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Расписные ворота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Показались на пути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В них не въехать , ни войти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( Радуга)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Раздаются рабочие листы с заданиями каждой группе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>Группа «Небо»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.Решить задачу по краткой записи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Чтобы собрать 4 скворечника, нужно 24 дощечки. Сколько дощечек пойдёт на 10 скворечников?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</w:t>
      </w:r>
      <w:r>
        <w:rPr>
          <w:szCs w:val="24"/>
        </w:rPr>
        <w:t>На 4 скв. – 24 дощ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</w:t>
      </w:r>
      <w:r>
        <w:rPr>
          <w:szCs w:val="24"/>
        </w:rPr>
        <w:t>На 10 скв. - ? дощ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. «Что такое хорошо и что такое плохо?» Зачеркните красным фломастером то, что плохо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3.Составьте 2-3 предложения по картине «Мне трудно дышать…»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руппа «Солнце»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1.Решите задачу по краткой записи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Чтобы сохранить дерево от гусеницы, на стволе вырезают полоску коры, и смазывают специальным клеем. За 2 часа лесник сделал на дереве 74 кольца. Сколько деревьев спасёт лесник за 5 часов?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</w:t>
      </w:r>
      <w:r>
        <w:rPr>
          <w:szCs w:val="24"/>
        </w:rPr>
        <w:t>За 2 ч – 74 кол. на дер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</w:t>
      </w:r>
      <w:r>
        <w:rPr>
          <w:szCs w:val="24"/>
        </w:rPr>
        <w:t>За 5 ч - ? кол. на дер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2.Чтобы вы сказали, оказавшись на месте этого цветка? (Рисунок с сорванным цветком)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3.Куда лучше вывести мусор? (Покажите стрелкой и обьясните свой выбор)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>Группа « Дождь»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1.Решите задачу по краткой записи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На Земле на каждые 100 л воды приходится только 2л пресной воды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Сколько литров пресной воды приходится на 1000 л воды?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</w:t>
      </w:r>
      <w:r>
        <w:rPr>
          <w:szCs w:val="24"/>
        </w:rPr>
        <w:t>На 100 л воды – 2л пр.воды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</w:t>
      </w:r>
      <w:r>
        <w:rPr>
          <w:szCs w:val="24"/>
        </w:rPr>
        <w:t>На 1000 л воды - ? пр.воды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. Найдите ошибки в алгоритме похода в лес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1. Взять продукты, компас, магнитофон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. Включить в лесу громкую музыку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3. Для отдыха быстро наломать веток и разжечь костёр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4. Заварить чай и перекусить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5. Выбросить оставшийся мусор в кусты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6. Оставить горящие угли костра, подмигивающие тебе на прощанье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7. Продолжить путь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3. «Выбери свой мир!» (Обьясните свой выбор)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руппа «Радуга»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1.Решите задачу по краткой записи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Если сдать 120 кг макулатуры, сохранить от вырубки 2 дерева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Сколько деревьев сохранишь от вырубки, если сдашь 180 кг макулатуры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</w:t>
      </w:r>
      <w:r>
        <w:rPr>
          <w:szCs w:val="24"/>
        </w:rPr>
        <w:t>Сдать 120 кг – сохр. 2 дер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</w:t>
      </w:r>
      <w:r>
        <w:rPr>
          <w:szCs w:val="24"/>
        </w:rPr>
        <w:t>Сдать 180 кг – сохр. ? дер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2.Нарисуйте , что ещё есть в природном доме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3.Ответьте на вопросы по картине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Что произошло? Кто виноват? Чем это может закончится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едставление работ. Обмен информацией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сле выполнения заданий каждая группа представляет работу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Другие группы могут делать исправления и дополнения. Содержание рабочих листов и правильные ответы показываются на слайдах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Согласны ли вы? Можете что-то добавить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Желающие дополняют информацией работы других групп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Работы групп оцениваются по поставленным целям:                    1.формируют интерес к окружающему миру; 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.воспитывают стремление бережного отношения к природе;  3.раскрывают экологическую проблему; 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4.сотруднечество;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5. дисциплина;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6. презентация работ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Молодцы! Вы хорошо поработали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Значит, природу надо беречь от человека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Человек – вырубает лес, осушает болота, покрывает Землю огромным слоем мусора. Из-за человека нашей планете грозит страшная беда!</w:t>
      </w:r>
    </w:p>
    <w:p>
      <w:pPr>
        <w:pStyle w:val="Normal"/>
        <w:ind w:firstLine="567"/>
        <w:jc w:val="lef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А 22 апреля во многих странах мира отмечается, как День Земли. И всё это делается для оздоровления окружающей среды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Физкультминутка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А теперь давайте немножко отдохнём и проведём физкультминутку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станьте пожалуйста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Если вы согласны с утверждением, то хлопните в ладоши над головой, если – нет, то присядьте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1.Необходимо экономно использовать природные ресурсы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.Я закрываю водопроводный кран, пока чищу зубы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3.Я не выключаю свет,выходя из комнаты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4.Мне не нравится запах выхлопных газов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5.Я мусорю на улице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6.Используя бумагу в работе, трачу её попусту, не экономно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7.Планета Земля – наш общий дом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8.Охрана природы приносит пользу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Закрепление пройденного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А сейчас мы поработаем с книгой и проверим ваши задания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Пожалуйста группа &lt;&lt;Небо&gt;&gt; читает первый и второй абзацы, группа &lt;&lt;Солнце&gt;&gt;- третий , четвёртый и пятый абзацы, группа &lt;&lt;Дождь&gt;&gt; - шестой и седьмой абзацы, а &lt;&lt;Радуга&gt;&gt; - восьмой абзацы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ind w:firstLine="567"/>
        <w:jc w:val="lef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Закрепление лепестка 1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Чем отличается окружаюшая среда на Луне от окружаюшей среды на Земле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/>
      </w:pPr>
      <w:r>
        <w:rPr>
          <w:szCs w:val="24"/>
        </w:rPr>
        <w:t>Закрепление лепестка 2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Что вы понимаете под словом &lt;&lt;окружающая среда&gt;&gt;?</w:t>
      </w:r>
    </w:p>
    <w:p>
      <w:pPr>
        <w:pStyle w:val="Normal"/>
        <w:ind w:firstLine="567"/>
        <w:jc w:val="left"/>
        <w:rPr/>
      </w:pPr>
      <w:r>
        <w:rPr>
          <w:szCs w:val="24"/>
        </w:rPr>
        <w:t>Закрепление лепестка 3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За счёт чего происходит развитие страны?</w:t>
      </w:r>
    </w:p>
    <w:p>
      <w:pPr>
        <w:pStyle w:val="Normal"/>
        <w:ind w:firstLine="567"/>
        <w:jc w:val="left"/>
        <w:rPr/>
      </w:pPr>
      <w:r>
        <w:rPr>
          <w:szCs w:val="24"/>
        </w:rPr>
        <w:t>Закрепление лепестка 4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К чему приводит вырубка лесов?</w:t>
      </w:r>
    </w:p>
    <w:p>
      <w:pPr>
        <w:pStyle w:val="Normal"/>
        <w:ind w:firstLine="567"/>
        <w:jc w:val="left"/>
        <w:rPr/>
      </w:pPr>
      <w:r>
        <w:rPr>
          <w:szCs w:val="24"/>
        </w:rPr>
        <w:t>Закрепление лепестка 5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Что служит причиной возникновения разных болезней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Закрепление лепесток 6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Есть ли выход из положения?</w:t>
      </w:r>
    </w:p>
    <w:p>
      <w:pPr>
        <w:pStyle w:val="Normal"/>
        <w:ind w:firstLine="567"/>
        <w:jc w:val="left"/>
        <w:rPr/>
      </w:pPr>
      <w:r>
        <w:rPr>
          <w:szCs w:val="24"/>
        </w:rPr>
        <w:t>Закрепление лепестка 7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Сможем ли мы выжить если уничтожим окружающую среду?</w:t>
      </w:r>
    </w:p>
    <w:p>
      <w:pPr>
        <w:pStyle w:val="Normal"/>
        <w:ind w:firstLine="567"/>
        <w:jc w:val="left"/>
        <w:rPr/>
      </w:pPr>
      <w:r>
        <w:rPr>
          <w:szCs w:val="24"/>
        </w:rPr>
        <w:t>Закрепление лепестка 8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- Как оздоровить окружающую среду? Что нужно делать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Ученики в этом этапе оцениваются индивидуально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 xml:space="preserve">Применение. 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Вы прекрасно поработали, а теперь чтобы узнать,как вы усвоили материал мы займёмся тестами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</w:t>
      </w:r>
      <w:r>
        <w:rPr>
          <w:szCs w:val="24"/>
        </w:rPr>
        <w:t xml:space="preserve">Тесты. 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1.Виновниками экологических катастроф являются …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а) птицы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б) звери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) люди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2.Книга, в которую занесены редкие и исчезающие животные, грибы, растения?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а) Книга рекордов Гиннеса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б) Красная книга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) Зелёная книга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3.Заповедное место, где оберегаются редкие и ценные животные, растения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а) заповедник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б) деревня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) парк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4.Окружающая среда – это …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а) тепло, свет ,пища, воздух, вода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б) животные, растения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) птицы, рыбы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5.Самые красивые насекомые, которые превращаются из гусеницы в прекрасное крылатое существо?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а) божья коровка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б) бабочка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) жук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Учитель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После каждого вопроса теста, учитель за верно поднятые варианты ответов, индивидуально оценивает учеников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 xml:space="preserve">Рефлексия. 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 xml:space="preserve">Сегодня на уроке…  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Вывод и обобщение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Учитель: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-Старики уходят. Дети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ачинают новый век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Человек за всё в ответе,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мни это, человек!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Процветание нашей планеты в Ваших руках.Уважайте её,берегите то, что ещё осталось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А для этого давайте вспомним правила, которые нужно знать, чтобы сохранить природу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( На экране правила со звуковым сопровождением)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Учитель: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Земля – наш общий дом, нам здесь жить, пить воду, дышать этим воздухом. Природа на краю гибели. Наша задача – предотварить её.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    </w:t>
      </w:r>
      <w:r>
        <w:rPr>
          <w:szCs w:val="24"/>
        </w:rPr>
        <w:t xml:space="preserve">Береги свою планету – 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едь другой, похожей, нету!</w:t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left"/>
        <w:rPr>
          <w:szCs w:val="24"/>
        </w:rPr>
      </w:pPr>
      <w:r>
        <w:rPr>
          <w:szCs w:val="24"/>
        </w:rPr>
        <w:t>Оценивание.Учитель.</w:t>
      </w:r>
    </w:p>
    <w:p>
      <w:pPr>
        <w:pStyle w:val="Normal"/>
        <w:ind w:firstLine="567"/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По ходу урока , я хочу выделить группу учеников , активно участвовавших на уроке ….(получают пятёрки). Менее активными были….( получают четвёртки)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09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7:00Z</dcterms:created>
  <dc:creator>Admin</dc:creator>
  <dc:description/>
  <cp:keywords/>
  <dc:language>en-US</dc:language>
  <cp:lastModifiedBy>Home</cp:lastModifiedBy>
  <dcterms:modified xsi:type="dcterms:W3CDTF">2012-02-03T08:21:00Z</dcterms:modified>
  <cp:revision>5</cp:revision>
  <dc:subject/>
  <dc:title>Предмет:  Окружающий мир</dc:title>
</cp:coreProperties>
</file>