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Сарат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Лицей № 3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унзенского района г. Сарат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/>
      </w:pPr>
      <w:r>
        <w:rPr>
          <w:b/>
          <w:sz w:val="50"/>
          <w:szCs w:val="50"/>
        </w:rPr>
        <w:t>«Откуда пришла азбука»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tabs>
          <w:tab w:val="clear" w:pos="708"/>
          <w:tab w:val="left" w:pos="5610" w:leader="none"/>
        </w:tabs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Творческая работа </w:t>
      </w:r>
    </w:p>
    <w:p>
      <w:pPr>
        <w:pStyle w:val="Normal"/>
        <w:tabs>
          <w:tab w:val="clear" w:pos="708"/>
          <w:tab w:val="left" w:pos="5610" w:leader="none"/>
        </w:tabs>
        <w:ind w:left="5610" w:hanging="0"/>
        <w:rPr>
          <w:sz w:val="28"/>
          <w:szCs w:val="28"/>
        </w:rPr>
      </w:pPr>
      <w:r>
        <w:rPr>
          <w:sz w:val="28"/>
          <w:szCs w:val="28"/>
        </w:rPr>
        <w:t>учащейся 3 «Б» класса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ой Елизаветы Сергеевны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561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tabs>
          <w:tab w:val="clear" w:pos="708"/>
          <w:tab w:val="left" w:pos="5610" w:leader="none"/>
        </w:tabs>
        <w:ind w:left="561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ОУ «Лицей № 37»</w:t>
      </w:r>
    </w:p>
    <w:p>
      <w:pPr>
        <w:pStyle w:val="Normal"/>
        <w:tabs>
          <w:tab w:val="clear" w:pos="708"/>
          <w:tab w:val="left" w:pos="5610" w:leader="none"/>
        </w:tabs>
        <w:ind w:left="5610" w:hanging="0"/>
        <w:rPr>
          <w:sz w:val="28"/>
          <w:szCs w:val="28"/>
        </w:rPr>
      </w:pPr>
      <w:r>
        <w:rPr>
          <w:sz w:val="28"/>
          <w:szCs w:val="28"/>
        </w:rPr>
        <w:t>Пузина Елена Валерьевна</w:t>
      </w:r>
    </w:p>
    <w:p>
      <w:pPr>
        <w:pStyle w:val="Normal"/>
        <w:tabs>
          <w:tab w:val="clear" w:pos="708"/>
          <w:tab w:val="left" w:pos="5610" w:leader="none"/>
        </w:tabs>
        <w:ind w:left="561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, 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 …………………………………………………………………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 слова-рисунка к букве ……………………………..…………………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вые алфавиты  ………………………………………………………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ождение славянской письменности …………………………………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было сначала – глаголица или кириллица ....……………………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 снова о славянской письменности  …………………………………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Список литературы ……………………………………………………  11</w:t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чале XXI столетия немыслимо представить современную жизнь без книг, газет, указателей, потока информации, а прошлое - без истории, религию - без священных текстов... Появление письменности стало одним из самых важных открытий на долгом пути эволюции человечества. По значимости это можно сравнить с добыванием огня.  Становление письменности - очень непростой процесс, длившийся тысячелетия. Славянской письменности (наследницей которой является наше современное письмо) уже более тысячи ле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Т СЛОВА-РИСУНКА К БУКВ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древний  способ письма появился как "рассказ в картинках", так называемое пиктографическое письмо. Письмо это было несовершенное, ведь прочесть рассказ в картинках можно по-разному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454275</wp:posOffset>
            </wp:positionV>
            <wp:extent cx="3457575" cy="3895725"/>
            <wp:effectExtent l="0" t="0" r="0" b="0"/>
            <wp:wrapNone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IV-III тысячелетии до н. э. в Древнем Шумере (Передняя Азия), в Древнем Египте,  а  потом  в  Древнем Китае возник  другой  способ  письма:     каждое слово передавалось рисунком, иногда конкретным, иногда условным. Например, когда речь шла о руке, рисовали кисть руки, а воду изображали волнистой линией. Такие египетские рисунки греки назвали иероглифами:  "высеченный на камне". Текст, составленный иероглифами, выглядит как серия рисунков. Это письмо можно назвать: "пишу понятие" или "пишу идею".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явилось слоговое письмо. Его изобретение длилось на протяж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й до н.э. Удивительно, но в Индии и Эфиопии до сих пор пишут слоговым способо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этап становления в письменности – это итог в продвижении человечества по пути логического мышления. Сначала - это расчленение фразы на слова, затем - свободное пользование рисунками-словами, следующий шаг - расчленение слова на слоги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Следующим этапом на пути упрощения письменности стало звуковое письмо, когда каждому звуку речи соответствует свой знак. Додуматься до такого простого способа оказалось сложнее всего. Надо было догадаться расчленить слово и слоги на отдельные звуки и запомнить лишь два-три десятка букв. Со временем именно буквенное письмо стало употребляться почти повсеместно. </w:t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2. ПЕРВЫЕ АЛФАВИТЫ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Появление звукового письма - не  очередной этап развития письма. Оно возникло у исторически более молодых народов, которые вобрали в себя предшествовавший опыт человечеств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конце II тысячелетия до н. э. алфавит возник у финикийцев, древних евреев, арамейцев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От финикийцев - морских торговцев и путешественников - буквенно-звуковое письмо перешло к грекам. От греков - в Европу. А от арамейского письма свое происхождение ведут почти все буквенно-звуковые письменные системы народов Азии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В алфавите финикийцев было 22 буквы. Они располагались в определенном порядке от </w:t>
      </w:r>
      <w:r>
        <w:rPr>
          <w:b/>
          <w:bCs/>
          <w:sz w:val="28"/>
          <w:szCs w:val="28"/>
        </w:rPr>
        <w:t>`алеф, бет, гимель, далет</w:t>
      </w:r>
      <w:r>
        <w:rPr>
          <w:sz w:val="28"/>
          <w:szCs w:val="28"/>
        </w:rPr>
        <w:t xml:space="preserve"> ... до </w:t>
      </w:r>
      <w:r>
        <w:rPr>
          <w:b/>
          <w:bCs/>
          <w:sz w:val="28"/>
          <w:szCs w:val="28"/>
        </w:rPr>
        <w:t>тав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</w:t>
      </w:r>
      <w:r>
        <w:rPr>
          <w:b/>
          <w:bCs/>
          <w:sz w:val="28"/>
          <w:szCs w:val="28"/>
        </w:rPr>
        <w:t>леф</w:t>
      </w:r>
      <w:r>
        <w:rPr>
          <w:sz w:val="28"/>
          <w:szCs w:val="28"/>
        </w:rPr>
        <w:t xml:space="preserve"> - вол, </w:t>
      </w:r>
      <w:r>
        <w:rPr>
          <w:b/>
          <w:bCs/>
          <w:sz w:val="28"/>
          <w:szCs w:val="28"/>
        </w:rPr>
        <w:t>бет</w:t>
      </w:r>
      <w:r>
        <w:rPr>
          <w:sz w:val="28"/>
          <w:szCs w:val="28"/>
        </w:rPr>
        <w:t xml:space="preserve"> - дом, </w:t>
      </w:r>
      <w:r>
        <w:rPr>
          <w:b/>
          <w:bCs/>
          <w:sz w:val="28"/>
          <w:szCs w:val="28"/>
        </w:rPr>
        <w:t>гимель</w:t>
      </w:r>
      <w:r>
        <w:rPr>
          <w:sz w:val="28"/>
          <w:szCs w:val="28"/>
        </w:rPr>
        <w:t xml:space="preserve"> - верблюд и так далее. Слова рассказывали о создавшем алфавит народе: народ жил в домах (</w:t>
      </w:r>
      <w:r>
        <w:rPr>
          <w:b/>
          <w:bCs/>
          <w:sz w:val="28"/>
          <w:szCs w:val="28"/>
        </w:rPr>
        <w:t>бет</w:t>
      </w:r>
      <w:r>
        <w:rPr>
          <w:sz w:val="28"/>
          <w:szCs w:val="28"/>
        </w:rPr>
        <w:t>) с дверьми (</w:t>
      </w:r>
      <w:r>
        <w:rPr>
          <w:b/>
          <w:bCs/>
          <w:sz w:val="28"/>
          <w:szCs w:val="28"/>
        </w:rPr>
        <w:t>далет</w:t>
      </w:r>
      <w:r>
        <w:rPr>
          <w:sz w:val="28"/>
          <w:szCs w:val="28"/>
        </w:rPr>
        <w:t>), при постройке использовались гвозди (</w:t>
      </w:r>
      <w:r>
        <w:rPr>
          <w:b/>
          <w:bCs/>
          <w:sz w:val="28"/>
          <w:szCs w:val="28"/>
        </w:rPr>
        <w:t>вав</w:t>
      </w:r>
      <w:r>
        <w:rPr>
          <w:sz w:val="28"/>
          <w:szCs w:val="28"/>
        </w:rPr>
        <w:t>). Он занимался земледелием, используя силу волов (</w:t>
      </w:r>
      <w:r>
        <w:rPr>
          <w:b/>
          <w:bCs/>
          <w:sz w:val="28"/>
          <w:szCs w:val="28"/>
        </w:rPr>
        <w:t>`алеф</w:t>
      </w:r>
      <w:r>
        <w:rPr>
          <w:sz w:val="28"/>
          <w:szCs w:val="28"/>
        </w:rPr>
        <w:t>), скотоводством, рыбной ловлей (</w:t>
      </w:r>
      <w:r>
        <w:rPr>
          <w:b/>
          <w:bCs/>
          <w:sz w:val="28"/>
          <w:szCs w:val="28"/>
        </w:rPr>
        <w:t>мем</w:t>
      </w:r>
      <w:r>
        <w:rPr>
          <w:sz w:val="28"/>
          <w:szCs w:val="28"/>
        </w:rPr>
        <w:t xml:space="preserve"> - вода, </w:t>
      </w:r>
      <w:r>
        <w:rPr>
          <w:b/>
          <w:bCs/>
          <w:sz w:val="28"/>
          <w:szCs w:val="28"/>
        </w:rPr>
        <w:t>нун</w:t>
      </w:r>
      <w:r>
        <w:rPr>
          <w:sz w:val="28"/>
          <w:szCs w:val="28"/>
        </w:rPr>
        <w:t xml:space="preserve"> - рыба) или кочевал (</w:t>
      </w:r>
      <w:r>
        <w:rPr>
          <w:b/>
          <w:bCs/>
          <w:sz w:val="28"/>
          <w:szCs w:val="28"/>
        </w:rPr>
        <w:t>гимель</w:t>
      </w:r>
      <w:r>
        <w:rPr>
          <w:sz w:val="28"/>
          <w:szCs w:val="28"/>
        </w:rPr>
        <w:t xml:space="preserve"> - верблюд). Он торговал (</w:t>
      </w:r>
      <w:r>
        <w:rPr>
          <w:b/>
          <w:bCs/>
          <w:sz w:val="28"/>
          <w:szCs w:val="28"/>
        </w:rPr>
        <w:t>тeт</w:t>
      </w:r>
      <w:r>
        <w:rPr>
          <w:sz w:val="28"/>
          <w:szCs w:val="28"/>
        </w:rPr>
        <w:t xml:space="preserve"> - груз) и воевал (</w:t>
      </w:r>
      <w:r>
        <w:rPr>
          <w:b/>
          <w:bCs/>
          <w:sz w:val="28"/>
          <w:szCs w:val="28"/>
        </w:rPr>
        <w:t>зайн</w:t>
      </w:r>
      <w:r>
        <w:rPr>
          <w:sz w:val="28"/>
          <w:szCs w:val="28"/>
        </w:rPr>
        <w:t xml:space="preserve"> - оружие)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Греческое письмо произошло от финикийского. В греческом алфавите букв стало больше. Но порядок их и названия сохранились, хотя и в несколько измененном виде: </w:t>
      </w:r>
      <w:r>
        <w:rPr>
          <w:b/>
          <w:bCs/>
          <w:sz w:val="28"/>
          <w:szCs w:val="28"/>
        </w:rPr>
        <w:t>альфа, бета, гамма, дельта</w:t>
      </w:r>
      <w:r>
        <w:rPr>
          <w:sz w:val="28"/>
          <w:szCs w:val="28"/>
        </w:rPr>
        <w:t xml:space="preserve">... Сначала буквы располагались справа-налево, и далее, не прерываясь, строчка "вилась" слева-направо и снова справа-налево. Прошло время, пока наконец установился вариант письма слева-направо, ныне распространившийся на большей части земного шара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Латинские буквы произошли из греческих, и алфавитный порядок их не изменился. В начале I тысячелетия н. э. греческий и латинский языки стали главными языками.  </w:t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3. РОЖДЕНИЕ СЛАВЯНСКОЙ ПИСЬМЕННОСТИ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В середине I тысячелетия н. э. славяне заселили огромные территории в Европе. Их соседями на юге были страны: Греция, Италия, Византия - своего рода культурные эталоны человеческой цивилизации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Молодые славянские "варвары" постоянно нарушали границы южных соседей. Чтобы обуздать их, и Рим, и Византия начали предпринимать попытки обратить "варваров" в христианскую веру, подчинив их дочерние церкви главной - латинской в Риме, греческой в Константинополе. В начале IX века славяне начали принимать христианство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Славянский язык долгое время оставался единым. Однако письменности у славян еще не было. Но при торговых сделках, при учете хозяйства или когда нужно было точно передать какое-нибудь послание, возникла потребность в создании славянской письменност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изантии начали подумывать над созданием славянских букв. В начале 860-х годов в Царьград пришло посольство из Моравии (Чехии). Моравский князь Ростислав просил, чтобы им на языке славян изложили правую веру, ведь они приняли христианство уже три десятилетия назад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Эта трудная, почетная миссия легла одновременно на Константина Философа и его брата, игумена (настоятеля) православного монастыря Мефодия. Константин (в пострижении Кирилл) и Мефодий стояли у истоков славянской письменности. Они родились в большой богатой семье знатного греческого рода. Феноменальная память и отменные способности Константина  в учении  поражали окружающих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ышав об особой одаренности детей, правитель цесаря призвал их в Царьград. Здесь они получили блестящее образование. Знаниями и мудростью Константин снискал себе почет, уважение и прозвище "Философ". Брат Мефодий везде сопровождал Философа, помогал ему в делах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Над созданием славянского письма в Византии начали трудиться до прихода  посольства. Эту работу и выполняли братья еще в 50-е годы IX века в монастыре на Олимпе. А в 864 году в Моравии.  В помощь братьям и на обучение к ним определили учеников. Братья пробыли в Моравии более трех лет. Философ, уже страдая тяжелым недугом, за 50 дней до кончины "облекся в святой иноческий образ и... дал себе имя Кирилл...". Когда в 869 году он скончался, ему было 42 года. Умер Кирилл и похоронен в Риме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Мефодий продолжил начатое ими дело, "...посадив из учеников своих двух попов скорописцев, перевел быстро и полностью все книги (библейские) с греческого языка на славянский". Появление священных книг на славянском языке имело мощный резонанс в мире. </w:t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4. ЧТО БЫЛО СНАЧАЛА - ГЛАГОЛИЦА ИЛИ КИРИЛЛИЦА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о наших дней дошла не одна славянская азбука, а две: глаголица и кириллица. Обе существовали в IX-X веках. В обеих для передачи звуков, отражающих особенности славянского языка, были введены специальные знаки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Буквам тоже дали имена. Первая букв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называлась </w:t>
      </w:r>
      <w:r>
        <w:rPr>
          <w:b/>
          <w:bCs/>
          <w:sz w:val="28"/>
          <w:szCs w:val="28"/>
        </w:rPr>
        <w:t>аз</w:t>
      </w:r>
      <w:r>
        <w:rPr>
          <w:sz w:val="28"/>
          <w:szCs w:val="28"/>
        </w:rPr>
        <w:t xml:space="preserve">, что означало "я", вторая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буки</w:t>
      </w:r>
      <w:r>
        <w:rPr>
          <w:sz w:val="28"/>
          <w:szCs w:val="28"/>
        </w:rPr>
        <w:t xml:space="preserve">. Корень слова </w:t>
      </w:r>
      <w:r>
        <w:rPr>
          <w:b/>
          <w:bCs/>
          <w:sz w:val="28"/>
          <w:szCs w:val="28"/>
        </w:rPr>
        <w:t>буки</w:t>
      </w:r>
      <w:r>
        <w:rPr>
          <w:sz w:val="28"/>
          <w:szCs w:val="28"/>
        </w:rPr>
        <w:t xml:space="preserve"> восходит к индоевропейскому, от которого происходит и название дерева "бук", и "book" - книга (по-английски), и русское слово "буква". (А может быть, в какие-то далекие времена дерево бука использовалось для нанесения "черт и резов" или, быть может, в дославянские времена была какая-то письменность со своими "буквами"?) По первым двум буквам алфавита составилось название - "азбука". Буквально это - то же самое, что греческое "альфабета", то есть "алфавит"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буква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веди</w:t>
      </w:r>
      <w:r>
        <w:rPr>
          <w:sz w:val="28"/>
          <w:szCs w:val="28"/>
        </w:rPr>
        <w:t xml:space="preserve"> (от "ведать", "знать"). Автор выбирал названия для букв в азбуке со смыслом: если прочесть подряд первые три буквы "аз-буки-веди", получается: "я буквы знаю"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в глаголице и кириллице имели совершенно разную форму. Буквы кириллицы - геометрически просты и удобны для письма. Для русского языка использовалась именно кириллица, но преображенная  в соответствии с требованиями нашего времен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буквы глаголицы невероятно замысловаты, с завитками и петельками. Старинных текстов, написанных глаголицей, больше у западных и южных славян. </w:t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5. И СНОВА О СЛАВЯНСКОЙ ПИСЬМЕННОСТИ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Колоссальное значение имеет перевод христианских книжных сокровищ на славянский язык. Ведь речь идет фактически о создании славянского литературного языка. До появления трудов Кирилла и Мефодия в славянском языке не существовало множества понятий и слов, которыми можно было бы точно и кратко передать священные тексты и христианские истины. Иногда эти новые слова надо было построить, пользуясь славянской корневой основой, иногда же приходилось оставлять еврейские или греческие (как "аллилуйя" или "аминь")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В середине XIX века эти же священные тексты переводили со старославянского на русский, группе переводчиков понадобилось более двух десятков лет! Задача их была много проще, ведь русский язык все-таки произошел из славянского. А Константин и Мефодий переводили с развитого  греческого языка на еще очень "варварский" славянский! И братья с честью справились с этой задачей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у славян увеличился шанс быстро приобщиться к культурной мировой сокровищн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так, азбука пришла к нам из глубины веков. Из набора знаков (букв) со временем она стала средством общения людей друг с другом: либо в форме устной речи, либо в форме пись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вляясь частью культуры народа, она постоянно обновляется. Все чаще появляются новые слова, например «интернет», а старые слова выходят из употреб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атынь, язык Древнего Рима, теперь называют языком - основой, так как все языки, в том числе и русский, корнями своими восходят к латы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узнаем мы это  все из азбуки, которая пришла и все о себе рассказа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я школьника – М:, Махаон, 2008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ий энциклопедический словарь – М:, Советская энциклопедия, 1981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С. Лихачев Памятники литературы Древней Руси – М:, 198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И. Годер  История древнего мира 5 кл – М., Просвещение, 2008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22:00Z</dcterms:created>
  <dc:creator>user</dc:creator>
  <dc:description/>
  <cp:keywords/>
  <dc:language>en-US</dc:language>
  <cp:lastModifiedBy>nscool_25</cp:lastModifiedBy>
  <cp:lastPrinted>2010-02-26T13:16:00Z</cp:lastPrinted>
  <dcterms:modified xsi:type="dcterms:W3CDTF">2010-03-04T09:21:00Z</dcterms:modified>
  <cp:revision>12</cp:revision>
  <dc:subject/>
  <dc:title>В начале XXI столетия немыслимо представить современную жизнь без книг, газет, указателей, потока информации, а прошлое - без упорядоченной истории, религию - без священных текстов</dc:title>
</cp:coreProperties>
</file>